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75310</wp:posOffset>
            </wp:positionH>
            <wp:positionV relativeFrom="margin">
              <wp:posOffset>960120</wp:posOffset>
            </wp:positionV>
            <wp:extent cx="1413510" cy="1573530"/>
            <wp:effectExtent l="0" t="0" r="0" b="0"/>
            <wp:wrapSquare wrapText="bothSides"/>
            <wp:docPr id="1" name="hello_html_m4af834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4af8346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4"/>
          <w:szCs w:val="44"/>
        </w:rPr>
        <w:t>Рекомендации педагогам и родителям по развитию интеллекта учащих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ь Н.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ы не требуют специальной подготовки. Достаточно быть внимательным к детям и иметь время для занятий и игр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вним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слуховое внимание  с помощью дидактических иг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о менять формы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ьзовать на занятиях элементы иг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учать проговаривать инструкцию несколько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аще наблюдать и обсуждать с детьми услышанное и увиден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сознательно направлять внимание в соответствии с цел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чить сосредотачиваться на известной деятельности, концентрировать </w:t>
        <w:tab/>
        <w:t xml:space="preserve">  свое внимание на ней, не отвлекая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здавать средства-стимулы, которые будут организовывать внимание </w:t>
        <w:tab/>
        <w:t xml:space="preserve">  ребенк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развития внимания использовать игры с правилами и игры- дра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ы и упраж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Да и нет не говорите, черный с белым не носите». Взрослый задает  ребенку вопросы. Ребенок отвечает на них, но при этом не должен называть запрещенные цвета и не говорить «да» и «н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ы-головолом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адк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Найди отлич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йди два одинаковых предм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удь внимателен». Выполнение гимнастических упражнений по словесной коман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Волшебное слово», Взрослый показывает упражнения. А ребенок их повторяет только в том случае . если взрослый говорит «Пожалуйст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Где что было». Ребенок запоминает предметы лежащие на столе; затем он отворачивается. Взрослый передвигает предметы, а ребенок затем указывает, что измени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зови, что ты видишь». Ребенок за 1 минуту должен назвать как можно больше предметов, находящихся в комн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Карлики и великаны». Ребенок должен  выслушать словесную инструкцию взрослого. Не обращая внимания на е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памя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умение произвольно вызывать необходимые воспомин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учать культуре запомин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вспоминать последовательность собы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ить использовать при запоминании мнемотехнические при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 использовать образ, как средство развития произвольной памя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повторять, осмысливать, связывать материал в целях запоминания. Использовать связи при припомин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ствовать овладению умением использовать для запоминания вспомога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ы и упраж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Запомни предметы». Учить запоминать и воспроизводить информац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Детектив». Развивать произвольное запоминание; ребенок в течение 15 минут рассматривает 15 картинок, после чего картинки убирают; ребенок должен назвать картинки, которые запомн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Пирамида». Развивать кратковременную механическую память. Взрослый называет ребенку сначала одно слово, ребенок должен сразу же повторить его; затем взрослый называет два слова, ребенок повторяет их, далее – три слова, ребенок повторяе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Что ты видел на каникулах» Взрослый задает ребенку вопросы о происходящих на каникулах событи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Следопыт». Взрослый показывает ребенку предмет  и говорит, что сейчас спрячет его в комнате; ребенок должен найти спрятанный предм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Одежда» ребенок должен вспомнить , в каком порядке он надевал предметы одежды ут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рисуй такой же». Взрослый рисует на листе бумаги какой-либо простой предмет, затем лист переворачивается и ребенок должен нарисовать такой же предм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Я положил в мешок». Взрослый на глазах ребенка кладет в мешок разные предметы, ребенок должен вспомнить, что лежит в ме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Короткий рассказ». Взрослый читает короткий рассказ, ребенок должен пересказать его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ашня». Ребенку показывают схематическое изображение башни, состоящей из множества геометрических фигур, ребенок должен запомнить эти фигуры и наз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Фигурка из палочек». Взрослый выкладывает фигурку из палочек, ребенок запоминает ее и по памяти выкладывает такую 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витие вос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детей различать предметы на ощуп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ть умение выделять признаки в предм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соотносить предметы по велич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способам распознающего наблю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наблюдательность, учить внимательно и последовательно рассматривать предметы и я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огать осмысливать связь между объектами и воспринимать изображение в ц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составлять из частей цел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выбирать предметы и соотносить их величину по словесному описанию. Действовать в соответствии со словесной инструкци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личать основные признаки разных времен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ориентироваться в пространстве с помощью плана-сх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креплять пространственные представления: слева, справа, вверху,  внизу, перед, за, между, ря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формировать сенсорные эталоны фор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ствовать развитию умения анализировать предмет. Выделять в нем мелкие дета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нимания связи рисунка с действи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ы и упра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Перевертыши». Превратить круг, треугольник, квадрат в любой рису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Как пройти к зайке», «Путешествие по комнате», «Куда пойдешь, что найдешь». Ориентировка в пространстве по плану-сх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Звезды на небе». Соотношение схематических изображений созвездий «Орел», «Лебедь», «Рыба» с художественными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Узнай форму». Узнать в окружающих предметах форму геометрической фиг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йди отличия». Учить находить отличия у похожих предм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Построй по росту». Построить предметы в ряд соответственно их высо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Сложи картинку». Составить из частей целую карт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О чем я говорю?». Взрослый описывает какой-либо предмет, а ребенок должен угадать. О каком предмете идет ре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Какое время года?». Взрослый называет время года, а ребенок называет его призна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Угадай предмет». Взрослый рисует пунктирной линией или точками очертание предмета, ребенок должен узнать предме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мыш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умственные способности через овладение действиями замещения и наглядного моделирования в различных видах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составлять группу из отдельных предм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выделять предметы и обобщать их по характерным признакам или назначению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учить понимать смысл литературного произведения, воспроизводить в правильной последовательности содержание текста с помощью вопро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чить сравнивать предметы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соотносить схематическое изображение с реальными предметам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буждать делать самостоятельные выв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ить отвечать на вопросы. Делать умозаклю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вать сложно организованную среду, чтобы ребенок мог взаимодействовать с разными предметам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знанию свойств различных материалов. Их функционального потенциала, созданию образов, моделей реальных предметов посредством изобразительной деятельности (лепки, аппликации, рисования и т. д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ствовать  осмыслению содержания жизненных ситуаций, подражанию и проигрыванию их с заменой одних объектов друг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устанавливать причинно-следственные связ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мышление , используя сказки, поговорки, метафоры, образные срав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выделять и связывать те стороны ситуации, свойства предметов и явлений, которые существенны для решения поставленной за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ствовать переходу к решению задач в 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ы и упраж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азложи картинки». Учить усматривать последовательность собы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Закончи слово». Учить заканчивать слово по начальному сл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йди лишний предмет», «Найди в ряду лишнюю фигуру». Учить классифицировать предметы по признакам и назнач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Творческий подход». Ребенку показывают предметы, не имеющие определенного назначения; ребенок должен придумать, как можно использовать данный предм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«Антонимы». Ребенку называют слово, а он должен назвать противоположное по смыслу. Например: «тяжелый – легкий», «сильный – слабый»,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Уникуб», «Лото», «Домино», мозаики, конструкт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онкой (мелкой) мотор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рямить кисть, плотно сомкнуть пальцы и  медленно сжимать их в кулак. Поочередно выполнять каждой рукой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у плотно положить на стол ладонью вниз и поочередно сгибать пальцы: средний, указательный, большой, мизинец, безымянный. Выполнять поочередно каждой рукой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рямить кисть и поочередно присоединять безымянный палец к мизинцу, средний к указательному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жать пальцы в кулаки вращать кисти в разных направлениях. Сначала поочередно каждой рукой. (5 раз) Затем – двумя руками одновременно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гибать и разгибать пальцы. Пальцы раздвинуть как можно шире, затем сомкнуть и так 5 раз, поочередно каждой рукой, затем – двумя руками одновременно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ь руки ладонями вверх. Поднимать по одному пальцу сначала на одной руке, потом на другой. Повторить это упражнение в обратном порядке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дони положить на стол. Поочередно поднимать пальцы сразу обеих рук, начиная с мизинца. (5 ра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жать карандаш средним и указательным пальцами. Затем сгибать и разгибать эти пальцы. (5 раз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0" w:footer="708" w:bottom="899"/>
      <w:pgBorders w:display="allPages" w:offsetFrom="page">
        <w:top w:val="single" w:sz="4" w:space="24" w:color="1F497D"/>
        <w:left w:val="single" w:sz="4" w:space="24" w:color="1F497D"/>
        <w:bottom w:val="single" w:sz="4" w:space="24" w:color="1F497D"/>
        <w:right w:val="single" w:sz="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16:00Z</dcterms:created>
  <dc:creator>ПМПК</dc:creator>
  <dc:description/>
  <cp:keywords/>
  <dc:language>en-US</dc:language>
  <cp:lastModifiedBy>Сергей</cp:lastModifiedBy>
  <cp:lastPrinted>2007-06-09T09:37:00Z</cp:lastPrinted>
  <dcterms:modified xsi:type="dcterms:W3CDTF">2019-10-11T03:01:00Z</dcterms:modified>
  <cp:revision>20</cp:revision>
  <dc:subject/>
  <dc:title>Рекомендации педагогам и родителям по развитию интеллекта учащихся </dc:title>
</cp:coreProperties>
</file>