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екомендации воспитателям по оформлению логопедического уголка.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4680"/>
        <w:gridCol w:w="4860"/>
      </w:tblGrid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делы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редняя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готовите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Просодическая сторона речи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jc w:val="both"/>
              <w:rPr/>
            </w:pPr>
            <w:r>
              <w:rPr>
                <w:color w:val="0000FF"/>
              </w:rPr>
              <w:t>Артикуляционная гимнастика (в стиха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jc w:val="both"/>
              <w:rPr/>
            </w:pPr>
            <w:r>
              <w:rPr>
                <w:color w:val="0000FF"/>
              </w:rPr>
              <w:t>Игры на развитие речевого дыхания (султанчики, свечки, чашки, снежинки; игра «футбол», вертушки)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Артикуляционная гимнастика (в стиха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/>
            </w:pPr>
            <w:r>
              <w:rPr>
                <w:color w:val="0000FF"/>
              </w:rPr>
              <w:t>Игры на развитие речевого дыхания (султанчики, свечки, чашки, снежинки; игра «футбол», вертушки).</w:t>
            </w:r>
          </w:p>
          <w:p>
            <w:pPr>
              <w:pStyle w:val="Normal"/>
              <w:ind w:left="89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/>
            </w:pPr>
            <w:r>
              <w:rPr>
                <w:color w:val="0000FF"/>
              </w:rPr>
              <w:t>Артикуляционная гимнастика (в стиха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/>
            </w:pPr>
            <w:r>
              <w:rPr>
                <w:color w:val="0000FF"/>
              </w:rPr>
              <w:t>Игры на развитие речевого дыхания (султанчики, свечки, чашки, снежинки; игра «футбол», вертушки)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color w:val="0000FF"/>
              </w:rPr>
              <w:t>Звукопроизношение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color w:val="0000FF"/>
              </w:rPr>
              <w:t>Картинки на звуки (звук в начале, в середине, в конце слова):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гласные: -а; -о, -у, -и, -э, -ы (в ударном положении)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-согласные: -п, -т, -к, -х, -м, -н; -в, -ф, -б, -д, -г, -л,-ль; свистящие.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реднюю группу + шипящие, соноры, мягкие согласные.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таршую группу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+ картинки на дифференциацию: с-ш, з-с, з-ж, ш-ж, ч-щ, р-л;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Твердые-мягкие;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Звонкие-глух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color w:val="0000FF"/>
              </w:rPr>
              <w:t>Слоговая структура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color w:val="0000FF"/>
              </w:rPr>
              <w:t>Картинки, в названиях которых 1,2,3 слога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FF"/>
              </w:rPr>
              <w:t>(мак, каша, уши, кошка, банан, машина, самолет).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реднюю группу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+ слова с 4 слогами и со стечением согласных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(кекс, куст, хлеб, свисток, девочка, кукуруза).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таршую группу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+ слова сложной слоговой структуры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(температура, водопроводчик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color w:val="0000FF"/>
              </w:rPr>
              <w:t>Фонематический слух и восприятие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color w:val="0000FF"/>
              </w:rPr>
              <w:t>Сигнальные карточки красного и синего ц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color w:val="0000FF"/>
              </w:rPr>
              <w:t>Картинки из раздела «звукопроизношение» для определения 1-го звука в слове и деление слов на с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color w:val="0000FF"/>
              </w:rPr>
              <w:t>Подборка четверостиший для игры «Доскажи словечко».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реднюю группу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+ звуковой анализ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/>
            </w:pPr>
            <w:r>
              <w:rPr>
                <w:color w:val="0000FF"/>
              </w:rPr>
              <w:t>Сигнальные карточки красного,  синего,  зеленого ц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Пеналы для звукового анализ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хема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799" w:leader="none"/>
              </w:tabs>
              <w:ind w:left="126" w:hanging="180"/>
              <w:rPr/>
            </w:pPr>
            <w:r>
              <w:rPr>
                <w:color w:val="0000FF"/>
              </w:rPr>
              <w:t>Картинки из раздела «звукопроизношение» для определения 1-го, последнего звука в слове, количества слогов в сло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799" w:leader="none"/>
              </w:tabs>
              <w:ind w:left="126" w:hanging="180"/>
              <w:rPr/>
            </w:pPr>
            <w:r>
              <w:rPr>
                <w:color w:val="0000FF"/>
              </w:rPr>
              <w:t>Схема  для определения места звука в слове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таршую группу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+ подготовка к обучению грамоте: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Кассы букв (2-3 шт.);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Слоговые таблицы;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Настенная азбука (магнитная);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Материал для чтения;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Ребусы, кроссворды;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Счетные палочки, мозаика, шнуровки для выкладывания бу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>
                <w:color w:val="0000FF"/>
              </w:rPr>
            </w:pPr>
            <w:r>
              <w:rPr>
                <w:color w:val="0000FF"/>
              </w:rPr>
              <w:t>Словарь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color w:val="0000FF"/>
              </w:rPr>
              <w:t>Картинный материал в соответствии с тематическим планом .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/>
            </w:pPr>
            <w:r>
              <w:rPr>
                <w:color w:val="0000FF"/>
              </w:rPr>
              <w:t>Картинный материал в соответствии с тематическим планом.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/>
            </w:pPr>
            <w:r>
              <w:rPr>
                <w:color w:val="0000FF"/>
              </w:rPr>
              <w:t>Картинный материал в соответствии с тематическим планом.</w:t>
            </w:r>
          </w:p>
        </w:tc>
      </w:tr>
      <w:tr>
        <w:trPr>
          <w:trHeight w:val="5385" w:hRule="atLeast"/>
        </w:trPr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color w:val="0000FF"/>
              </w:rPr>
              <w:t>Лексико-грамматический строй речи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Иг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Назови ласково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Из чего какое?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У кого кто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Один-много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Мой, моя, мо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color w:val="0000FF"/>
              </w:rPr>
              <w:t>«Где находится предмет» (в, на, под, над,окол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Скажи наоборот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Скажи, какой, какая, како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color w:val="0000FF"/>
              </w:rPr>
            </w:pPr>
            <w:r>
              <w:rPr>
                <w:color w:val="0000FF"/>
              </w:rPr>
              <w:t>«Что делает?».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/>
            </w:pPr>
            <w:r>
              <w:rPr>
                <w:color w:val="0000FF"/>
              </w:rPr>
              <w:t>См. среднюю группу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+пополнить с усложн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99" w:leader="none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«Чей, чья, чье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99" w:leader="none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«Что делает предмет» (выливает, по-, за-, на-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99" w:leader="none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«Веселый счет» (1-2-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99" w:leader="none"/>
              </w:tabs>
              <w:ind w:left="126" w:hanging="180"/>
              <w:rPr/>
            </w:pPr>
            <w:r>
              <w:rPr>
                <w:color w:val="0000FF"/>
              </w:rPr>
              <w:t>«Скажи правильно» (синий мяч, синяя юбка, синее ведро, синие варежк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99" w:leader="none"/>
              </w:tabs>
              <w:ind w:left="126" w:hanging="180"/>
              <w:rPr/>
            </w:pPr>
            <w:r>
              <w:rPr>
                <w:color w:val="0000FF"/>
              </w:rPr>
              <w:t>«Где находится предмет» (к, от, из, с/со, за, по);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таршую группу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+ с усложнение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/>
            </w:pPr>
            <w:r>
              <w:rPr>
                <w:color w:val="0000FF"/>
              </w:rPr>
              <w:t>«Скажи наоборот» (существительные, прилагательные, глаголы, наречия);</w:t>
            </w:r>
          </w:p>
          <w:p>
            <w:pPr>
              <w:pStyle w:val="Normal"/>
              <w:numPr>
                <w:ilvl w:val="0"/>
                <w:numId w:val="4"/>
              </w:numPr>
              <w:ind w:left="66" w:hanging="360"/>
              <w:rPr/>
            </w:pPr>
            <w:r>
              <w:rPr>
                <w:color w:val="0000FF"/>
              </w:rPr>
              <w:t xml:space="preserve">«Назови огромный предмет»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>
                <w:color w:val="0000FF"/>
              </w:rPr>
            </w:pPr>
            <w:r>
              <w:rPr>
                <w:color w:val="0000FF"/>
              </w:rPr>
              <w:t>(дом-домище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/>
            </w:pPr>
            <w:r>
              <w:rPr>
                <w:color w:val="0000FF"/>
              </w:rPr>
              <w:t>«Из чего какое?» (медвежья голова, мамины туфл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/>
            </w:pPr>
            <w:r>
              <w:rPr>
                <w:color w:val="0000FF"/>
              </w:rPr>
              <w:t>«Что делает предмет?» (улетает, вы-, за-, подо-, пере-, об-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/>
            </w:pPr>
            <w:r>
              <w:rPr>
                <w:color w:val="0000FF"/>
              </w:rPr>
              <w:t>Сложные слова (сам летает – самолет; сок из яблок и винограда - яблочно-виноградный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/>
            </w:pPr>
            <w:r>
              <w:rPr>
                <w:color w:val="0000FF"/>
              </w:rPr>
              <w:t>«Назови ласково» (синенький шарик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/>
            </w:pPr>
            <w:r>
              <w:rPr>
                <w:color w:val="0000FF"/>
              </w:rPr>
              <w:t>«Где находится предмет» (+ между, через, из-за, из-под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/>
            </w:pPr>
            <w:r>
              <w:rPr>
                <w:color w:val="0000FF"/>
              </w:rPr>
              <w:t>«1 - много» (одно красное яблоко – много красных яблок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6" w:hanging="0"/>
              <w:rPr>
                <w:color w:val="0000FF"/>
              </w:rPr>
            </w:pPr>
            <w:r>
              <w:rPr>
                <w:color w:val="0000FF"/>
              </w:rPr>
              <w:t xml:space="preserve">«Семейка слов»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>
                <w:color w:val="0000FF"/>
              </w:rPr>
            </w:pPr>
            <w:r>
              <w:rPr>
                <w:color w:val="0000FF"/>
              </w:rPr>
              <w:t>Связная речь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color w:val="0000FF"/>
              </w:rPr>
              <w:t>Предметные картин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color w:val="0000FF"/>
              </w:rPr>
              <w:t>Сюжетные картинки (девочка кушает суп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color w:val="0000FF"/>
              </w:rPr>
              <w:t>Сюжетные картинки («Составь рассказ»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color w:val="0000FF"/>
              </w:rPr>
              <w:t>Иллюстрации к сказкам («Расскажи любимую сказку»).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реднюю группу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+ по сюжетным картинка составлять распространенные предложения (Маша кушает вкусный мясной суп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1" w:hanging="135"/>
              <w:rPr>
                <w:color w:val="0000FF"/>
              </w:rPr>
            </w:pPr>
            <w:r>
              <w:rPr>
                <w:color w:val="0000FF"/>
              </w:rPr>
              <w:t>Картинки для составления предложений с союзами –а, потому ч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126" w:hanging="180"/>
              <w:rPr/>
            </w:pPr>
            <w:r>
              <w:rPr>
                <w:color w:val="0000FF"/>
              </w:rPr>
              <w:t>Алгоритм связного высказывания (описательный рассказ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126" w:hanging="180"/>
              <w:rPr/>
            </w:pPr>
            <w:r>
              <w:rPr>
                <w:color w:val="0000FF"/>
              </w:rPr>
              <w:t>Серии сюжетных картинок (3-4).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таршую группу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+ с усложнением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(мама чистит, моет картофель и  варит суп.)</w:t>
            </w:r>
          </w:p>
          <w:p>
            <w:pPr>
              <w:pStyle w:val="Normal"/>
              <w:ind w:left="-54" w:hanging="0"/>
              <w:rPr/>
            </w:pPr>
            <w:r>
              <w:rPr>
                <w:color w:val="0000FF"/>
              </w:rPr>
              <w:t>Серии сюжетных картинок (4-5).</w:t>
            </w:r>
          </w:p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color w:val="0000FF"/>
              </w:rPr>
              <w:t>Психологическая база речи.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FF"/>
              </w:rPr>
              <w:t>Игры по лексическим тем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72" w:leader="none"/>
              </w:tabs>
              <w:ind w:left="252" w:hanging="360"/>
              <w:rPr/>
            </w:pPr>
            <w:r>
              <w:rPr>
                <w:color w:val="0000FF"/>
              </w:rPr>
              <w:t>Внимание:   «Найди отличие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color w:val="0000FF"/>
              </w:rPr>
              <w:t>Память:   «Что изменилось?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>
                <w:color w:val="0000FF"/>
              </w:rPr>
            </w:pPr>
            <w:r>
              <w:rPr>
                <w:color w:val="0000FF"/>
              </w:rPr>
              <w:t xml:space="preserve">Мышление:   «4-й лишний»; </w:t>
            </w:r>
          </w:p>
          <w:p>
            <w:pPr>
              <w:pStyle w:val="Normal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«Исправь ошибку». 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по возрасту.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по возраст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color w:val="0000FF"/>
              </w:rPr>
              <w:t>Материал для подготовки руки к письму</w:t>
            </w:r>
          </w:p>
        </w:tc>
        <w:tc>
          <w:tcPr>
            <w:tcW w:w="4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Материал для развития мелкой моторики (мозаики, шнуровки, палочки…)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54" w:hanging="0"/>
              <w:rPr>
                <w:color w:val="0000FF"/>
              </w:rPr>
            </w:pPr>
            <w:r>
              <w:rPr>
                <w:color w:val="0000FF"/>
              </w:rPr>
              <w:t>Материал для подготовки руки к письм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трафаре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тетради, карандаш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прописи для детей 5-6 лет.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См. старшую групп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" w:hanging="180"/>
              <w:rPr>
                <w:color w:val="0000FF"/>
              </w:rPr>
            </w:pPr>
            <w:r>
              <w:rPr>
                <w:color w:val="0000FF"/>
              </w:rPr>
              <w:t>Прописи для детей 6-7 лет.</w:t>
            </w:r>
          </w:p>
        </w:tc>
      </w:tr>
    </w:tbl>
    <w:p>
      <w:pPr>
        <w:pStyle w:val="Normal"/>
        <w:ind w:right="513" w:hanging="0"/>
        <w:rPr/>
      </w:pPr>
      <w:r>
        <w:rPr/>
      </w:r>
    </w:p>
    <w:sectPr>
      <w:type w:val="nextPage"/>
      <w:pgSz w:orient="landscape" w:w="16838" w:h="11906"/>
      <w:pgMar w:left="567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51:00Z</dcterms:created>
  <dc:creator>админ</dc:creator>
  <dc:description/>
  <cp:keywords/>
  <dc:language>en-US</dc:language>
  <cp:lastModifiedBy>админ</cp:lastModifiedBy>
  <cp:lastPrinted>2008-09-05T12:28:00Z</cp:lastPrinted>
  <dcterms:modified xsi:type="dcterms:W3CDTF">2008-09-05T06:28:00Z</dcterms:modified>
  <cp:revision>1</cp:revision>
  <dc:subject/>
  <dc:title>Рекомендации воспитателям по оформлению логопедического уголка</dc:title>
</cp:coreProperties>
</file>