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1. Найди натуральный ряд чисел, запиши в тетрадь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45678…                 12456789…            123456789…                 987654321…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тавь между числами знаки сравнения: &lt;,  &gt;,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…3                   7…7 - 1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…8                   8 - 2… 9- 5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 …6                  6 - 2… 8 – 4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…9                   9 …9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Запиши числа в порядке убывания.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  5  4  3  9  2  1  6  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Запиши в один столбик суммы чисел, в другой – раз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&gt;5          6 – 3       2 + 3         8 – 5         4 + 4        2&lt;8         3, 4,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ти значения  сумм 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+ 3 =                    5 + 4 =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+ 7 =                    1 +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йти значения разностей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 – 2 =                     9 – 1 =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 – 3 =                     7 –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Начерти  прямую линию  синим карандашом, отрезок – красным, луч – зелёным, оранжевым – замкнутую линию, простым карандашом – незамкнутую ли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Запиши  соседей  чисел:</w:t>
      </w:r>
    </w:p>
    <w:p>
      <w:pPr>
        <w:pStyle w:val="Normal"/>
        <w:rPr/>
      </w:pPr>
      <w:r>
        <w:rPr>
          <w:sz w:val="28"/>
          <w:szCs w:val="28"/>
        </w:rPr>
        <w:t xml:space="preserve">     … </w:t>
      </w:r>
      <w:r>
        <w:rPr>
          <w:sz w:val="28"/>
          <w:szCs w:val="28"/>
        </w:rPr>
        <w:t>7 …,     … 4 …,     … 8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 Запиши числа, которые находятся между числами    3  и 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тебе удачи!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ебя всё обязательно получится!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8:26:00Z</dcterms:created>
  <dc:creator>Владелец</dc:creator>
  <dc:description/>
  <cp:keywords/>
  <dc:language>en-US</dc:language>
  <cp:lastModifiedBy>serga251@outlook.com</cp:lastModifiedBy>
  <cp:lastPrinted>2018-12-03T17:43:00Z</cp:lastPrinted>
  <dcterms:modified xsi:type="dcterms:W3CDTF">2019-10-11T09:11:00Z</dcterms:modified>
  <cp:revision>10</cp:revision>
  <dc:subject/>
  <dc:title>               Диагностическая работа по математике  1 класс, 1 полугодие</dc:title>
</cp:coreProperties>
</file>