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открываю Высоцког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Владимир Высоцкий…  Ещё недавно я о нем почти ничего не знала. Однажды я была в гостях у бабушки и, разбирая старые вещи, в одном из шкафов обнаружила целую коробку с грампластинками. Бабушка сказала, чтобы я аккуратно положила коробку. «Но это уже давно пора выбросить»,- возразила я.  Она объяснила мне, что это записи песен Владимира Высоцкого. Их бережно хранит мой дед, который является страстным поклонником поэта-барда. Мне стало очень интересно, и я решила послушать песни Владимира Высоцког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ышав приятный голос с хрипотцой, нехитрый гитарный перебор, просто не могла остаться равнодушной. Я захотела познакомиться  с творчеством поэта-барда: прочитала биографию, воспоминания о нем, критические статьи и, конечно, снова и снова прослушивала его стихи…</w:t>
      </w:r>
    </w:p>
    <w:p>
      <w:pPr>
        <w:pStyle w:val="Rtejustify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Emphasis"/>
          <w:i w:val="false"/>
          <w:color w:val="000000"/>
          <w:sz w:val="28"/>
          <w:szCs w:val="28"/>
        </w:rPr>
        <w:t>В своём творчестве</w:t>
      </w:r>
      <w:r>
        <w:rPr>
          <w:rStyle w:val="Emphasis"/>
          <w:rFonts w:cs="Arial" w:ascii="Arial" w:hAnsi="Arial"/>
          <w:color w:val="000000"/>
        </w:rPr>
        <w:t xml:space="preserve"> </w:t>
      </w:r>
      <w:r>
        <w:rPr>
          <w:sz w:val="28"/>
          <w:szCs w:val="28"/>
        </w:rPr>
        <w:t xml:space="preserve"> Владимир Высоцкий рассказывал обо всем, чем жил народ. Необыкновенный талант этого человека сделал его «своим» для миллионов людей. Песни, баллады, стихи Высоцкого привлекают к себе не только оригинальностью, они понятны и близки людям теми переживаниями, проблемами, которые испытывают их лирические геро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/>
          <w:sz w:val="28"/>
          <w:szCs w:val="28"/>
        </w:rPr>
        <w:t>Я иду по улиц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/>
          <w:sz w:val="28"/>
          <w:szCs w:val="28"/>
        </w:rPr>
        <w:t>Мир перед глазам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/>
          <w:sz w:val="28"/>
          <w:szCs w:val="28"/>
        </w:rPr>
        <w:t>И слова стихую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/>
          <w:sz w:val="28"/>
          <w:szCs w:val="28"/>
        </w:rPr>
        <w:t>Совершенно сами.</w:t>
      </w:r>
    </w:p>
    <w:p>
      <w:pPr>
        <w:pStyle w:val="Normal"/>
        <w:spacing w:lineRule="auto" w:line="240"/>
        <w:jc w:val="both"/>
        <w:rPr/>
      </w:pPr>
      <w:r>
        <w:rPr>
          <w:rFonts w:eastAsia="Calibri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ысоцкий всегда начинал свое выступление с военных песен. И всегда это подчеркивал. Зачастую и заканчивал ими. </w:t>
      </w:r>
      <w:r>
        <w:rPr>
          <w:rFonts w:cs="Times New Roman" w:ascii="Times New Roman" w:hAnsi="Times New Roman"/>
          <w:color w:val="000000"/>
          <w:sz w:val="28"/>
          <w:szCs w:val="28"/>
        </w:rPr>
        <w:t>Наверное, потому что он считал, что мы никогда не должны забывать тех, кто погиб за нашу Родину:</w:t>
      </w:r>
    </w:p>
    <w:p>
      <w:pPr>
        <w:pStyle w:val="Rtejustify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              </w:t>
      </w:r>
      <w:r>
        <w:rPr>
          <w:rStyle w:val="Emphasis"/>
          <w:color w:val="000000"/>
          <w:sz w:val="28"/>
          <w:szCs w:val="28"/>
        </w:rPr>
        <w:t>Почему все не так? Вроде все, как всегда,</w:t>
      </w:r>
    </w:p>
    <w:p>
      <w:pPr>
        <w:pStyle w:val="Rtejustify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              </w:t>
      </w:r>
      <w:r>
        <w:rPr>
          <w:rStyle w:val="Emphasis"/>
          <w:color w:val="000000"/>
          <w:sz w:val="28"/>
          <w:szCs w:val="28"/>
        </w:rPr>
        <w:t>То же небо опять голубое.</w:t>
      </w:r>
    </w:p>
    <w:p>
      <w:pPr>
        <w:pStyle w:val="Rtejustify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              </w:t>
      </w:r>
      <w:r>
        <w:rPr>
          <w:rStyle w:val="Emphasis"/>
          <w:color w:val="000000"/>
          <w:sz w:val="28"/>
          <w:szCs w:val="28"/>
        </w:rPr>
        <w:t>Тот же лес, тот же воздух и та же вода,</w:t>
      </w:r>
    </w:p>
    <w:p>
      <w:pPr>
        <w:pStyle w:val="Rtejustify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              </w:t>
      </w:r>
      <w:r>
        <w:rPr>
          <w:rStyle w:val="Emphasis"/>
          <w:color w:val="000000"/>
          <w:sz w:val="28"/>
          <w:szCs w:val="28"/>
        </w:rPr>
        <w:t>Только он не вернулся из бо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Будучи сыном офицера, живя среди военных, он хорошо знал их быт, много слышал от отца и его друзей рассказов о войне, о героизме и трусости. Сразу после окончания Великой Отечественной войны Владимир два года жил с отцом в послевоенной Германии. Сильные детские  впечатления от того времени позднее, несомненно, воплотились в его музыкально-поэтическом творчеств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м из интервью Владимира Семеновича спросили, чем его привлекает тема войны. Он ответил: « … Я ведь отношусь к послевоенному поколению… По-моему нас мучает чувство вины за то, что мы «опоздали» родиться, и мы своим творчеством как бы «довоевываем»…» Это чувство вины живых перед павшими видно во многих военных песнях Высоцкого. Об этом – «Он не вернулся из боя» и «Песня о погибшем летчике», в которой есть такие сло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Но мне женщины молча намекали, встреча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Если б ты там навеки остал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Может, мой бы обратно приш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Я кругом и навечно виноват перед тем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С кем сегодня встречаться я почел бы за че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Но хотя мы живыми до конца долетели,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Жжет нас память и мучает сове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У того, у кого она есть…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ми своими песнями Владимир Высоцкий воспитывает в нас настоящих граждан своей Родины. В одной из статей я прочитала о том, что чемпион мира по шахматам Гарри Каспаров, играя в Лондоне в претендентских матчах, сказал корреспонденту, что перед игрой он слушал музыкальные записи Владимира Высоцкого. А наши солдаты, которые воевали в Афганистане, в Чечне постоянно «крутили»  его песни. Вот какая музыка, какие песни бывают нужны человеку в сложной ситуации, в очень ответственный и даже  смертельно опасный момент жизни!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о меня тронуло и потрясло до глубины души его знаменитое стихотворение «Я не люблю». Оно написано, кажется, на одном дыхании. И эти такие глубокие, сильные строки, очень личные, не могут, наверное, оставить равнодушными никог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 xml:space="preserve">   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Я не люблю себя, когда я трушу,</w:t>
      </w:r>
    </w:p>
    <w:p>
      <w:pPr>
        <w:pStyle w:val="Rtejustify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             </w:t>
      </w:r>
      <w:r>
        <w:rPr>
          <w:rStyle w:val="Emphasis"/>
          <w:color w:val="000000"/>
          <w:sz w:val="28"/>
          <w:szCs w:val="28"/>
        </w:rPr>
        <w:t>Я не люблю, когда невинных бьют.</w:t>
      </w:r>
    </w:p>
    <w:p>
      <w:pPr>
        <w:pStyle w:val="Rtejustify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             </w:t>
      </w:r>
      <w:r>
        <w:rPr>
          <w:rStyle w:val="Emphasis"/>
          <w:color w:val="000000"/>
          <w:sz w:val="28"/>
          <w:szCs w:val="28"/>
        </w:rPr>
        <w:t>Я не люблю, когда мне лезут в душу</w:t>
      </w:r>
    </w:p>
    <w:p>
      <w:pPr>
        <w:pStyle w:val="Rtejustify"/>
        <w:spacing w:before="0" w:after="0"/>
        <w:jc w:val="both"/>
        <w:rPr/>
      </w:pPr>
      <w:r>
        <w:rPr>
          <w:rStyle w:val="Emphasis"/>
          <w:color w:val="000000"/>
          <w:sz w:val="28"/>
          <w:szCs w:val="28"/>
        </w:rPr>
        <w:t xml:space="preserve">             </w:t>
      </w:r>
      <w:r>
        <w:rPr>
          <w:rStyle w:val="Emphasis"/>
          <w:color w:val="000000"/>
          <w:sz w:val="28"/>
          <w:szCs w:val="28"/>
        </w:rPr>
        <w:t>Тем более, когда в нее плюют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Я считаю, что для нашего поколения Высоцкий – это легенда и вполне живой человек, который говорит с читателями и слушателями на понятном языке на интересующие их темы. Очень была удивлена, когда прочитала о том, что при жизни стихи Владимира Высоцкого  почти не печатали, он еще и не был признан как поэт.  И это при том, что воскресными вечерами из каждого окна звучал его голос, как рассказывал дедуш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юбая его песня – маленький прекрасный спектакль. «Я не пишу для определенной категории зрителей,- говорил Высоцкий, - я стараюсь затронуть душу людей вне зависимости от их возраста, профессии, национальности. Я не люблю легких песен. Я не люблю, чтобы на моих концертах люди отдыхали. Я хочу, чтобы моя публика работала вместе со мной, чтобы она творила. Наверное, так установилась моя манера. Моя песня – это почти крик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ечно, я далеко не все стихи читала и не всё ещё могу понять. Но зато я ещё многое могу открыть для себя в будущем, открыть Высоцкого и как поэта, и как личность, найти в его строках что-то близкое для себя.</w:t>
      </w:r>
    </w:p>
    <w:p>
      <w:pPr>
        <w:pStyle w:val="Rtejustify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 декабре прошлого года я с родителями в кинотеатре посмотрела фильм «Высоцкий. Спасибо, что живой». Сначала мне было сложно понять некоторые вещи, а потом… Потом я  просто уже не могла оторваться от экрана, я сидела и думала о том, как я не хочу, чтобы фильм заканчивался. Мне не хотелось расставаться с Высоцким. Там он был живой. В конце фильма пошли титры и зазвучала песня в исполнении автора:</w:t>
      </w:r>
    </w:p>
    <w:p>
      <w:pPr>
        <w:pStyle w:val="Rtejustify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               </w:t>
      </w:r>
      <w:r>
        <w:rPr>
          <w:rStyle w:val="Emphasis"/>
          <w:color w:val="000000"/>
          <w:sz w:val="28"/>
          <w:szCs w:val="28"/>
        </w:rPr>
        <w:t>Вот и сбывается все, что пророчится.</w:t>
      </w:r>
    </w:p>
    <w:p>
      <w:pPr>
        <w:pStyle w:val="Rtejustify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               </w:t>
      </w:r>
      <w:r>
        <w:rPr>
          <w:rStyle w:val="Emphasis"/>
          <w:color w:val="000000"/>
          <w:sz w:val="28"/>
          <w:szCs w:val="28"/>
        </w:rPr>
        <w:t>Уходит поезд в небеса - счастливый путь!</w:t>
      </w:r>
    </w:p>
    <w:p>
      <w:pPr>
        <w:pStyle w:val="Rtejustify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               </w:t>
      </w:r>
      <w:r>
        <w:rPr>
          <w:rStyle w:val="Emphasis"/>
          <w:color w:val="000000"/>
          <w:sz w:val="28"/>
          <w:szCs w:val="28"/>
        </w:rPr>
        <w:t>Ах, как нам хочется, как всем нам хочется</w:t>
      </w:r>
    </w:p>
    <w:p>
      <w:pPr>
        <w:pStyle w:val="Rtejustify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               </w:t>
      </w:r>
      <w:r>
        <w:rPr>
          <w:rStyle w:val="Emphasis"/>
          <w:color w:val="000000"/>
          <w:sz w:val="28"/>
          <w:szCs w:val="28"/>
        </w:rPr>
        <w:t>Не умереть, а именно уснуть.</w:t>
      </w:r>
    </w:p>
    <w:p>
      <w:pPr>
        <w:pStyle w:val="Rtejustify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И тогда полный зал встал, но зрители совсем не торопились уходить, некоторые аплодировали, а некоторые просто плакали... Это был настолько трогательный, волнительный момент!</w:t>
      </w:r>
    </w:p>
    <w:p>
      <w:pPr>
        <w:pStyle w:val="Rtejustify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такой он - Высоцкий – понятный и непонятный, любимый и нелюбимый, свой и чужой, но всем знакомый и известный, к которому просто нельзя быть равнодушным. </w:t>
      </w:r>
      <w:r>
        <w:rPr>
          <w:sz w:val="28"/>
          <w:szCs w:val="28"/>
        </w:rPr>
        <w:t>Талантливый поэт, актер, певец. После него остались песни, спектакли, стихи, его жизнь, память…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1:28:00Z</dcterms:created>
  <dc:creator>UseR</dc:creator>
  <dc:description/>
  <cp:keywords/>
  <dc:language>en-US</dc:language>
  <cp:lastModifiedBy>Домашний</cp:lastModifiedBy>
  <cp:lastPrinted>2018-09-18T20:54:00Z</cp:lastPrinted>
  <dcterms:modified xsi:type="dcterms:W3CDTF">2019-09-27T14:14:00Z</dcterms:modified>
  <cp:revision>11</cp:revision>
  <dc:subject/>
  <dc:title>Муниципальное казенное общеобразовательное учреждение</dc:title>
</cp:coreProperties>
</file>