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оследнего звонка 9 классов «Вся жизнь - театр»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64"/>
        <w:gridCol w:w="99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Т ШКОЛЬНЫЕ ВАЛЬСЫ. (на время рассадк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ролик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5"/>
                <w:b/>
              </w:rPr>
              <w:t>ЗАКАДРОВЫЙ:</w:t>
            </w:r>
            <w:r>
              <w:rPr>
                <w:rStyle w:val="C3c15"/>
              </w:rPr>
              <w:t> </w:t>
            </w:r>
            <w:r>
              <w:rPr>
                <w:rStyle w:val="C25"/>
              </w:rPr>
              <w:t xml:space="preserve">Здравствуйте, уважаемые гости, педагоги, родители и ученики! Сегодняшний праздник посвящен знаменательному событию в жизни учеников 9х классов.  </w:t>
            </w:r>
            <w:r>
              <w:rPr/>
              <w:t xml:space="preserve">Незаметно пролетели 9 школьных лет, и пришла пора прощаться с детством. Пришло время переходить на новый жизненный этап, но это ещё впереди. </w:t>
            </w:r>
          </w:p>
          <w:p>
            <w:pPr>
              <w:pStyle w:val="C9"/>
              <w:spacing w:before="0" w:after="0"/>
              <w:rPr/>
            </w:pPr>
            <w:r>
              <w:rPr/>
            </w:r>
          </w:p>
          <w:p>
            <w:pPr>
              <w:pStyle w:val="C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идеоролик вступительный 1 мин (фото классов в теметике)   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Ведущий:</w:t>
            </w:r>
            <w:r>
              <w:rPr/>
              <w:t xml:space="preserve"> Торжественная линейка, посвященная Последнему звонку, объявляется открытой.         Прошу всех встать!      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вучит гимн Росс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1</w:t>
            </w:r>
          </w:p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5"/>
              </w:rPr>
              <w:t>ЭКРАН С главной заставкой театральной кулисы.  ФАНФАРЫ  затем минус вальса</w:t>
            </w:r>
          </w:p>
          <w:p>
            <w:pPr>
              <w:pStyle w:val="C9"/>
              <w:spacing w:before="0" w:after="0"/>
              <w:jc w:val="center"/>
              <w:rPr>
                <w:rStyle w:val="C5"/>
              </w:rPr>
            </w:pPr>
            <w:r>
              <w:rPr/>
            </w:r>
          </w:p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5"/>
                <w:b/>
              </w:rPr>
              <w:t>Вальс</w:t>
            </w:r>
          </w:p>
          <w:p>
            <w:pPr>
              <w:pStyle w:val="C9"/>
              <w:spacing w:before="0" w:after="0"/>
              <w:jc w:val="center"/>
              <w:rPr>
                <w:rStyle w:val="C5"/>
                <w:b/>
                <w:b/>
              </w:rPr>
            </w:pPr>
            <w:r>
              <w:rPr>
                <w:rStyle w:val="C5"/>
                <w:b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</w:t>
            </w:r>
            <w:r>
              <w:rPr>
                <w:color w:val="000000"/>
              </w:rPr>
              <w:t> Мы рады приветствовать Вас, дамы и господа!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Здравствуйте!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 </w:t>
            </w:r>
            <w:r>
              <w:rPr>
                <w:color w:val="000000"/>
              </w:rPr>
              <w:t>Нам приятно сообщить, что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се вы сегодня являетесь зрителями и участниками замечательного события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В нашей гимназии – бенефис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 </w:t>
            </w:r>
            <w:r>
              <w:rPr>
                <w:color w:val="000000"/>
              </w:rPr>
              <w:t>Совсем недавно, 9 лет назад 1 сентября мы встречали Вас на премьере, на нашем первом спектакле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А сегодня, при полном аншлаге, мы присутствуем на бенефисе - самом лучшем спектакле наших выпускников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Ведущий: </w:t>
            </w:r>
            <w:r>
              <w:rPr>
                <w:color w:val="000000"/>
              </w:rPr>
              <w:t xml:space="preserve">Итак, зрители в зале, руководители в главной ложе, музыканты готовы, дирижеры на месте, самое время поднять занавес и 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огласить главных действующих героев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едущий 2: Мы рады приветствовать театральные мастерские гимназии № 35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</w:t>
            </w:r>
            <w:r>
              <w:rPr>
                <w:color w:val="000000"/>
              </w:rPr>
              <w:t> 9А, художественный руководитель</w:t>
            </w:r>
            <w:r>
              <w:rPr>
                <w:rStyle w:val="C5"/>
              </w:rPr>
              <w:t xml:space="preserve"> ______________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9Б, художественный руководитель ________________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</w:t>
            </w:r>
            <w:r>
              <w:rPr>
                <w:color w:val="000000"/>
              </w:rPr>
              <w:t> 9В, художественный руководитель</w:t>
            </w:r>
            <w:r>
              <w:rPr>
                <w:rStyle w:val="C5"/>
              </w:rPr>
              <w:t xml:space="preserve"> ____________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9Г, художественный руководитель</w:t>
            </w:r>
            <w:r>
              <w:rPr>
                <w:rStyle w:val="C5"/>
              </w:rPr>
              <w:t xml:space="preserve"> ___________________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</w:t>
            </w:r>
            <w:r>
              <w:rPr>
                <w:color w:val="000000"/>
              </w:rPr>
              <w:t xml:space="preserve"> 9Е, художественный руководитель </w:t>
            </w:r>
            <w:r>
              <w:rPr>
                <w:rStyle w:val="C5"/>
              </w:rPr>
              <w:t>_________________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9И, художественный руководитель</w:t>
            </w:r>
            <w:r>
              <w:rPr>
                <w:rStyle w:val="C5"/>
              </w:rPr>
              <w:t xml:space="preserve"> ___________________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Мы видим взволнованные лица выпускников, их уверенную грацию, слышим биение их сердец и понимаем – сегодня один из самых счастливых дней в их жизни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 </w:t>
            </w:r>
            <w:r>
              <w:rPr>
                <w:bCs/>
                <w:color w:val="000000"/>
              </w:rPr>
              <w:t>О</w:t>
            </w:r>
            <w:r>
              <w:rPr>
                <w:color w:val="000000"/>
              </w:rPr>
              <w:t>ни уверенно идут навстречу своей главной роли в спектакле под названием «Жизнь»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 Ведущий:</w:t>
            </w:r>
            <w:r>
              <w:rPr>
                <w:color w:val="000000"/>
              </w:rPr>
              <w:t> И поверьте, этот спектакль увлекательнее и богаче событиями, чем знаменитый «Цыганский барон» или «Мистер Х»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 Ведущий: </w:t>
            </w:r>
            <w:r>
              <w:rPr>
                <w:color w:val="000000"/>
              </w:rPr>
              <w:t>Но мы уверены, что в конце этого длинного, непредсказуемого путешествия они останутся уверенными в себе людьми с гордо поднятой головой.</w:t>
            </w:r>
          </w:p>
          <w:p>
            <w:pPr>
              <w:pStyle w:val="C9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5"/>
                <w:i/>
                <w:i/>
              </w:rPr>
            </w:pPr>
            <w:r>
              <w:rPr>
                <w:rStyle w:val="C5"/>
                <w:b/>
              </w:rPr>
              <w:t xml:space="preserve">                    </w:t>
            </w:r>
            <w:r>
              <w:rPr>
                <w:rStyle w:val="C5"/>
                <w:b/>
              </w:rPr>
              <w:t xml:space="preserve">ФАНФАРЫ </w:t>
            </w:r>
          </w:p>
          <w:p>
            <w:pPr>
              <w:pStyle w:val="C7"/>
              <w:spacing w:before="0" w:after="0"/>
              <w:jc w:val="center"/>
              <w:rPr>
                <w:rStyle w:val="C5"/>
                <w:i/>
                <w:i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 Ведущий: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Style w:val="C5"/>
              </w:rPr>
              <w:t>Для долгожданного,</w:t>
            </w:r>
          </w:p>
          <w:p>
            <w:pPr>
              <w:pStyle w:val="C7"/>
              <w:spacing w:before="0" w:after="0"/>
              <w:rPr>
                <w:rStyle w:val="C5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Ведущий:</w:t>
            </w:r>
            <w:r>
              <w:rPr>
                <w:rStyle w:val="C5"/>
              </w:rPr>
              <w:t xml:space="preserve"> Торжественного открытия праздника последнего звонка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 Ведущий: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Style w:val="C5"/>
              </w:rPr>
              <w:t>На сцену приглашается!</w:t>
            </w:r>
          </w:p>
          <w:p>
            <w:pPr>
              <w:pStyle w:val="C7"/>
              <w:spacing w:before="0" w:after="0"/>
              <w:rPr>
                <w:rStyle w:val="C5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Ведущий: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Style w:val="C5"/>
              </w:rPr>
              <w:t xml:space="preserve"> Директор нашей гимнази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5"/>
                <w:b/>
              </w:rPr>
              <w:t>Вместе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5"/>
              </w:rPr>
              <w:t xml:space="preserve">_______________________________________! </w:t>
            </w:r>
          </w:p>
          <w:p>
            <w:pPr>
              <w:pStyle w:val="C7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5"/>
              </w:rPr>
              <w:t xml:space="preserve">        </w:t>
            </w:r>
            <w:r>
              <w:rPr>
                <w:rStyle w:val="C5"/>
              </w:rPr>
              <w:t>(</w:t>
            </w:r>
            <w:r>
              <w:rPr>
                <w:rStyle w:val="C0"/>
                <w:i/>
              </w:rPr>
              <w:t>Речь директора, представителей от образования.</w:t>
            </w:r>
            <w:r>
              <w:rPr>
                <w:rStyle w:val="C5"/>
                <w:i/>
              </w:rPr>
              <w:t>)</w:t>
            </w:r>
          </w:p>
          <w:p>
            <w:pPr>
              <w:pStyle w:val="C7"/>
              <w:spacing w:before="0" w:after="0"/>
              <w:jc w:val="center"/>
              <w:rPr>
                <w:rStyle w:val="C5"/>
                <w:i/>
                <w:i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/>
            </w:pPr>
            <w:r>
              <w:rPr>
                <w:rStyle w:val="C5"/>
                <w:b/>
              </w:rPr>
              <w:t>Цветы:</w:t>
            </w:r>
            <w:r>
              <w:rPr>
                <w:rStyle w:val="C5"/>
                <w:b/>
                <w:i/>
              </w:rPr>
              <w:t xml:space="preserve"> …..</w:t>
            </w:r>
          </w:p>
          <w:p>
            <w:pPr>
              <w:pStyle w:val="C1"/>
              <w:rPr/>
            </w:pPr>
            <w:r>
              <w:rPr/>
              <w:t xml:space="preserve">Слово для зачитывания приказа </w:t>
            </w:r>
            <w:r>
              <w:rPr>
                <w:color w:val="2E2E2E"/>
              </w:rPr>
              <w:t xml:space="preserve">о допуске учащихся к государственной итоговой аттестации </w:t>
            </w:r>
            <w:r>
              <w:rPr/>
              <w:t>предоставляется директору гимназии №35 ____________________________________________________________. (МИКРОФОН ДИРЕКТОРУ) Зачитывается приказ.</w:t>
            </w:r>
          </w:p>
          <w:p>
            <w:pPr>
              <w:pStyle w:val="C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ивка на вход</w:t>
            </w:r>
          </w:p>
          <w:p>
            <w:pPr>
              <w:pStyle w:val="C1"/>
              <w:rPr/>
            </w:pPr>
            <w:r>
              <w:rPr>
                <w:b/>
              </w:rPr>
              <w:t>Ведущий 1:</w:t>
            </w:r>
            <w:r>
              <w:rPr/>
              <w:t xml:space="preserve"> Сегодня на нашем празднике присутствуют гости. Давайте поприветствуем ……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ВЫНЕСТИ МИКРОФОН) Приветственное слово предоставляется …</w:t>
            </w:r>
          </w:p>
          <w:p>
            <w:pPr>
              <w:pStyle w:val="Style15"/>
              <w:rPr/>
            </w:pPr>
            <w:r>
              <w:rPr/>
              <w:t>…</w:t>
            </w:r>
            <w:r>
              <w:rPr/>
              <w:t>.</w:t>
            </w:r>
            <w:r>
              <w:rPr>
                <w:b/>
                <w:i/>
              </w:rPr>
              <w:t>Отбивка на выход</w:t>
            </w:r>
          </w:p>
          <w:p>
            <w:pPr>
              <w:pStyle w:val="C7"/>
              <w:spacing w:before="0" w:after="0"/>
              <w:jc w:val="center"/>
              <w:rPr/>
            </w:pPr>
            <w:r>
              <w:rPr>
                <w:rStyle w:val="C5"/>
                <w:b/>
                <w:i/>
              </w:rPr>
              <w:t>Цветы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1-х классов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2</w:t>
            </w:r>
          </w:p>
          <w:p>
            <w:pPr>
              <w:pStyle w:val="Normal"/>
              <w:spacing w:lineRule="auto" w:line="240"/>
              <w:rPr>
                <w:rStyle w:val="C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>Театральная музыка на выход</w:t>
            </w:r>
          </w:p>
          <w:p>
            <w:pPr>
              <w:pStyle w:val="C9"/>
              <w:spacing w:before="0" w:after="0"/>
              <w:jc w:val="center"/>
              <w:rPr>
                <w:rStyle w:val="C5"/>
                <w:b/>
                <w:b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FFFFFF" w:val="clear"/>
              </w:rPr>
              <w:t>Выходят ведущие: молодой человек и девушка, с классическими греческими масками в руках — улыбающаяся и плачущая, комедия и трагедия. Тот, кто говорит - «снимает маску», напарник в это время в ней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Трагедия:</w:t>
            </w:r>
            <w:r>
              <w:rPr>
                <w:color w:val="000000"/>
              </w:rPr>
              <w:t> О горе нам, девятый год, окончен класс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сть сердце замирает — как в последний раз! («ревёт»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Комедия:</w:t>
            </w:r>
            <w:r>
              <w:rPr>
                <w:color w:val="000000"/>
              </w:rPr>
              <w:t> Ты перестань, роняя слезы, выть, 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даром песнею козла трагедия зовется, 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воплей этих в небесах померкло солнце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жизнь не кончена —  ещё два года нужно пережить! (смеётся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Трагедия:</w:t>
            </w:r>
            <w:r>
              <w:rPr/>
              <w:t> Ты - пустомеля, балабол и недотёп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А у меня все плохо, учиться дальше нет охоты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Тебе комедианту не понять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едия: </w:t>
            </w:r>
            <w:r>
              <w:rPr>
                <w:bCs/>
              </w:rPr>
              <w:t>ПФФФ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Что как не юмор подскажет в жизни направленье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может пережить неловкость и сомнень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ебе неведомы такие компромиссы, —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ведь о них и говорил Шекспир, -</w:t>
            </w:r>
          </w:p>
          <w:p>
            <w:pPr>
              <w:pStyle w:val="Style15"/>
              <w:spacing w:before="0" w:after="0"/>
              <w:rPr/>
            </w:pPr>
            <w:r>
              <w:rPr/>
              <w:t>Что в жизни все актеры и актрисы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грустен и смешон одновременно этот мир!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уходят)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, в составе 6 театральных мастерских, расскажем вам о своих эмоциях и переживан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Ведущ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ах и падениях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5"/>
                <w:b/>
              </w:rPr>
              <w:t xml:space="preserve">1 Ведущий: </w:t>
            </w:r>
            <w:r>
              <w:rPr/>
              <w:t xml:space="preserve">Трагедиях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5"/>
                <w:b/>
              </w:rPr>
              <w:t xml:space="preserve">2 Ведущий: </w:t>
            </w:r>
            <w:r>
              <w:rPr/>
              <w:t>И комедиях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5"/>
                <w:b/>
              </w:rPr>
              <w:t xml:space="preserve">1 Ведущий: </w:t>
            </w:r>
            <w:r>
              <w:rPr/>
              <w:t>Ведь вся наша жизнь театр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 это наш последний театральный звонок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Фанфары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Но прежде чем пригласить на сцену участников позвольте позвать на сцену для поздравления начинающих актёров нашего театра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ыступление 1-х классов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3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5"/>
                <w:b/>
              </w:rPr>
              <w:t xml:space="preserve">1 Ведущий: </w:t>
            </w:r>
            <w:r>
              <w:rPr>
                <w:rStyle w:val="C5"/>
              </w:rPr>
              <w:t>Спасибо большое! Провожаем маленьких героев аплодисментам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 xml:space="preserve">А мы тем временем продолжаем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Выпускники 35 гимназии – настоящие актёры и они проделали большую работу по подготовке номеров к сегодняшнему бенефис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никто до сих пор не знает, кто же сегодня выйдет на сцену первым. Как же так? Неужели ребята так сильно нервничаю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уходя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медия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давно я беседовал с акте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 жути современным в театре и кин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осил его: — Где чувство, то, с котор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мались в наших фильмах еще не так давно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твет я слышу: — Ты не понимаеш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, явно, в этом деле дилетан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, мол, когда все старое сломаеш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вится новаторский тал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Style w:val="C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твет кричу всем: — Я же понимаю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в вашем деле я, скорее, дилетан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все-таки, как зритель принима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шь качество и бешеный талант.</w:t>
            </w: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 xml:space="preserve"> На сцену приглашается 9А класс! Мастерская ________________________________________(Педагог)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омер от класса 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А – элементы театр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(Современны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Отличное выступление, продолжим в том же дух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Style w:val="C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анимация</w:t>
            </w: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гедия 2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ркающий очечками лукаво, 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 самым входом в кукольный театр 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с встретит добродушный папа Карл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оворит приветственных тира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водится, предложит нам раздеть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скажет: «Постарели?.. Не беда!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вы вернулись в ваше детств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пусть сегодня будет, как тог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рите все, что видите, на веру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йте вслух и радуйтесь взахлеб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жизненного опыта химе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этот случай сдайте в гардероб!.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 все смешает — годы, дни и числ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 всех омолодит в один мом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будет счастлив тем, что получил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амольно-озорной экспериме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Встречайте -  9Б класс! Мастерская ___________________________________________ (педагог)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 класса 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 – элементы театра Куко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 xml:space="preserve">Спасибо большое ребятам! Поддержим их бурными аплодисментами! Молодцы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А мы продолжаем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Style w:val="C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аним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рагедия 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ш мир — театр. На сцене св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грать нам роли сужде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репертуаре жизни эт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есы те же уж дав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ы в жизни бенефициан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ся трудность в том, что надо зна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об показать свои таланты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ую пьесу разыгр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Мы рады приветствовать на сцене  9В класс! Мастерская ___________________________________(педагог)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от класса 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 – элементы Классического теат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6</w:t>
            </w:r>
          </w:p>
          <w:p>
            <w:pPr>
              <w:pStyle w:val="Normal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 xml:space="preserve">Провожаем актёров бурными аплодисментами!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Давайте посмотрим, кто будет следующим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аним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гедия 4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0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 с оркестром в унисон,</w:t>
              <w:br/>
              <w:t>Звучал самозабвенно саксофон,</w:t>
              <w:br/>
              <w:t>Он извлекал немыслимые звуки,</w:t>
              <w:br/>
              <w:t>Предчувствия любви, тоски, разлуки.</w:t>
              <w:br/>
              <w:t>Как он звучал красиво, величаво,</w:t>
              <w:br/>
              <w:t>что замер зал на грани "Браво!"</w:t>
              <w:br/>
              <w:t xml:space="preserve">И это было больше, чем блаженств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0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учше, чем любое совершен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0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в музыкальном театре всё предельно прос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0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нь струны души, что б к сердцу найти досту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Мы рады приветствовать 9Г класс! Мастерская ___________________________(педагог)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р от класса 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Г – элементы Музыкального теат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Удивительные номера сегодня показывают ребята на нашем бенефисе, спасибо им! Но останавливаться никак нельзя, продолжаем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аним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Мы приглашаем на сцену  9Е класс! Мастерская _____________________________________(педагог)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shd w:fill="FFFFFF" w:val="clear"/>
              </w:rPr>
              <w:t>Комедия 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 Народу-то! Народу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Куда ни кинешь взгляд, —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По каждому проходу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Идет волна ребят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Сажают их на стуль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И просят не шуме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Но шум стоит, как в уль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Куда залез медв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Но вдруг погасли ламп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Настала тиш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И впереди за рамп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Раздвинулась стен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И увидали де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Над морем облак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Растянутые сет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Избушку рыбак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Все эту сказку знали —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О рыбке золотой, —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Но тихо было в зал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Как будто он пустой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Очнулся он, захлопа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Когда зажгли огон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Стучат ногами об по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Ладонью о ладонь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И занавес трепеще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И лампочки дрожат —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Так звонко рукоплещет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Полтысячи ребя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р от класса 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Е – элементы театр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Ю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1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Ну что ж, остался ещё один класс, ещё одна театральная мастерская. И мы готовы позвать этих ребят на сцену прямо сейчас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>
                <w:rStyle w:val="C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анимация</w:t>
            </w: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 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3" w:before="0" w:after="187"/>
              <w:ind w:right="187" w:hanging="0"/>
              <w:textAlignment w:val="top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 xml:space="preserve">2 Ведущий: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Встречайте -  9И класс! Мастерская ____ ____________(педагог)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EDF0F5" w:val="clear"/>
              </w:rPr>
              <w:t>Комедия 4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 Когда мне было Восемь ле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>Я пошла Смотреть балет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Мы пошли с подругой Люб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Мы в театре сняли шуб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Сняли теплые пла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Нам в театре, в раздевалк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>Дали в руки номерки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Наконец-то я в балете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>Я забыла все на свете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Даже три помножить на тр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Я сейчас бы не смог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DF0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 xml:space="preserve">Наконец-то я в театр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F0F5" w:val="clear"/>
              </w:rPr>
              <w:t>Как я этого жда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6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 класса 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И – элементы театра Оперы и балета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0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родителей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9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Веду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Даже сейчас, когда самые главные спектакли отыграны и вы - выпускники сидите в зрительном зале, за вами наблюдают самые преданные поклонник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Веду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: Они всегда верили в вас, в ваши силы, обеспечивали аншлаг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 Ведущ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ни готовы были спорить с режиссерами, дирижером и художественным руководителем театра, если им казалось, что вам дали не ту роль, не ту партию.</w:t>
            </w:r>
          </w:p>
          <w:p>
            <w:pPr>
              <w:pStyle w:val="Normal"/>
              <w:spacing w:lineRule="atLeast" w:line="270" w:before="0" w:after="60"/>
              <w:ind w:right="79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Ведущий 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ни оберегали вас все эти годы и не давали сдаваться.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Веду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пасибо Вам дорогие родители, Слово Вам.</w:t>
            </w:r>
          </w:p>
          <w:p>
            <w:pPr>
              <w:pStyle w:val="Normal"/>
              <w:shd w:fill="FFFFFF" w:val="clear"/>
              <w:spacing w:lineRule="auto" w:line="384" w:before="24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родителей???</w:t>
            </w:r>
          </w:p>
          <w:p>
            <w:pPr>
              <w:pStyle w:val="Normal"/>
              <w:shd w:fill="FFFFFF" w:val="clear"/>
              <w:spacing w:lineRule="auto" w:line="38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если да – хорошо, если нет, предоставляется им слово поздравления/ благодарности педагога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лассных руководителей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10</w:t>
            </w:r>
          </w:p>
          <w:p>
            <w:pPr>
              <w:pStyle w:val="Normal"/>
              <w:shd w:fill="FFFFFF" w:val="clear"/>
              <w:spacing w:lineRule="auto" w:line="38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Веду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Да, мы бы не за что не справились без наших любимых педагогов. От всей души, эти цветы для вас!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Цветы учителям)</w:t>
            </w:r>
          </w:p>
          <w:p>
            <w:pPr>
              <w:pStyle w:val="Normal"/>
              <w:shd w:fill="FFFFFF" w:val="clear"/>
              <w:spacing w:lineRule="auto" w:line="38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и во время вр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ге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Мы вас нередко огорчали</w:t>
              <w:br/>
              <w:t>Серьезно и по мелочам,</w:t>
              <w:br/>
              <w:t>Хотя прекрасно понимали,</w:t>
              <w:br/>
              <w:t>Что вы не спите по ночам.</w:t>
              <w:br/>
              <w:t>Идут года, и мы взрослеем,</w:t>
              <w:br/>
              <w:t>Не пропадет ваш труд большой.</w:t>
              <w:br/>
              <w:t>За все, что знаем и умеем,</w:t>
              <w:br/>
              <w:t>Вам благодарны всей душ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е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ойдут года, столетий тени</w:t>
              <w:br/>
              <w:t>Исчезнут, все замкнется в круг,</w:t>
              <w:br/>
              <w:t>Но слово теплое — УЧИТЕЛЬ —</w:t>
              <w:br/>
              <w:t>Нам сердце растревожит вдруг.</w:t>
              <w:br/>
              <w:t>Всегда заставит вспомнить что-то,</w:t>
              <w:br/>
              <w:t>Родное, близкое тебе...</w:t>
              <w:br/>
              <w:t>В двадцатом веке и в двухсотом — </w:t>
              <w:br/>
              <w:t>Учитель вечен на земле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ге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ожелать вам хочется счастья,</w:t>
              <w:br/>
              <w:t>Здоровья, улыбок, добра,</w:t>
              <w:br/>
              <w:t>Чтобы завтра вы были прекрасней,</w:t>
              <w:br/>
              <w:t>Чем неделю назад, чем вч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ед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б в душе теплота не угасла,</w:t>
              <w:br/>
              <w:t>Чтобы сердцу стучать и стучать</w:t>
              <w:br/>
              <w:t>И такого огромного счастья,</w:t>
              <w:br/>
              <w:t>Чтоб руками его не обнять!</w:t>
            </w:r>
          </w:p>
          <w:p>
            <w:pPr>
              <w:pStyle w:val="Normal"/>
              <w:shd w:fill="FFFFFF" w:val="clear"/>
              <w:spacing w:lineRule="auto" w:line="384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Веду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Мы приглашаем на сцену наших любимых классных руководителей, наших мастеров : (перечисление) Вам слово.</w:t>
            </w:r>
          </w:p>
          <w:p>
            <w:pPr>
              <w:pStyle w:val="Normal"/>
              <w:shd w:fill="FFFFFF" w:val="clear"/>
              <w:spacing w:lineRule="auto" w:line="38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омер/выступление классных руководителе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гимнази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Веду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и настал торжественный момент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ш бенефис подходит к концу! А значит, самое время дать последний звонок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фа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ед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аво дать последний звонок предоставляется ученику 9 класса, призеру всероссийской олимпиады … и т. д. и т. п. тому то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сех встать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выпускники поднимаются с мес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b/>
              </w:rPr>
              <w:t>Звучит гимн гимназии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778"/>
        <w:gridCol w:w="2861"/>
      </w:tblGrid>
      <w:tr>
        <w:trPr>
          <w:trHeight w:val="5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Театра мир откроет нам свои кулисы,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И мы увидим чудеса и сказки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Там Буратино, кот Базилио, Алиса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Легко меняются герои, маск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Волшебный мир игры и приключений,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Любой малыш здесь хочет побывать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Вдруг превратится в Золушку иль в принца,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И всем свои таланты показать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Театр, словно чародей, волшебник,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Своею палочкой волшебной проведя,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И вот ребёнок, скромный и застенчивый,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Сегодня вдруг играет корол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Список ролей: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Официальные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Ведущий 1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Ведущий 2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Основные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Комедия (мальчик)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Трагедия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Второстепенные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Комедия 2 (мальчик)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Трагедия 2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Комедия 3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Трагедия 3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Комедия 4 (девочка)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Трагедия 4 -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c15">
    <w:name w:val="c3 c15"/>
    <w:basedOn w:val="Style14"/>
    <w:qFormat/>
    <w:rPr/>
  </w:style>
  <w:style w:type="character" w:styleId="C25">
    <w:name w:val="c25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c1">
    <w:name w:val="c0 c1"/>
    <w:basedOn w:val="Style14"/>
    <w:qFormat/>
    <w:rPr/>
  </w:style>
  <w:style w:type="character" w:styleId="C0c1c2">
    <w:name w:val="c0 c1 c2"/>
    <w:basedOn w:val="Style14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  <w:color w:val="50505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2">
    <w:name w:val="c12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83" w:before="0" w:after="0"/>
    </w:pPr>
    <w:rPr>
      <w:rFonts w:ascii="Consolas" w:hAnsi="Consolas" w:eastAsia="Times New Roman" w:cs="Consolas"/>
      <w:color w:val="50505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9:00Z</dcterms:created>
  <dc:creator>Stas</dc:creator>
  <dc:description/>
  <cp:keywords/>
  <dc:language>en-US</dc:language>
  <cp:lastModifiedBy>Organizator2</cp:lastModifiedBy>
  <dcterms:modified xsi:type="dcterms:W3CDTF">2019-10-11T08:59:00Z</dcterms:modified>
  <cp:revision>2</cp:revision>
  <dc:subject/>
  <dc:title/>
</cp:coreProperties>
</file>