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FF0000"/>
          <w:sz w:val="144"/>
        </w:rPr>
      </w:pPr>
      <w:r>
        <w:rPr>
          <w:color w:val="FF0000"/>
          <w:sz w:val="144"/>
        </w:rPr>
        <w:t>Сценарий</w:t>
      </w:r>
    </w:p>
    <w:p>
      <w:pPr>
        <w:pStyle w:val="Normal"/>
        <w:spacing w:lineRule="auto" w:line="360"/>
        <w:jc w:val="center"/>
        <w:rPr>
          <w:color w:val="0070C0"/>
          <w:sz w:val="40"/>
        </w:rPr>
      </w:pPr>
      <w:r>
        <w:rPr>
          <w:color w:val="0070C0"/>
          <w:sz w:val="40"/>
        </w:rPr>
        <w:t>Утренника подготовительной группы к празднику Нового года</w:t>
      </w:r>
    </w:p>
    <w:p>
      <w:pPr>
        <w:pStyle w:val="Normal"/>
        <w:spacing w:lineRule="auto" w:line="360"/>
        <w:jc w:val="center"/>
        <w:rPr>
          <w:color w:val="0070C0"/>
          <w:sz w:val="40"/>
        </w:rPr>
      </w:pPr>
      <w:r>
        <w:rPr>
          <w:color w:val="0070C0"/>
          <w:sz w:val="40"/>
        </w:rPr>
      </w:r>
    </w:p>
    <w:p>
      <w:pPr>
        <w:pStyle w:val="Normal"/>
        <w:spacing w:lineRule="auto" w:line="360"/>
        <w:jc w:val="center"/>
        <w:rPr>
          <w:color w:val="0070C0"/>
          <w:sz w:val="40"/>
        </w:rPr>
      </w:pPr>
      <w:r>
        <w:rPr>
          <w:color w:val="0070C0"/>
          <w:sz w:val="40"/>
        </w:rPr>
        <w:t>учитель начальных классов Ховалыг У.Д.</w:t>
      </w:r>
    </w:p>
    <w:p>
      <w:pPr>
        <w:pStyle w:val="Normal"/>
        <w:spacing w:lineRule="auto" w:line="360"/>
        <w:jc w:val="center"/>
        <w:rPr>
          <w:color w:val="0070C0"/>
          <w:sz w:val="40"/>
        </w:rPr>
      </w:pPr>
      <w:r>
        <w:rPr>
          <w:color w:val="0070C0"/>
          <w:sz w:val="40"/>
        </w:rPr>
      </w:r>
    </w:p>
    <w:p>
      <w:pPr>
        <w:pStyle w:val="Normal"/>
        <w:spacing w:lineRule="auto" w:line="360"/>
        <w:jc w:val="center"/>
        <w:rPr>
          <w:color w:val="0070C0"/>
          <w:sz w:val="40"/>
        </w:rPr>
      </w:pPr>
      <w:r>
        <w:rPr>
          <w:color w:val="0070C0"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color w:val="0070C0"/>
          <w:sz w:val="28"/>
          <w:szCs w:val="28"/>
        </w:rPr>
        <w:t>2017г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ЧааЧылдыуткуурунга сценарий</w:t>
      </w:r>
    </w:p>
    <w:p>
      <w:pPr>
        <w:pStyle w:val="Normal"/>
        <w:rPr/>
      </w:pPr>
      <w:r>
        <w:rPr>
          <w:b/>
          <w:sz w:val="28"/>
          <w:szCs w:val="28"/>
        </w:rPr>
        <w:t>Башкарыкчы</w:t>
      </w:r>
      <w:r>
        <w:rPr>
          <w:sz w:val="28"/>
          <w:szCs w:val="28"/>
        </w:rPr>
        <w:t>: Экиивенерэргимуругл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ыр-мендихундулуг,башкыл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-иелер ,аалчыл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ачылдыуткуп эрги чылдыудептурартурарбайырлалдачедипкелгенаалчыларгауругларнынмурнунданбайырчедирип, чаа-чаачогаадыкчычедиишкиннерни ,аас-кежиккадыкшылдыкузеп тур би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а-чылуткаанбайырлалывыстыэгелээр-дир б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агайсеткилдоюлдург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а-чылдыуткааншагывыс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олчургубайырд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озанарнычалап тур б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ва улустунтоолу «Койгуна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карыкчы: КууларАрыяа.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жикчилери: Кол роль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йгунак: ОоржакТупт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ма: ОоржакНамзы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: СатЭлб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у: Ооржак Кан-Де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ыг: МонгушАлд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лги: Ооржак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шак: Ооржак Р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руглартываулустунтоолунрольдараайы-биле ойнапкууседии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кезэ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к-Ирейнибайырлалзалынчеуткупхулээпалы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(хор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 праздник новогод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елки и зи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друзей своих сего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овем на елку 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ка,елка,ело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уда ты душист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шистая пришла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уруг: Намзыра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гыш-сеткилдоюлдург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а-Чылдынбайыры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абанныгкойгунакт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зыл дилгитаваарчанна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мошказынтырткылай-дыр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оол: Кан-Демир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сех Новый Го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ас Новый Го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ле елки зеле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вод-хор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шел Дед-Мор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ам пришел Дед-Мор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игрушек и хлопуш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фет нам принес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добрый у н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веселый у нас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ле елки зеле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 пошел с нами пля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Ыры« В лесу родилась елочка» (уругларшуптушивинидолгандырырлажы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гушАртыш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актарыкызыл кат де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ы узунСоок-И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гаадомаатоолчур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коткаданкелген сен б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ржакАрба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ова к нам пришел сего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елки и зи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 праздник Новогод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ерпением ждали 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рымаАсс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лапалганманапалг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а-Чылдургенчедипкел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ангылыгХар-кыс-би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к-Ирей моорлапкелд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ржакАрыяа – стихотворение «Зима приш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ели шубки бел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шистые зач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а приш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чата снегу ра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а нам нрави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шубки надев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зайчихи как бело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на снегу игр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ржакТа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ы,шутки,песни пля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и тут мелькают ма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,медведь , а я ли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какие чуд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стали хор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здравствуй , Новый Год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ругларырлажыыршивинидолганды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Ыры: «Соок-Ир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дарБаир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нгучуктенчедипкели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лунхоглугСоок-Ир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елсалыкурлакчетк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 харлыгкырган-ач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йырлалдындунезин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а-хандырхоглээр И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ат чонгауругла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ажокынакчанныг Ир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елина Са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нова пахнет свежей смол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у елки собра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ядилась наша е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оньки на ней зажг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ржакОлч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елку купили! Мне елку купи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есу на опушке ее не руб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делали елку на добром з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ие дяди, веселые тет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ржакТуптен (стих «Мороз красный нос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Ой ,Мороз,красный нос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тебя все зна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бя , Дед-Мороз,радостно встреч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Ой ,Мороз,красный н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ю запев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бя в хор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детям приглаша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ржак Рина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 мороза не боюс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им я крепко подруж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йдет ко мне Мор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нет руку ,тронет но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гуш Батыр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угларгаЧаа-Чылху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тундурбасбайырлал-ды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юн-тоглаа ,каткы, чуга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хунчерлеузулбес-ти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ы танцылаар «Русский бег» (оолдаруругларкарта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тЭлбек (стих «Ежик елку наряжал»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ик елку наряж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же так?-сображ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пине моей иго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у Новогодней ел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наверно, с ней род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ка, узнаешь меня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Ырышивижигеш (уругларшивинидолгандырырлажы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лук «Соок-Ирей кырган-ачай» (шуп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уларАрыяа, шулук «Соок-Ир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яапкаанын боду бурганбили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а-Чылбискекыжынкели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к-Ирей кырган-ач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о-шодижиптонмас-даа бис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йгытоннугСоок-Ир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йынкелбээнэки-дир с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ик-хевиннегейки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иргенибээрийик с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вендегаксалынбез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легеникайыынтыв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лап тур бис,манап тур б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а-Чыл-даабисчедург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кезээ</w:t>
      </w:r>
    </w:p>
    <w:p>
      <w:pPr>
        <w:pStyle w:val="Normal"/>
        <w:rPr/>
      </w:pPr>
      <w:r>
        <w:rPr>
          <w:b/>
          <w:sz w:val="28"/>
          <w:szCs w:val="28"/>
        </w:rPr>
        <w:t>Башкарыкчы</w:t>
      </w:r>
      <w:r>
        <w:rPr>
          <w:sz w:val="28"/>
          <w:szCs w:val="28"/>
        </w:rPr>
        <w:t>: Соок-Ирейкырган-ачавыс-билебайырлажыпудептээлинер ,уруглар.</w:t>
      </w:r>
    </w:p>
    <w:p>
      <w:pPr>
        <w:pStyle w:val="Normal"/>
        <w:rPr/>
      </w:pPr>
      <w:r>
        <w:rPr>
          <w:sz w:val="28"/>
          <w:szCs w:val="28"/>
        </w:rPr>
        <w:t>Ыры «ЭкиивенерСоок-Ирей»</w:t>
      </w:r>
    </w:p>
    <w:p>
      <w:pPr>
        <w:pStyle w:val="Normal"/>
        <w:rPr/>
      </w:pPr>
      <w:r>
        <w:rPr>
          <w:sz w:val="28"/>
          <w:szCs w:val="28"/>
        </w:rPr>
        <w:t>Уругларшуптучугаалаа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к-Ирейкырган-а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унбелекэккелгендээш ,четтирдив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лирчылын база ка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лирсилеруткупаар бис!</w:t>
      </w:r>
    </w:p>
    <w:p>
      <w:pPr>
        <w:pStyle w:val="Normal"/>
        <w:rPr/>
      </w:pPr>
      <w:r>
        <w:rPr>
          <w:b/>
          <w:sz w:val="28"/>
          <w:szCs w:val="28"/>
        </w:rPr>
        <w:t>Башкарыкчы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к-Ирей аалчывыстынузунору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ундегдорткааламачырыкболзу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а катапужурашкы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ырлыгменди-чаагай,кырган-а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к-Ирей уруглар-биле байырлажыыр-тонген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23:05:00Z</dcterms:created>
  <dc:creator>1</dc:creator>
  <dc:description/>
  <dc:language>en-US</dc:language>
  <cp:lastModifiedBy>1</cp:lastModifiedBy>
  <dcterms:modified xsi:type="dcterms:W3CDTF">2019-10-10T23:06:00Z</dcterms:modified>
  <cp:revision>2</cp:revision>
  <dc:subject/>
  <dc:title/>
</cp:coreProperties>
</file>