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организованной образовательной деятельно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</w:rPr>
        <w:t>Педагог ____</w:t>
      </w:r>
      <w:r>
        <w:rPr>
          <w:rFonts w:cs="Times New Roman" w:ascii="Times New Roman" w:hAnsi="Times New Roman"/>
          <w:sz w:val="24"/>
          <w:szCs w:val="28"/>
          <w:u w:val="single"/>
        </w:rPr>
        <w:t>Новоселова Юлия Геннадьевна _____</w:t>
      </w:r>
      <w:r>
        <w:rPr>
          <w:rFonts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Дат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 ____28_апреля_2018_года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О _</w:t>
      </w:r>
      <w:r>
        <w:rPr>
          <w:rFonts w:cs="Times New Roman" w:ascii="Times New Roman" w:hAnsi="Times New Roman"/>
          <w:sz w:val="24"/>
          <w:szCs w:val="28"/>
          <w:u w:val="single"/>
        </w:rPr>
        <w:t>Познавательное развитие</w:t>
      </w:r>
      <w:r>
        <w:rPr>
          <w:rFonts w:cs="Times New Roman" w:ascii="Times New Roman" w:hAnsi="Times New Roman"/>
          <w:b/>
          <w:sz w:val="24"/>
          <w:szCs w:val="28"/>
        </w:rPr>
        <w:t>____ Раздел _</w:t>
      </w:r>
      <w:r>
        <w:rPr>
          <w:rFonts w:cs="Times New Roman" w:ascii="Times New Roman" w:hAnsi="Times New Roman"/>
          <w:sz w:val="24"/>
          <w:szCs w:val="28"/>
          <w:u w:val="single"/>
        </w:rPr>
        <w:t>Формирование элементарных математических представлений</w:t>
      </w:r>
      <w:r>
        <w:rPr>
          <w:rFonts w:cs="Times New Roman" w:ascii="Times New Roman" w:hAnsi="Times New Roman"/>
          <w:b/>
          <w:sz w:val="24"/>
          <w:szCs w:val="28"/>
        </w:rPr>
        <w:t xml:space="preserve">_ Возрастная группа  </w:t>
      </w:r>
      <w:r>
        <w:rPr>
          <w:rFonts w:cs="Times New Roman" w:ascii="Times New Roman" w:hAnsi="Times New Roman"/>
          <w:sz w:val="24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младша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  «</w:t>
      </w:r>
      <w:r>
        <w:rPr>
          <w:rFonts w:cs="Times New Roman" w:ascii="Times New Roman" w:hAnsi="Times New Roman"/>
          <w:sz w:val="24"/>
          <w:szCs w:val="28"/>
        </w:rPr>
        <w:t>В гости к зайчику»</w:t>
      </w:r>
    </w:p>
    <w:p>
      <w:pPr>
        <w:pStyle w:val="21"/>
        <w:ind w:left="-720" w:hanging="0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Цель ООД:</w:t>
      </w:r>
      <w:r>
        <w:rPr>
          <w:sz w:val="24"/>
        </w:rPr>
        <w:t xml:space="preserve">         </w:t>
      </w:r>
      <w:r>
        <w:rPr/>
        <w:t xml:space="preserve">- </w:t>
      </w:r>
      <w:r>
        <w:rPr>
          <w:sz w:val="24"/>
        </w:rPr>
        <w:t>закрепление знаний элементарных математических представлений за учебн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ООД: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ind w:left="-720" w:hanging="0"/>
        <w:rPr>
          <w:sz w:val="24"/>
        </w:rPr>
      </w:pPr>
      <w:r>
        <w:rPr>
          <w:b/>
        </w:rPr>
        <w:t xml:space="preserve">             </w:t>
      </w:r>
      <w:r>
        <w:rPr>
          <w:b/>
        </w:rPr>
        <w:t>-</w:t>
      </w:r>
      <w:r>
        <w:rPr>
          <w:sz w:val="24"/>
        </w:rPr>
        <w:t xml:space="preserve"> уметь формировать группы однородных предметов, различать количество предметов: много – один(один – много);</w:t>
      </w:r>
    </w:p>
    <w:p>
      <w:pPr>
        <w:pStyle w:val="21"/>
        <w:ind w:left="-720" w:hanging="0"/>
        <w:rPr/>
      </w:pPr>
      <w:r>
        <w:rPr>
          <w:b/>
        </w:rPr>
        <w:t xml:space="preserve">            </w:t>
      </w:r>
      <w:r>
        <w:rPr>
          <w:b/>
        </w:rPr>
        <w:t>-</w:t>
      </w:r>
      <w:r>
        <w:rPr>
          <w:spacing w:val="-1"/>
          <w:sz w:val="24"/>
        </w:rPr>
        <w:t xml:space="preserve"> сравнивать предметы по величине (большой – маленький, низкий - высокий);</w:t>
      </w:r>
    </w:p>
    <w:p>
      <w:pPr>
        <w:pStyle w:val="21"/>
        <w:ind w:left="-720" w:hanging="0"/>
        <w:rPr>
          <w:sz w:val="24"/>
        </w:rPr>
      </w:pPr>
      <w:r>
        <w:rPr>
          <w:b/>
        </w:rPr>
        <w:t xml:space="preserve">            </w:t>
      </w:r>
      <w:r>
        <w:rPr>
          <w:b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уметь слышать и называть пространственные предлоги и наречия, соотносить их с местом расположения предмета (на, под, здесь, тут);</w:t>
      </w:r>
    </w:p>
    <w:p>
      <w:pPr>
        <w:pStyle w:val="21"/>
        <w:ind w:left="-720" w:hanging="0"/>
        <w:rPr>
          <w:spacing w:val="-1"/>
          <w:sz w:val="24"/>
        </w:rPr>
      </w:pPr>
      <w:r>
        <w:rPr>
          <w:b/>
        </w:rPr>
        <w:t xml:space="preserve">            </w:t>
      </w:r>
      <w:r>
        <w:rPr>
          <w:b/>
        </w:rPr>
        <w:t>-</w:t>
      </w:r>
      <w:r>
        <w:rPr>
          <w:spacing w:val="-1"/>
          <w:sz w:val="24"/>
        </w:rPr>
        <w:t xml:space="preserve"> называть цвет объекта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color w:val="333333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333333"/>
          <w:spacing w:val="-1"/>
          <w:sz w:val="19"/>
          <w:szCs w:val="19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системное мышление у дошкольников с помощью признаков объекта;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и обогащать словарный запас за счет введения в речь обучающихся обобщающих понятий (овощи, домашние животные, лесные животные, части тела);</w:t>
      </w:r>
    </w:p>
    <w:p>
      <w:pPr>
        <w:pStyle w:val="21"/>
        <w:ind w:left="-720" w:hanging="0"/>
        <w:rPr/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 xml:space="preserve">- развивать речь,  любознательность, воображение, находить новые варианты ответов.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21"/>
        <w:ind w:left="-720" w:hanging="0"/>
        <w:rPr/>
      </w:pPr>
      <w:r>
        <w:rPr>
          <w:sz w:val="24"/>
        </w:rPr>
        <w:t xml:space="preserve">             </w:t>
      </w:r>
      <w:r>
        <w:rPr>
          <w:sz w:val="24"/>
        </w:rPr>
        <w:t>- воспитывать культуру общения между детьми, выслушивать ответы ребят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:    </w:t>
      </w:r>
      <w:r>
        <w:rPr>
          <w:rFonts w:cs="Times New Roman" w:ascii="Times New Roman" w:hAnsi="Times New Roman"/>
          <w:i/>
          <w:sz w:val="24"/>
          <w:szCs w:val="24"/>
        </w:rPr>
        <w:t>закрепление знаний об элементарных математических представлениях</w:t>
      </w:r>
    </w:p>
    <w:tbl>
      <w:tblPr>
        <w:tblW w:w="152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"/>
        <w:gridCol w:w="2410"/>
        <w:gridCol w:w="1770"/>
        <w:gridCol w:w="7"/>
        <w:gridCol w:w="968"/>
        <w:gridCol w:w="25"/>
        <w:gridCol w:w="1100"/>
        <w:gridCol w:w="34"/>
        <w:gridCol w:w="1541"/>
        <w:gridCol w:w="18"/>
        <w:gridCol w:w="1377"/>
        <w:gridCol w:w="40"/>
        <w:gridCol w:w="1115"/>
        <w:gridCol w:w="19"/>
        <w:gridCol w:w="1106"/>
        <w:gridCol w:w="28"/>
        <w:gridCol w:w="1397"/>
        <w:gridCol w:w="21"/>
        <w:gridCol w:w="1139"/>
      </w:tblGrid>
      <w:tr>
        <w:trPr>
          <w:trHeight w:val="23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, 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метраж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уемые зада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ё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тской деятель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ируемые образовательные области (ФГО  Д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целевые ориентиры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ГОС ДО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е педагогические техноло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</w:tr>
      <w:tr>
        <w:trPr>
          <w:trHeight w:val="25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Организационный (0.5 мин.)</w:t>
            </w:r>
          </w:p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ра: «Приветстви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ети стоят врассыпную около вос-ля, </w:t>
            </w:r>
            <w:r>
              <w:rPr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ки, вы любите ходить в гости? А к кому в гости вы ходили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 тоже сегодня пойдем с вами в гости. А к кому? Отгадайте загадку. Вот послушайте: Прыг да прыг, скок да скок, Длинные ушки, белый бок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ребята! В гости к зайчику пойдем,  приклю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ем!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положительную эмоциональную атмосферу в группе, настроить детей на общение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, социально- коммуникативное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готовность к совместной деятельности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установкой положительного отношения друг к др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Мотивационный (1.5мин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етишки, посмотрите, перед нами ручей. А какой по цвету ручей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! А чтобы к зайчику попасть, надо его перейти и не замочить наши ножки. А вот и мостики для нас. Скажите, они одинаковые?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чем они отличаются друг от друга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лодцы! Какой по ширине белый мостик-узкий или широкий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какой мостик красного цвета- широкий или узкий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верно! Скажите, по какому мостику мы можем пройти и не намочить наши ножки? Молодцы, ребята! Давайте друг за другом  перейдем по этому мостику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переходят «ручей»друг за друг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ы руками хлоп-хлоп. Мы ногами топ-топ. Мы глазами миг-миг. Мы плечами чик-чик.  Один-два, один-два, В гости к зайчику пора!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цвета (голубой, белый, красный), активизировать и обогащать словарный запас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 по величине (узкий-широкий)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 xml:space="preserve"> мышление, умение обследовать объект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</w:rPr>
              <w:t>Наглядный словесный игровой , мозговой штур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, коммуникативная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 социально-коммуникативное разви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 к рассматриванию и обследованию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проявляет любозна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-коммуникационные технологии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М-ТРИЗ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олотенца и бумажных мости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снов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знаний (5-7 мин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ишки, посмотрите, перед нами маленькая полянка, а на ней два дерева. Кто знает, что это за деревья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жите, елочки какого цвета мы видим? Они одинаковые или отличаются друг от друг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а елочка низкая или высока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молодцы! Посмотрите, за деревьями хотят спрятаться белочка и медведь. Давайте подскажем медведю, за какую елочку ему лучше спрятаться-за низкую или высокую? А белочке за какую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ы все правы! А почему белочка может спрятаться за любую елочку? А медведь только за высокую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акие молодцы!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т мы шли, шли, шли…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огород пришл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тут морковка растет!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посмотрите и скажите, сколько моркови растет на грядке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возьмем каждый по одно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колько у вас морковок?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се верно, ребятки!  Этой морковью мы угостим зайчика. Пойдемте же к нему.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ходят даль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 Вот мы и пришли, а зайчика нигде не видно…  . А где же он спрятался от нас? Давайте поищем. На столе нет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столом его н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 стулом нет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 стул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дравствуй, зайка-шалунишка! Давайте поздороваемся с  ним! Мы принесли тебе угощенье – вкусную и полезную морковь! Ребята, давайте положим ему на тарелочку наши дары. Кушай на здоровье! Приятного аппетита! Ребята, зайчик хочет с нами потанцевать. Давайте все вместе!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узыкальная компози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какие славные ребята!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гощенье мы раздали, В садик снова побежали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теперь, попрощаемся с зайчиком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19"/>
              </w:rPr>
              <w:t xml:space="preserve"> формировать познавательный интерес к окружающему миру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игровой, практический демонстрационны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обуждающие к мыслительной деятель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 социально-коммуникативно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-эстетическое разви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лись представления о цвете величинеи количестве предм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дает элементарными математическими представлениями , первичными представлениями об основных свойствах и отношениях объектовокружающего мира: цвет, размер, количество, числе и  пространств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М-ТРИЗ, информационно-коммуникационные, здоровьесберегающ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елки, медведя и белочки, муляжи моркови, плетеная тарелочка, муляж грядки, сто, сту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Заключительный. Рефлексия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1мин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т какие славные малыши! Ребята, у нас сегодня были такие интересные приключения. Вам понравилось? Давайте вспомним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то прятался за высокой елочкой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 какому мостику мы прошли через ручеек - по узкому или по широкому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Что выросло на грядке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веты дет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се верно, ребята! А эта тарелочка для вас. Угощайтесь! И растите здоровыми, крепкими, веселыми и любознательными мальчиками и девочками!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двести итоги организованной образовательной деятельности, оценить деятельность (выразить свое отношение) обучающихся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очка с нарезанной сырой морковью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что поставленные задачи соответствуют уровню развития детей данной группы, программное содержание по задачам детьми осво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способствовало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ложительного микроклимата в групп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вивающих технолог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инамических пау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39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51:00Z</dcterms:created>
  <dc:creator>Your User Name</dc:creator>
  <dc:description/>
  <cp:keywords/>
  <dc:language>en-US</dc:language>
  <cp:lastModifiedBy>Admin</cp:lastModifiedBy>
  <cp:lastPrinted>2018-04-18T15:45:00Z</cp:lastPrinted>
  <dcterms:modified xsi:type="dcterms:W3CDTF">2018-04-27T17:49:00Z</dcterms:modified>
  <cp:revision>22</cp:revision>
  <dc:subject/>
  <dc:title/>
</cp:coreProperties>
</file>