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DFBF1" w:val="clear"/>
        <w:spacing w:before="0" w:after="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Вежливость воспитывается вежливостью»</w:t>
      </w:r>
    </w:p>
    <w:p>
      <w:pPr>
        <w:pStyle w:val="Heading2"/>
        <w:shd w:fill="FDFBF1" w:val="clear"/>
        <w:spacing w:before="0" w:after="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(рекомендации для родителей)</w:t>
      </w:r>
    </w:p>
    <w:p>
      <w:pPr>
        <w:pStyle w:val="Heading2"/>
        <w:shd w:fill="FDFBF1" w:val="clear"/>
        <w:spacing w:before="0" w:after="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3"/>
        <w:shd w:fill="FDFBF1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этикет человеческой культуры - речевой этикет. В детском саду воспитатели обращают особое внимание на обу</w:t>
        <w:softHyphen/>
        <w:t>чение детей вежливости, учат их правилам речевого этикета.  </w:t>
      </w:r>
    </w:p>
    <w:p>
      <w:pPr>
        <w:pStyle w:val="Style13"/>
        <w:shd w:fill="FDFBF1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вежливость, этикет?</w:t>
      </w:r>
    </w:p>
    <w:p>
      <w:pPr>
        <w:pStyle w:val="Style13"/>
        <w:shd w:fill="FDFBF1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тике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овокупность правил поведения, касающихся отношения к людям (обхождение с окружающими, формы обращения и приветствий, манеры поведения в общественных местах).</w:t>
      </w:r>
    </w:p>
    <w:p>
      <w:pPr>
        <w:pStyle w:val="Style13"/>
        <w:shd w:fill="FDFBF1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ежливость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пособ применения этикета. Общеизвестно, что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самое важное в воспитании вежливости ребенка - постоянный добрый пример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зрослые дают детям «мо</w:t>
        <w:softHyphen/>
        <w:t>дели поведения, демонстрируют необходимость в любой ситуации придерживаться норм этикета, быть вежливыми. Современный подход к ребенку как к личности, нуждающейся в понимании, в уважении ее интересов и прав, делает проблему воспитания веж</w:t>
        <w:softHyphen/>
        <w:t>ливости особенно актуальной. Поэтому очень важно, чтобы «эти</w:t>
        <w:softHyphen/>
        <w:t>кетными» способами установления контактов с людьми владели в полном объеме как родители, так и   педагоги.</w:t>
      </w:r>
    </w:p>
    <w:p>
      <w:pPr>
        <w:pStyle w:val="Style13"/>
        <w:shd w:fill="FDFBF1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детском саду дети общаются друг с другом и педагогом от 8.00. до 17.00 часов в день. Во время общения происходит обмен спо</w:t>
        <w:softHyphen/>
        <w:t>собами и навыками общения, умениями ролевого речевого пове</w:t>
        <w:softHyphen/>
        <w:t>дения. Ежеминутно в течение всего дня дети учатся у взрослых и друг у друга речевому поведению, характерным жестам, мими</w:t>
        <w:softHyphen/>
        <w:t>ке, словечкам. У этикета есть сло</w:t>
        <w:softHyphen/>
        <w:t>весные и несловесные средства («волшебные слова», «волшебные взгляды», рукопожатия, позы, жесты, интонации, манеры, поступ</w:t>
        <w:softHyphen/>
        <w:t>ки). Важно обучить детей всему, что связано с этикетом, но осо</w:t>
        <w:softHyphen/>
        <w:t>бо важно пополнить детский словарь словесными средствами. Между ними присутствует самая непосредственная, прямая зависимость - «чем больше отдаешь, тем больше получаешь».</w:t>
      </w:r>
    </w:p>
    <w:p>
      <w:pPr>
        <w:pStyle w:val="Style13"/>
        <w:shd w:fill="FDFBF1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ием вежливости воспитатели детского сада зани</w:t>
        <w:softHyphen/>
        <w:t>маются во всех режимных моментов, на любых занятиях и вне их. В практике ДОУ предпочтение часто отдается таким мето</w:t>
        <w:softHyphen/>
        <w:t>дам как разъяснение (разговоры, беседы). Не умаляя значения такого способа, как разъяснения детям правил этикетного пове</w:t>
        <w:softHyphen/>
        <w:t>дения и необходимости их соблюдения, все же считаем, что самим действенным способом воспитания вежливости и рече</w:t>
        <w:softHyphen/>
        <w:t>вого этикета является личный пример взрослых.</w:t>
      </w:r>
    </w:p>
    <w:p>
      <w:pPr>
        <w:pStyle w:val="Style13"/>
        <w:shd w:fill="FDFBF1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DFBF1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DFBF1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DFBF1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И.Пирогов говорил:</w:t>
      </w:r>
    </w:p>
    <w:p>
      <w:pPr>
        <w:pStyle w:val="Style13"/>
        <w:shd w:fill="FDFBF1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се мыслители, я думаю, пришли к тому заключению, что воспитание нужно начать с колыбел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52:00Z</dcterms:created>
  <dc:creator>dns</dc:creator>
  <dc:description/>
  <cp:keywords/>
  <dc:language>en-US</dc:language>
  <cp:lastModifiedBy>dns</cp:lastModifiedBy>
  <dcterms:modified xsi:type="dcterms:W3CDTF">2013-02-18T11:38:00Z</dcterms:modified>
  <cp:revision>3</cp:revision>
  <dc:subject/>
  <dc:title>«Вежливость воспитывается вежливостью»</dc:title>
</cp:coreProperties>
</file>