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Бюджетное дошкольное образовательное учреждение 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>Динской район  «Детский сад №9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МИНА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</w:rPr>
        <w:t>«Технология системы закалива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в 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детском саду и дома</w:t>
      </w:r>
      <w:r>
        <w:rPr>
          <w:rFonts w:cs="Times New Roman" w:ascii="Times New Roman" w:hAnsi="Times New Roman"/>
          <w:b/>
          <w:sz w:val="44"/>
          <w:szCs w:val="4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Воспитатель Юрченко Е.Ю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2018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е боюсь еще и еще раз повторить: забота о здоровье – это важнейший труд воспитателя, от жизнерадостности, бодрости детей зависит их духовная жизнь, мировоззрение, умственное развитие, прочность знаний, вера в свои силы»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Л. Сухомлински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ОУ является сохранение и укрепление здоровья воспитанников. Не секрет, что экстремальные климатические условия – продолжительная зима с сильными морозами, полярная ночь полярный день, резкие перепады атмосферного давления, нехватка кислорода не позволяет наиболее рационально реализовать двигательную активность детей в зимний период на улице, наличие промышленных предприятий (шахт, цементного завода), выделяющих вредные вещества, наносят вред здоровью жителям нашего горо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названные факторы влияют и на здоровье наших детей, вызывая рост показателей заболеваемости. Необходимым становится поиск эффективных путей сохранения и укрепления дошкольников. Одним из них является  - закаливание организма. Сегодня мы возвращаемся к вопросам технологии системы закаливания, рассмотрим методы, вспомним принципы, познакомимся с методикой игрового массажа. Работа семинара предполагает ваше активное участ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я и тактика системы закаливания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аливание по праву считается одним из средств физического воспитания дет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кали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система медицинских, педагогических и социальных мероприятий, направленных на повышение устойчивости организма к неблагоприятным фактора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ей среды. Закаливание является существенным, самым эффективным и доступным средством тренировки и совершенствования защитных механизмов организм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ют специфическое и неспецифическое действие закаливания на организ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пецифическое действ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является в повышении устойчивости к метеорологическим факторам, совершенствовании реакции гомеостаз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еспецифическое действ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аливания обеспечивает общий оздоровительный эффект: повышается белковый и углеводный обмен, увеличивается содержание гемоглобина 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троцитов в крови, возрастает фагоцитарная активность лейкоцитов, количество кальция и фосфора, усиливается процесс свертывания крови, увеличивается выработка антител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таминов А, Д, уравновешиваются процессы торможения и возбуждения нервной систе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основны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редств закали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уются естественные природные факторы: воздух, вода, рассеянные лучи солнц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методы использования факторов внешней среды с целью закаливания должны обязательно учитывать состояние здоровья детей, их предшествующую закаленность, уровень подготовки в вопросах закаливания персонала (медицинского и педагогического), состояние материально-технической базы дошкольного учрежд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закаливания дети по состоянию здоровья делятся на 3 группы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 груп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дети здоровые, редко болеющие. Таким детям показаны все формы закаливания и физического воспит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 груп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дети с функциональными изменениями со стороны сердца, часто болеющие острыми респираторными заболеваниями, с физическим развитием ниже среднего, анемией, рахитом, гипертрофией небных миндалин 1-й и 2-й степени, с хроническими заболеваниями в состоянии компенсации и редкими обострениями (хронический бронхит, хроническая пневмония, астматический бронхит, хронический холецистит, хронический отит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таких детей температура воды при проведении водных процедур выше на 2°С, чем для детей I подгруппы. Показано закаливание воздух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 груп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дети с органическими заболеваниями сердца (врожденный порок сердца), хроническим и острым пиелонефритом, обострением хронических заболеваний (печени, легких), хроническим отитом, бронхиальной астмой. Для них проводятся только местные водные процедуры и воздушные процедуры умеренного действия. При выборе системы закаливания, с одной стороны следует учитывать степень ее эффективности, а с другой – организационны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сти проведения процедуры. В организационном плане сложны процедуры, требующие строгой индивидуализации в дозировке. Учитывая неоднородность детского коллектива по уровню закаленности, состоянию здоровья, преимущество имеют воздушное закаливание, полоскание горла холодной водой, контрастное обливание ног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ципы закаливани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лексное использование всех природных факторов и закаливающих процедур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индивидуализация закаливающих воздействий с учетом состояния здоровья, степени закаленности ребенк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степенное увеличение силы воздействия природного фактор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истематичность закаливания – должно осуществляться круглый год, а виды и методики меняться в зависимости от сезона и погодных услов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покойное радостное настроение ребенка во время закаливающих процедур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ливание детей в дошкольном учреждении состоит из системы мероприятий, включающих элементы закаливания в повседневной жизни и специальные мероприятия: воздушные ванны, водные процедуры, правильно организованные прогулки, физические упражнения, проводимые в облегченной (спортивной) форме одежды в помещении и на открытом воз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х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изация закаливающей среды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главным фактором закаливания детей, что связано с постоянным, практически круглосуточным ее воздействием на организм ребенка, в отличие от кратковременно действующих специальных закаливающих процедур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м требованием для проведения закали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ей является обеспечение чистого воздуха и рациональное сочетание температуры воздуха и одежды ребенка. Бактериальная и химическая чистота воздуха достигается проветриванием помещений. Сквозное проветривание, проводимое в отсутствие детей, создает возможность многократной смены воздуха за короткий срок. Продолжительность проветривания определяется в зависимости от температуры наружного воздуха, направления ветра, эффективности отопительной системы и должно заканчиваться за 30 минут до возвращения детей в групповые. Одностороннее проветривание используется для поддержания нормативной температуры воздуха в групповых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о проводится в присутствии детей, в теплое время года –непрерывно, в холодное время – до снижения температуры воздуха до +19° С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 специальным закаливающим процедур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 - закаливание воздухом, водой, хождение босиком и др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каливание воздух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наиболее </w:t>
      </w:r>
      <w:r>
        <w:rPr>
          <w:rFonts w:cs="Cambria Math" w:ascii="Cambria Math" w:hAnsi="Cambria Math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мягкой</w:t>
      </w:r>
      <w:r>
        <w:rPr>
          <w:rFonts w:cs="Cambria Math" w:ascii="Cambria Math" w:hAnsi="Cambria Math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аливающепроцедурой. Оздоравливающее действие воздуха необходимо использовать при организации дневного с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теплового комфорта во время сна обеспечивается правильным подбором одежды и температуры воздуха помещений. Обязательным условием такого сна является хранение постельных принадлежностей в теплом помещении. Температуру воздуха снижают после укладывания детей, а за 20-30 мин до подъема проветривание прекращаю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важных моментов закаливания детей являются прогулки на свежем воздухе. Продолжительность прогулок регламентируется возрастом детей, временем года, погодными условиями. Дети до 3-х лет выходят на прогулку зимой в безветренную погоду при температуре наружного воздуха не ниже -15°С, а 4–7 летние – при температуре не ниже –18 –-22°С. При низких температурах время прогулки допускается сокраща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ий оздоровительный эффект наблюдается при проведении физических упражнений (утренняя гимнастика, физкультурные занятия, подвижные игры) на открытом воздухе. В ненастные дни занятия проводятся в физкультурном зале при открытых окн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шим средством закаливания, укрепления свода стопы является хождение босиком. Утром и после дневного сна проводят контрастные воздушные ванны. Ребенок в трусах и майке, в обуви или босой (не потный) перебегает из прохладной (+18˚С) комнаты в теплую (+23˚С) и обратно в течение 5- 6 ми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каливание водой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сегда сочетается с закаливанием воздухом, так как выполняется в закрытом или открытом воздушном пространстве, что усиливает закаливающий эффек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ест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аливающим процедурам относятся умывание лица холодной водой, промывание носа, полоскание горла, питье холодной воды, обливание ног, хождение по воде, иг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водо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бщим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аливающим процедурам относятся обтирание, обливание всего тела, холодный и контрастный душ, купание в открытых водоемах. К общим закаливающим процедурам переходят тогда, когда ребенок хорошо переносит местное закалива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схемы закаливающих процедур представлены в приложении 11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ивание, которое проводится в системе и постоянно – укрепляет не только нервную систему, но и сердце, легкие, улучшает обмен веществ, словом, активизирует работу всех органов и сист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закалив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ыв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кран с водой, намочить правую ладошку и провести ею от кончиков пальцев до локтя левой руки, сказать «раз»; то же проделать левой рук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чить обе ладошки и умыть лиц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лоснуть, «отжать» руки, вытереться насу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через некоторое время длительность процедуры увеличивается, а именно, каждую руку дети обмывают по 2 раза, проговаривая «раз, два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скание полости 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м средством закаливания и предупреждением заболеваний зубов, слизистой оболочки рта и носоглотки является систематическое полоскание рта водой комнатной температуры. Для полоскания используется 1/3 стакана воды – 50 м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т детей постепенно. Для этого приглашают не более 2-3 ребят. Ставят на стол тазик, дают им стаканчики с кипяченой водой, сажают напротив игрушку («зайчик смотрит, как надо полоскать ротик, учится у нас») и воспитатель показывает, сколько нужно набрать в рот воды, как сжать челюсти, как работать щечками, чтобы водичка «урчала», как «выпустить ее на свободу». Когда ребенок научен этой процедуре, он выполняет ее под наблюдением младшего воспитателя в умывальной комнате каждый раз после е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да готовится заранее и ставится на отведенное для этого место. Использованные стаканчики дети оставляют в специальном пластмассовом ведерке , если одноразовые или на подно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ьба боси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детей приучают некоторое время ходить в носочках по ковру или паласу. Затем просто по полу. Лучше делать это во время ежедневных физических упражн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ем дети ходят босиком. Обычно на это затрачивается от 2-х до 3-х месяцев в зависимости от подбора детей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контрастного водного закалива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оптание в ванночках с водой контрастной температуры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основано на методике контрастного обливания н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вится три ёмкости. На дно ёмкости с прохладной водой насыпаны камушки небольшого размера. Начальная температура воды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Количество воды не должно превышать высоты ступни ног ребенка. </w:t>
      </w:r>
    </w:p>
    <w:p>
      <w:pPr>
        <w:pStyle w:val="Normal"/>
        <w:tabs>
          <w:tab w:val="clear" w:pos="708"/>
          <w:tab w:val="left" w:pos="823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друг за другом, поточным способом проходят по «Дорожке здоровья» (коврики массажные, ребристая доска) + все три емкости, топая ножками в каждой из них. Затем наступают на сухое покрытие (одеяло) или резиновый коврик с шипами. Дети после ванночек растирают ноги полотенцем.  Закаливание проводится после сна.</w:t>
      </w:r>
    </w:p>
    <w:p>
      <w:pPr>
        <w:pStyle w:val="Normal"/>
        <w:tabs>
          <w:tab w:val="clear" w:pos="708"/>
          <w:tab w:val="left" w:pos="82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ЗИРОВКА:</w:t>
      </w:r>
    </w:p>
    <w:p>
      <w:pPr>
        <w:pStyle w:val="Normal"/>
        <w:tabs>
          <w:tab w:val="clear" w:pos="708"/>
          <w:tab w:val="left" w:pos="823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е три дня начальная температура воды для закаливания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–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Дети проходят один круг и топают ножками в ёмкостях с водой 2 раза. Через каждые три дня температура теплой воды повышается на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 температура холодной воды снижается на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Температуру теплой воды доводят до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 температуру холодной воды снижают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Количество кругов увеличивается до 3-4.</w:t>
      </w:r>
    </w:p>
    <w:p>
      <w:pPr>
        <w:pStyle w:val="Normal"/>
        <w:tabs>
          <w:tab w:val="clear" w:pos="708"/>
          <w:tab w:val="left" w:pos="8235" w:leader="none"/>
        </w:tabs>
        <w:spacing w:lineRule="auto" w:line="240"/>
        <w:jc w:val="both"/>
        <w:rPr/>
      </w:pPr>
      <w:r>
        <w:rPr/>
        <w:t>Т.С.Казаковцева «Здоровье с детства» г.Киров рекомендует следующую схе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ые группы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ая групп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групп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к школе групп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2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2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с-10с-1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2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3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с-9с-10с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1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3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с-30с-30 сек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1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+2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с-30с-30 сек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ести до 2-х раз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сек - 30 сек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с-9с-10с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2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с-30с-30 сек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2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+2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с-30с-30 сек.</w:t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с-40с-40 сек.</w:t>
            </w:r>
          </w:p>
        </w:tc>
      </w:tr>
    </w:tbl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ребенок по какой–либо причине, в том числе и по болезни, пропустил посещение детского сада, то он по возвращении в первое время получает более слабые холодовые нагрузки. И 2–3 дня после болезни с ребенком не проводится интенсивное закаливание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часть: практическая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гровой массаж (по А.Уманской и К.Динейки»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8050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28050F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гровой массаж включает адаптированный вариант методик спецзакаливания детей А.Уманской и К.Динейк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каливающее дыха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ассаж ру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ассаж ушных ракови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каливающий массаж ступней но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ширное умывани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осохожд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АЛИВАЮЩЕЕ ДЫХ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т вид закаливания укрепляет весь дыхательный тракт. Суть же его заключается в выполнении комплекса игровых упражнений с но</w:t>
        <w:softHyphen/>
        <w:t>сом. Рекомендуется для детей младшего возраста, но может быть ис</w:t>
        <w:softHyphen/>
        <w:t>пользован и в работе со старшими детьми. Проводится 2—3 раза в де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оиграем с носиком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 «Найди и покажи носи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удобно рассаживаются и показывают свой носик взросло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овые упражнения с носи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«Помоги носику собраться на прогулку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ребенок берет носовой платок или салфетку и тщатель</w:t>
        <w:softHyphen/>
        <w:t>но очищает свой нос самостоятельно или с помощью взросло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 «Носик гуляет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зрослый предлагает детям крепко закрыть рот, чтобы он не мешал гулять и хорошо дышать нос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ршим детям можно предложить выключить дыхание ртом, поджав кончик языка к твердому нёбу. В обоих случаях вдох и выдох выполняется через н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 «Носик балуется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дохе ребенок оказывает сопротивление воздуху, надавливая большим и указательным пальцами одной руки на крылья но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 «Носик нюхает приятный запах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выполняет 10 вдохов-выдохов через правую и левую ноздрю, поочередно закрывая их указательным пальц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  «Носик поет песенку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ыдохе малыш постукивает указательным пальцем по крыль</w:t>
        <w:softHyphen/>
        <w:t>ям носа и поет: «Ба-бо-бу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)  «Погреем носик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располагает на переносице указательные пальцы и вы</w:t>
        <w:softHyphen/>
        <w:t>полняет ими движение к крыльям носа, затем вверх и обратно. Таким образом делается как бы растир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лючительный этап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) «Носик возвращается домой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убирают платки и салфетки. Показывают взрослому, что их носик вернул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</w:rPr>
        <w:t>Игровые упражнения можно сопровождать стих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</w:rPr>
        <w:t>Подходи ко мне, дружок, И садись скорей в круж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сик ты быстрей найди, Тете покаж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Надо носик очищать, На прогулку собир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</w:rPr>
        <w:t>Ротик ты свой закрывай, Только с носиком гуля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Вот так носик-баловник! Он шалить у нас привы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Тише, тише, не спеши, Ароматом подыш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Хорошо гулять в саду  И поет нос: «Ба-бо-бу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Надо носик нам погреть, Его немного потере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Нагулялся носик мой, Возвращается дом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ССАЖ  РУ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нсивное воздействие на кончики пальцев стимулирует при</w:t>
        <w:softHyphen/>
        <w:t>лив крови к рукам. Это благоприятствует психоэмоциональной ус</w:t>
        <w:softHyphen/>
        <w:t>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оиграем с ручкам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ительный этап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растирают ладони до приятного теп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Большим и указательным пальцами одной руки массируем — растираем каждый палец, начиная с ногтевой фаланги мизинца другой ру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Массируем тыльные стороны ладоней, имитируя мытье ру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Переплетаем вытянутые пальцы обеих рук и слегка трем их друг о друга, направляя ладони в противоположные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Переплетенные пальцы закрываем на замок и подносим к груди. Пау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 Вытягиваем пальчики вверх и шевелим и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ительны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ряхивают руки, расслабляют их и отдыха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можно сопровождать стих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, ребята, все ко м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тоит там в сторон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 быстрей лови кураж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чинай игру-массаж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тру ладошки сильно, Каждый пальчик покруч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ороваюсь со всеми, Никого не обой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готками поиграю, Друг о друга их потр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 руки «помочалю», Плечи мягко разомн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руки я помою, Пальчик в пальчик я вложу, На замочек их закрою И тепло поберег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тяну я пальчики, Пусть бегут, как зайч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-два, раз-два, Вот и кончилась иг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кончилась игра, Отдыхает детв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ССАЖ  ВОЛШЕБНЫХ ТОЧЕК УШЕ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вид закаливания основан на стимуляции биологически ак</w:t>
        <w:softHyphen/>
        <w:t>тивных точек, расположенных на ушной раковине и связанных рефлекторно почти со всеми органами т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аж этих точек полезен, в частности, для улучшения работы органов дыхания и для защиты организма от простудных заболев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доступным для детей всех возрастов. Рекомендуется про</w:t>
        <w:softHyphen/>
        <w:t>водить в игровой форме 2—3 раза в де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играем с ушкам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ивлекает детей к игре и собирает их в кр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с уш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«Найдем и покажем уш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ходят свои ушки, показывают их взрослому (если меша</w:t>
        <w:softHyphen/>
        <w:t>ют волосы, их закалывают вверх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«Похлопаем ушкам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заводит ладони за уши и загибает их вперед сначала мизинцем, а потом всеми остальными пальцами. Прижав ушные раковины к голове, резко отпускает их. При этом ребенок должен ощутить хлоп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«Потянем уш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 захватывает кончиками большого и указательного паль</w:t>
        <w:softHyphen/>
        <w:t>цев обе мочки ушей, с силой тянет их вниз, а затем отпуска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«Покрутим козелком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вводит большой палец в наружное слуховое отверстие, а указательным пальцем прижимает козелок — выступ ушной рако</w:t>
        <w:softHyphen/>
        <w:t>вины спереди. Захватив таким образом козелок, он сдавливает и поворачивает его во все стороны в течение 20—30 секун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 «Погреем уш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прикладывает к ушкам ладони и тщательно трет ими всю ракови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ый мом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лабляются и слушают тиши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повторений каждого упражнения зави</w:t>
        <w:softHyphen/>
        <w:t>сит от возраста детей. В среднем это составляет 7—8 раз, для малы</w:t>
        <w:softHyphen/>
        <w:t>шей достаточно 5—6 раз. Действия можно сопровождать стих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и ко мне, дружок, И садись скорей в круж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ты свои найди И скорей их покаж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 с ними мы играем, Вот так хлопаем уш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все тянем вниз. Ушко, ты не отвалис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, а потом Покрутили козел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о, кажется, замерзло, Отогреть его так мож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! Раз, два! Вот и кончилась иг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аз кончилась игра, Наступила ти-ши-н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АЛИВАЮЩИЙ МАССАЖ ПОДОШ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ливающий массаж подошв как эффективный вид закали</w:t>
        <w:softHyphen/>
        <w:t>вания рекомендуется для детей среднего и старшего дошкольного возраста. Он основан на стимуляции активных точек, расположен</w:t>
        <w:softHyphen/>
        <w:t>ных на подошвах ног. Массаж стоп делается ежедневно. Если мас</w:t>
        <w:softHyphen/>
        <w:t>сирование стопы валиком или скалкой проводится утром и вече</w:t>
        <w:softHyphen/>
        <w:t>ром по 3—10 минут, то полный массаж достаточно выполнять раз в нед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играем с ножкам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 этап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добно сесть и расслаби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Смазать подошвы ног смягчающим кремом или раститель</w:t>
        <w:softHyphen/>
        <w:t>ным маслом (1—2 капли на ладошк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дной рукой, образуя «вилку» из большого и остальных паль</w:t>
        <w:softHyphen/>
        <w:t>цев, обхватить лодыжку и зафиксировать стопу. Другой погладить стопу от пальцев до щиколот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делать разминание стопы всеми пальц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гладить стопу граблеобразным движением руки по направ</w:t>
        <w:softHyphen/>
        <w:t>лению к пальц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Похлопать подошву ладон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 Согнуть стопу вверх с произвольным падением вни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 Покатать ногами (подошвами) палку, несильно нажимая на не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Растереть подушечкой большого пальца руки закаливающую зону, расположенную в центре подош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ый этап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гладить всю стопу от пальцев до щиколот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идеть спокойно, расслабивш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зировка должна соответствовать возрасту детей. Комплекс можно сопровождать стих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дили, мы скакали, Наши ноженьки устали. Сядем все мы, отдохн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ссаж подошв начн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ждую ножку крема понемножку. Хоть они и не машин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зать их необходим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м по ножке нежно, Будет ноженька прилежной. Ласка всем, друзья, нужна. Это помни ты всегд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инка тоже обязательна, Выполняй ее старательн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ирай, старай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отвлекай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ошве, как граблями, Проведем сейчас ру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езно, и приятно — Это всем давно понят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 своих ты не жалей И по ножкам бей сильн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быстрыми они, Потом попробуй догон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бкость тоже нам нужна, Без нее мы нику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— сгибай, два — выпрямляй Ну, активнее дава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работа, так работа, Палочку катать охота. Веселее ты ката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а нею поспева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нтре зону мы найдем, Хорошенько разотрем. Надо с нею нам дружить, Чтобы всем здоровым бы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все: «Спасибо!» Ноженькам своим. Будем их беречь 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гда люб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ШИРНОЕ УМЫ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ширное умывание как эффективный вид закаливания реко</w:t>
        <w:softHyphen/>
        <w:t>мендуется для детей среднего и старшего возра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после с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ть обширного умывания заключается в следующем: ребенок, раздетый до пояса, в быстром темпе, самостоятельно выполняет ряд последователь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мывайк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» — обмывает правой рукой левую кис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ва» — обмывает левой рукой правую кис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ри» — мокрой правой ладонью проводит от кончиков пальцев левой руки до локт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Четыре» — мокрой левой ладонью проводит от кончиков паль</w:t>
        <w:softHyphen/>
        <w:t>цев правой руки до локт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ять» — мокрые ладони кладет сзади на шею и ведет одновре</w:t>
        <w:softHyphen/>
        <w:t xml:space="preserve">менно вперед.                                         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Шесть» — мокрой правой ладонью делает круговое движение по груд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емь» — мокрыми ладонями проводит по лицу от лба к подбородк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осемь» — ополаскивает ру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вять» — отжимает их, слегка стряхива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сять» — вытирает руки насух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Умывание можно сопровождать стихам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 — обмоем кисть руки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— с другою повтор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и — до локтя намочили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ыре — с другою повторил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ь — по шее провели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сть — смелее по груд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 — лицо свое обмоем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емь — с рук усталость смоем. Девять — воду отжимай, Десять — сухо вытира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Босоножье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отличное закаливающее средство для детей с ослабленным здоровьем. Повышает устойчивость организма ребенка к резким ко</w:t>
        <w:softHyphen/>
        <w:t>лебаниям температуры и к переохлаждению. Проводится в любое время дня. Дозировка определяется возрастом. Желательно начинать в теплый период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10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701"/>
        <w:gridCol w:w="2552"/>
        <w:gridCol w:w="1517"/>
      </w:tblGrid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8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ы ходьбы и дозировка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пл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рем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олодный пери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ремя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нний возра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-3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по одеялу и пол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30 ми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по ков</w:t>
              <w:softHyphen/>
              <w:t>ру в носка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—30 мин</w:t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ладшая групп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-4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по теп</w:t>
              <w:softHyphen/>
              <w:t>лому песку, трав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45 ми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по ковру босико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30 мин</w:t>
            </w:r>
          </w:p>
        </w:tc>
      </w:tr>
      <w:tr>
        <w:trPr>
          <w:trHeight w:val="9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едняя групп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-5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по сухому и мокрому песку, трав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60 ми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босиком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ру и в носках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босиком по пол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30 мин</w:t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аршая групп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-6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</w:t>
              <w:softHyphen/>
              <w:t>ле, вод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90 ми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боси</w:t>
              <w:softHyphen/>
              <w:t>ком по комнатному пол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30 мин</w:t>
            </w:r>
          </w:p>
        </w:tc>
      </w:tr>
      <w:tr>
        <w:trPr>
          <w:trHeight w:val="3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готовительная к школе групп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-7 л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и бег 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ным вида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вы, покрытия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м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грани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нно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бодный бег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в группе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—30 мин</w:t>
            </w:r>
          </w:p>
        </w:tc>
      </w:tr>
      <w:tr>
        <w:trPr>
          <w:trHeight w:val="23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ТИПЫ ДЕТЕЙ С УЧЕТОМ БИОРИТМОЛОГИЧЕСКОЙ А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7141E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7141E"/>
          <w:sz w:val="24"/>
          <w:szCs w:val="28"/>
          <w:lang w:eastAsia="ru-RU"/>
        </w:rPr>
        <w:t xml:space="preserve">«Жаворонки» - </w:t>
      </w:r>
      <w:r>
        <w:rPr>
          <w:rFonts w:cs="Times New Roman" w:ascii="Times New Roman" w:hAnsi="Times New Roman"/>
          <w:color w:val="37141E"/>
          <w:sz w:val="24"/>
          <w:szCs w:val="28"/>
          <w:lang w:eastAsia="ru-RU"/>
        </w:rPr>
        <w:t xml:space="preserve">рано встают. У них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хорошее настроение. </w:t>
      </w:r>
      <w:r>
        <w:rPr>
          <w:rFonts w:cs="Times New Roman" w:ascii="Times New Roman" w:hAnsi="Times New Roman"/>
          <w:color w:val="37141E"/>
          <w:sz w:val="24"/>
          <w:szCs w:val="28"/>
          <w:lang w:eastAsia="ru-RU"/>
        </w:rPr>
        <w:t>Они веселы, бодры, активны. В пер</w:t>
        <w:softHyphen/>
        <w:t xml:space="preserve">вой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половине </w:t>
      </w:r>
      <w:r>
        <w:rPr>
          <w:rFonts w:cs="Times New Roman" w:ascii="Times New Roman" w:hAnsi="Times New Roman"/>
          <w:color w:val="37141E"/>
          <w:sz w:val="24"/>
          <w:szCs w:val="28"/>
          <w:lang w:eastAsia="ru-RU"/>
        </w:rPr>
        <w:t xml:space="preserve">дня они легко справляются со сложностями жизни, охотно занимаются,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бы</w:t>
        <w:softHyphen/>
        <w:t xml:space="preserve">стро </w:t>
      </w:r>
      <w:r>
        <w:rPr>
          <w:rFonts w:cs="Times New Roman" w:ascii="Times New Roman" w:hAnsi="Times New Roman"/>
          <w:color w:val="37141E"/>
          <w:sz w:val="24"/>
          <w:szCs w:val="28"/>
          <w:lang w:eastAsia="ru-RU"/>
        </w:rPr>
        <w:t xml:space="preserve">усваивают материал. Во второй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половине дня </w:t>
      </w:r>
      <w:r>
        <w:rPr>
          <w:rFonts w:cs="Times New Roman" w:ascii="Times New Roman" w:hAnsi="Times New Roman"/>
          <w:color w:val="37141E"/>
          <w:sz w:val="24"/>
          <w:szCs w:val="28"/>
          <w:lang w:eastAsia="ru-RU"/>
        </w:rPr>
        <w:t>наблюдается снижение активности. Дети быстро устают, с трудом воспринимают про</w:t>
        <w:softHyphen/>
        <w:t xml:space="preserve">исходящее. К вечеру они вялы,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сонливы, </w:t>
      </w:r>
      <w:r>
        <w:rPr>
          <w:rFonts w:cs="Times New Roman" w:ascii="Times New Roman" w:hAnsi="Times New Roman"/>
          <w:color w:val="37141E"/>
          <w:sz w:val="24"/>
          <w:szCs w:val="28"/>
          <w:lang w:eastAsia="ru-RU"/>
        </w:rPr>
        <w:t>кап</w:t>
        <w:softHyphen/>
        <w:t>ризны, рано ложатся спа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 xml:space="preserve">«Совы» -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олная противоположность «жа</w:t>
        <w:softHyphen/>
        <w:t>воронкам». Эти дети с трудом просыпаются и с трудом встают. Им тяжело настроиться на ритм дня. Они вялы, апатичны, малоактивны. Сложный материл усваивают с трудом. Но во второй половине дня активность их возраста</w:t>
        <w:softHyphen/>
        <w:t>ет, они преображаются, охотно выполняют за</w:t>
        <w:softHyphen/>
        <w:t>дания, легко с ними справляются. Вечером они возбуждены, трудно засыпаю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  <w:lang w:eastAsia="ru-RU"/>
        </w:rPr>
        <w:t>«Голуби» -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у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«голубей»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тсутствуют ярко выражен</w:t>
        <w:softHyphen/>
        <w:t>ные черты, характерные для «сов» и «жаво</w:t>
        <w:softHyphen/>
        <w:t>ронков». У этих детей наиболее устойчивое настроение. Если они здоровы, они веселы и подвижны целый день. Смена частей суток не отражается на их активности. Для «голу</w:t>
        <w:softHyphen/>
        <w:t>бей» редкими являются проблемы пробужде</w:t>
        <w:softHyphen/>
        <w:t>ния и засып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6:00Z</dcterms:created>
  <dc:creator>Маячок</dc:creator>
  <dc:description/>
  <cp:keywords/>
  <dc:language>en-US</dc:language>
  <cp:lastModifiedBy>Zam</cp:lastModifiedBy>
  <cp:lastPrinted>2019-02-15T16:29:00Z</cp:lastPrinted>
  <dcterms:modified xsi:type="dcterms:W3CDTF">2019-10-11T13:48:00Z</dcterms:modified>
  <cp:revision>95</cp:revision>
  <dc:subject/>
  <dc:title/>
</cp:coreProperties>
</file>