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ый стандарт педагога дополните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 (тит лис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им из элементов национальной системы квалификаций являются профессиональные стандарты. 8 сентября 2015 года был подписан приказ № 613н Министерства труда и социальной защиты Российской Федерации об утверждении профессионального стандарта «Педагог дополнительного образования детей и взрослых».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онятия профессионального стандарта, то оно было внесено в Трудовой кодекс РФ еще в 2012 году и закреплено в статье 195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лайд №3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тандарт – это характеристика квалификации, необходимой работнику для осуществления определённого вида профессиональной деятельности. Профессиональный стандарт регулирует не столько трудовые отношения между конкретным работником и его работодателем (для этого существуют другие документы, например, трудовой договор или эффективный контракт), сколько отношения между профессиональным сообществом и гражданином, который хотел бы подтвердить свою квалификацию и стать частью этого профессионального сообщества. Такой подход исключает сведение профессионального стандарта к обновленной версии должностной инструкции.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4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4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работка стандарта и продуманные мероприятия по его внедрению в перспективе позволят снять многие современные проблемы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26" w:leader="none"/>
        </w:tabs>
        <w:overflowPunct w:val="false"/>
        <w:autoSpaceDE w:val="false"/>
        <w:spacing w:lineRule="auto" w:line="223" w:before="0" w:after="0"/>
        <w:ind w:left="0" w:firstLine="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ясности комплекса трудовых функций, обеспечивающих функционирование и развитие системы профессионального образования и дополнительного образования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619" w:leader="none"/>
        </w:tabs>
        <w:overflowPunct w:val="false"/>
        <w:autoSpaceDE w:val="false"/>
        <w:spacing w:lineRule="auto" w:line="225" w:before="0" w:after="0"/>
        <w:ind w:left="0" w:firstLine="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я понятных (прозрачных) критериев, позволяющих оценивать уровень квалификации специалистов в области образования и создавать на этой основе систему и стимулирования качества профессиональной деятельности и профессионального развития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37" w:before="0" w:after="0"/>
        <w:ind w:left="600" w:hanging="1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рванности подготовки педагогических кадров от реалий образования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 его развития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№ 5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чем нужен стандарт?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429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– инструмент реализации стратегии образования в меняющемся мире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429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– инструмент повышения качества образования и выхода отечественного образования на международный уровень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20" w:hanging="291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– объективный измеритель квалификации педагога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429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– средство отбора педагогических кадров в учреждения образова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Symbol" w:hAnsi="Symbol" w:cs="Symbo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Стандарт – основа формирования трудового договора, фиксирующего отношения между работником и работодателем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  №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ючевая идея профстандарта – умение педагога работать с разными категориями детей, а именно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даренными деть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условиях реализации программ инклюзив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детьми  мигрант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детьми, имеющими проблемы в развит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девиантными, зависимыми, социально запущенными детьми, в том числе с отклонениями в социальном поведе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ИКТ-компетенц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ого-то из педагогов новые требования не являются проблемой, потому что они уже используют в своей работе самые современные методы. Но кому-то придется решать задачу освоения на практике новых для них трудовых действий, необходимых знаний и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рошо понимаем, что ни один человек не может соответствовать всем квалификационным требованиям трудовых функций, записанным в стандарте, и каждый руководитель вправе сосредоточить усилия на конкретных аспектах деятельности в зависимости от особенностей своей образовательной организации.  Стандарт позволяет расставить акценты на разных трудовых функциях в общем объеме деятельности. Кроме того, никто не требует от педагога, например, корректировать сложные отклонения в поведении ребенка, но его главная задача – суметь вовремя распознать те или иные проблемы (будь то задержка в развитии или умственная отсталость или просто дефицит внимания) для того, чтобы направить ребенка к нужному специалисту. Поэтому одно из главных требований стандарта – умение взаимодействовать с другими специалистами: психологами, социальными педагогами, дефектологами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№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стандарта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37" w:before="0" w:after="0"/>
        <w:ind w:left="720" w:hanging="291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ёме на работу в образовательную организацию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37" w:before="0" w:after="0"/>
        <w:ind w:left="720" w:hanging="291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аттестации педагогов образовательных организаций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06" w:before="0" w:after="0"/>
        <w:ind w:left="0" w:right="20" w:firstLine="429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аттестации педагогов самими образовательными организациями 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427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может стать механизмом управления персоналом, профессионального саморазвития, так как отражает требования к результативности педагогической деятельности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427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может использоваться как основание для разработки оценочных материалов, содержания квалификационных экзаменов. Для того чтобы избежать двусмысленности и субъективизма в процедуре аттестации необходимы четко поставленные, достижимые и диагностируемые задачи для каждого педагога и понятный механизм оценки результатов их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стандарта к образованию педаго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едагогу дополнитель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е образование (бакалавриат) или среднее профессиональное образование по направлению «Педагогическое образование», как правило, по профилю «Дополнительное образование (в соответствующей обла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е образование (бакалавриат) или среднее профессиональное образование, соответствующей профилю кружка, секции, студии, клубного и иного детского объединения, и дополнительное профессиональное образование по направлению «Педагогическое образов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ие работники обязаны проходить в установленном законодательством Российской Федерации порядке обучение и проверку знаний и навыков в области охраны тр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обучение по программам образования по профилю педагогической деятельности не реже чем один раз в три год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№ 9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фессиональ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строится как совокупность обобщенных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трудовых функций, выполнение которых ведёт к общей цели.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Каждая из обобщенных функций интегрирует комплекс трудовых функций, трудовая функция, в свою очередь, подразделяется на трудовые действия, умения и знания, необходимые для ее реализации. Такой подход позволяет и дать развернутую характеристику педагогической деятельности,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сформулировать объективные и диагностируемые критерии ее качества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 рассмотрим обобщенные трудовые функции ПД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ние по программам дополнительного образования детей и взросл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 методическое обеспечение образовательного процесса по реализации программ дополнительного образования детей и взросл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-педагогическое обеспечение реализации программ дополнительного образования детей и взрослых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подавание по программам дополнительного образования детей и взрослых  включает следующие функ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еятельности учащихся, направленное на освоение дополнительной общеобразовательной программ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 досуговой  деятельности учащихся в процессе реализации дополнительной общеобразовательной программ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заимодействия с родителями (законными представителями) учащихся, осваивающих дополнительную общеобразовательную программу, при решении задач обучения и воспит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ий контроль и оценка освоения  дополнительной  общеобразовательной програм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о-методическое обеспечение реализации дополнительных общеобразовательных програм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исследований рыка услуг дополнительного образования детей и взрослых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педагогическое сопровождение методической деятельности педагогов дополнительного образова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ниторинг и оценка качества реализации педагогами дополнительных общеобразовательных програм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о – педагогическое обеспечение реализации дополнительных общеобразовательных програм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массовых досуговых меропри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педагогическое обеспечение развития социального партнерства и продвижения услуг дополнительного образования детей и взросл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ополнительного образования детей и взрослых по одному или нескольким направлениям деятельност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1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427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позволяет, исходя из общей характеристики деятельности, «набирать» функции отдельного сотрудника. Все представленные функции не должен выполнять один специалист-универсал. Они распределяются между всеми сотрудниками, вовлеченными в процесс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ge5"/>
      <w:bookmarkEnd w:id="0"/>
      <w:r>
        <w:rPr>
          <w:rFonts w:cs="Times New Roman" w:ascii="Times New Roman" w:hAnsi="Times New Roman"/>
          <w:sz w:val="28"/>
          <w:szCs w:val="28"/>
        </w:rPr>
        <w:t>Руководитель организации обеспечивает выполнение функций за счёт рациональной комплектации штатов, за счёт повышения квалификации своих сотрудников, за счёт адекватного распределения зон ответственности между ними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кой подход позволяет уйти от ситуации приравнивания квалификации молодого и опытного преподавателя, возлагая на них идентичные функции и предполагая при этом, что выполнены эти функции будут на одинаковом уровне качества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тандарт – инструмент формирования новой педагогической культуры, даже более того - общественного сознания. Сама деятельность педагогов профессионального образования оценивается с позиций компетентностного подхода - педагогу на аттестации нужно продемонстрировать, как он справляется с профессиональными задачами; показать свои знания в способах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стандартом  перед педагогом поставлен ряд таких задач, которые он не решал ранее. Всему этому он должен научиться. Ведь нельзя от педагога требовать того, что он не уме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дет ли способствовать введение профессионального стандарта повышению качества образо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–первых, качество системы образования не может быть выше качества работающих в ней педагогов; во-вторых, профстандарт способствует повышению профессиональной подготовки педагога и необходимости постоянного профессионального роста; в-третьих, профессиональный стандарт  повышает ответственность педагога за результаты своего труда, а соответственно повышает качество образования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3</w:t>
      </w:r>
    </w:p>
    <w:p>
      <w:pPr>
        <w:pStyle w:val="Style16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пасибо за внимание!</w:t>
      </w:r>
    </w:p>
    <w:p>
      <w:pPr>
        <w:sectPr>
          <w:type w:val="nextPage"/>
          <w:pgSz w:w="11906" w:h="16838"/>
          <w:pgMar w:left="1700" w:right="840" w:gutter="0" w:header="0" w:top="709" w:footer="0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bookmarkStart w:id="1" w:name="page3"/>
      <w:bookmarkStart w:id="2" w:name="page3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2:00Z</dcterms:created>
  <dc:creator>пользователь</dc:creator>
  <dc:description/>
  <cp:keywords/>
  <dc:language>en-US</dc:language>
  <cp:lastModifiedBy>Админ</cp:lastModifiedBy>
  <cp:lastPrinted>2018-02-27T15:16:00Z</cp:lastPrinted>
  <dcterms:modified xsi:type="dcterms:W3CDTF">2019-10-11T07:31:00Z</dcterms:modified>
  <cp:revision>15</cp:revision>
  <dc:subject/>
  <dc:title/>
</cp:coreProperties>
</file>