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 казенное  дошкольное учреждение дет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д «Колокольчи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льтурные  практики:  занятия  «Путешествие в страну зеркал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одготовительной групп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ар Людмила Михай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одино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ное содержание : познакомить детей с историей появления зеркала; развивать умение наблюдать анализировать обобщать и сравнивать ;делать выводы ; развивать внимание память мышление воображение ; закрепить умение рисовать  нетрадиционной техникой рисования; закрепить технику безопасности при работе с зеркалом.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и оборудование: зеркала разной 4;волшебный сундучок; ёмкость с водой; цветной картон; ракушки; рамка; фольга; пуговицы; цветные карандаши и фломаст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редлагает взяться за руки и приготовиться к путешествию:</w:t>
      </w:r>
    </w:p>
    <w:p>
      <w:pPr>
        <w:pStyle w:val="Normal"/>
        <w:rPr/>
      </w:pPr>
      <w:r>
        <w:rPr>
          <w:sz w:val="28"/>
          <w:szCs w:val="28"/>
        </w:rPr>
        <w:t>Здравствуй, небо,                          Руки вверх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, Земля,                        Приседают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те мои друзья              Руки вперёд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, два, три,  четыре, пять-      Загибают пальцы ру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мы в кругу опять.              Берутся за руки    </w:t>
      </w:r>
    </w:p>
    <w:p>
      <w:pPr>
        <w:pStyle w:val="Normal"/>
        <w:rPr/>
      </w:pPr>
      <w:r>
        <w:rPr>
          <w:sz w:val="28"/>
          <w:szCs w:val="28"/>
        </w:rPr>
        <w:t xml:space="preserve">Будем дружно мы играть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утешествие хотим мя опять!    Идут по к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 сегодня по дороге в детский сад мне встретились две совершенно одинаковые весёлые девочки  Оля и   Яло и они подарили мне сундучок. Но как я не пыталась открыть ; так и не смогла. И тогда девочки хитро улыбнулись мне и сказали для того ; чтобы его открыть; нужно угадать что там лежит.  Вы мне в  этом  помож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ене висит карт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го там только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шкафа поло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душкин буф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же телеви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ртине засвер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л кот по карниз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ртину ту п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зеркал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это зеркало ,. Вот сундучок и открылся ,..И какие красивые зеркала в нем лежат ! Я сейчас дам вам подержать зеркала в руках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даю зеркала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 посмотрите на свое зеркало и зеркало своего друга и скажите все ли зеркала одинаковы ? (нет) А чем они отличаются друг от друга 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 форме (круглые квадратные; овальные; прямоугольные) по величине (большие, маленьки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сейчас поиграем в игру « Каждому зеркалу свое мест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: воспитатель предлагает найти для зеркал свой дом, Перед детьми 3 коробки это домики для зеркал. Воспитатель предлагает найти нужный дом смотря на форму зерк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 ребята! Быстро нашли домики для своих зеркал! А теперь давай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имся в волшебную страну под названием «Зазеркалье»,  что бы туда попасть нужно открыть волшебную дверь.</w:t>
      </w:r>
    </w:p>
    <w:p>
      <w:pPr>
        <w:pStyle w:val="Normal"/>
        <w:rPr/>
      </w:pPr>
      <w:r>
        <w:rPr>
          <w:b/>
          <w:sz w:val="28"/>
          <w:szCs w:val="28"/>
        </w:rPr>
        <w:t>Пальчиковая гимнастика:</w:t>
      </w:r>
      <w:r>
        <w:rPr>
          <w:sz w:val="28"/>
          <w:szCs w:val="28"/>
        </w:rPr>
        <w:t xml:space="preserve">  «Дверь в зазеркал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кол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в сказку откр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замочек очень кр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ллический и ц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го сперва покру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два раза ду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чаем,  раз, два, тр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в сказку ото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ь открывается, путешествие начинаетс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с вами и попали в страну зазерка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 почему эта страна так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Эта страна состоит из зеркал)  Ребята представьте,  что вокруг нас нет ни одного зеркала, как же мы сможем увидеть свое отражение. ( В воде,  в металл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. «Отражение в вод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е посуда с водой, песком, камешками, ракушками, цветная бум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 налита в прозрачную посуду и поставлена на белую бум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ным-давно, человек  сначала смотрелся в воду озера или реки. И чем более прозрачной была вода тем лучше было отражение,  мы с вами уже сказали что свое отражение можно увидеть  в  воде рек и озер,  вот и у нас тоже вода. Мы видим в ней свое лицо? Правильно не видим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на дне реки песок и дно темное, а у нас вода прозрачная. А можно сделать так  что бы  мы здесь смогли увидеть свое отра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Посуду с водой нужно ставить на темную бумагу, что бы дно стало темным, тогда отражение станет четким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А когда ветерок рябит воду, в ней были видны солнечные блики, а сейчас налетел сильный ветер, давайте подуем на воду и  смотрим, мы себя видим или нет? Нет не видим, а теперь сделаем вывода:  Отражение видно только в спокойной в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. «Отражение в метал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Люди, что бы видеть свое отражение, брали кусок металла и долго терли его мягкой тряпочкой и   смотрелеся в него « показать детям металлический предмет,  в котором можно увидеть свое отражение.</w:t>
      </w:r>
    </w:p>
    <w:p>
      <w:pPr>
        <w:pStyle w:val="Normal"/>
        <w:rPr/>
      </w:pPr>
      <w:r>
        <w:rPr>
          <w:b/>
          <w:sz w:val="28"/>
          <w:szCs w:val="28"/>
        </w:rPr>
        <w:t>ОПЫТ 3. «Изготовление зерка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 время,  и человек научился изготавливать маленькие  зеркала, что бы носить с собой. После проведения опытов, оказалось, что блестящий металлический слой можно нанести на стекло. Само стекло-  это еще не зеркало, отражение дает тонкий слой серебра,  а стекло предохраняет его от царапин и пов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редставим,  что я -  мастер,  а Вы – мои ученики. И мы с Вами попробуем  сделать зеркала. Берем стекло, посмотрите в него, мы себя видим? Нет. Почему? Правильно, потом -что стекло прозрачное, а что бы  увидеть свое отражение,  нужно наложить на стекло что- ни будь темное, что бы  исчезла прозрачность. Возьмем стекло и фольгу.  Фольга-  тонкий слой металла.  Стекло-  вещь хрупкая,  легко бющаяся. Осколки  разбившегося стекла могут вас поранить, мы должны обращаться со стеклом очень осторожно. Поэтом я Вам сама наложу фольгу на стек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мотрите, у нас получились зерк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теперь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с движением « Будь зеркальным отражени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зеркальным отражением,           Под музыку дети повторяют д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 мои движения-                     жжения вслед за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нова повто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Мы с вами отправляемся дальше по Зазерка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что бы пройти дальше- сосчитайте все  отражения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торые  встретятся  на вашем пу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хой заводи п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жалось два б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енота, пять е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ыло всех зверей ?  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зеркале увидел от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ежика жевали печ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мартышки бросали бан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зайчика били в бараб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жи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ыло всех зверей? 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рылечка протекла р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жались в речке т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с седою бор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к-мальчишка озор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с луко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 и рыженькая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води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жалось  птичек ? (Ни одно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и сосчитали мы все отраж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сейчас я предлагаю украсить зеркала в Зазеркалье,  сдел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м красивое обрамленье с помощью пластилина, крупы,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акуш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ботают, устраивают выставку сво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ются с жителями зазеркалья, «возвращаются в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3:37:00Z</dcterms:created>
  <dc:creator>Администратор</dc:creator>
  <dc:description/>
  <cp:keywords/>
  <dc:language>en-US</dc:language>
  <cp:lastModifiedBy>DNA7 X86</cp:lastModifiedBy>
  <dcterms:modified xsi:type="dcterms:W3CDTF">2016-11-06T05:55:00Z</dcterms:modified>
  <cp:revision>16</cp:revision>
  <dc:subject/>
  <dc:title/>
</cp:coreProperties>
</file>