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В ПОДГОТОВИТЕЛЬНОЙ ГРУППЕ  КОМПЕНСИРУЮЩЕЙ НАПРАВЛЕННОСТИ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 гостях у Хозяйки Медной гор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начальные знаний о неживой природе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ить знания о свойствах и видах камней, их использовании человеком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ставления детей о горах, развивать навыки поисковой деятельности, воображение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азговорную речь, используя распространенные предложения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эстетические чувства на основе экологического воспи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к заняти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ы с изображением гор, коллекции камней, увеличительные линзы, бижутерия, платки, макеты гор, музыкальные композиции Григ «Утро», Глюк «Мелодия», «Бетховен», «Соната», В.Высоцкий «Верши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шествующая рабо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, рассматривание иллюстраций, чтение художественной литературы: Детской энциклопедии, А.А. Плешаков «От земли до неба», сказов П.Бажова, рассматривание  глобуса, просмотр диафильмов «Горы и их образования», «Горы и равнин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внимание на гост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если сейчас мы с вами отгадаем загадку, то узнаем много нового и интерес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 звуковое пись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ывают раз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ые и белые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ые и сер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и плоск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омные и броски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везд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ут, то 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ят пользу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э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м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хотите быть исследователями камн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гда, я вам предлагаю стать учеными и отправиться в научную лабораторию. Давайте оденем спецодежду, пройдем и займем свои ме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одевают халатики, шапочки, эмблемы и проходят за ст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лаборатории есть свое название. Как бы вы хотели назвать нашу лабораторию, если мы будем исследовать камн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Алмаз», «Самоцветы», «Каменный цветок», Малахитовая шкатулка»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ем название лаборатор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екрасные, необычные названия. Давайте выберем одно, я вам предлагаю назвать нашу лабораторию «Каменный цветок». Вы не против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влю на стол большую эмблему с изображением каменного цве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делают ученые изучая камни? Как они их изучаю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их рассматривают в лупу, обследуют, трогают, стучат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ейчас, товарищи ученые, вы исследуете свой камень и поведаете нам о таинствах своего кам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Даю детям время для обследования своего камня, 2-3 мин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ам слово. Кто хочет рассказ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3-4 детей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                                описывают и дают в заключении сами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ушечник                         название кам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я думаю, что у меня …/гранит/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этими камнями мы уже с вами знакомы. А вот у  Ксюши камень необычный и мы его название не зн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редлагаю описат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мня – шп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т камень называется шпат. Он бывает разных цветов (голубой, красный, зеленый, желтый). Считается самым распространенным минералом на земле. После обработки он используется для изготовления укра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интересный кам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хочет рассказать об использовании гранита, мрамора и ракушечн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эти камни, товарищи ученые, являются маленькой частичкой больших гор. Значит все они называются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ор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ы еще знаете о камнях, которые вам хорошо известны, только они находятся в недрах земли и широко используются в нашей жизн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каменный уголь и то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где могут использоваться эти камни и какие они имеют свойст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ля тепла, горят и т.д. (рассуждения дет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бы хотели посмотреть, как горят каменный уголь и торф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я вам предлагаю посмотреть опыт, который проделаю я. Попробую их поджечь. (Проделываю опыт – горит). Делаем 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вы думаете, будет ли гореть горный камен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Рассуждения детей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у, поджигаю горный камень, делаем вывод, что горный камень не горит, а камни, которые находятся в недрах земли - горят, тепл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ы, которые мы с вами посмотрели можно проводить только взрослым, а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ссужде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молодцы. С огнем шутки плохи и брать спички в руки детям нельз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лушайте Загадку «Белый камушек растаял, на доске следы оставил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хочет еще раз убедится в том, что мел оставляет следы, возьмите и попробуйте у себя на дощечках. А какие свойства мела вы знае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ягкий, крошится, гладкий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из вас может назвать использование ме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товарищи ученые, поработав в нашей лаборатории мы убедились в че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том, что камни бывают разные, имеют разные свойства (рассуждения дет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можно ли камни назвать младшими братьями го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о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ссуждения детей. (Они находятся в горах, это камень – частичка большой горы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я вам предлагаю покинуть нашу лабораторию и приглашаю вас на экскурсию в картинную галерею, где мы с вами полюбуемся на красоту и разнообразие г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нимают спецодежду, выходят из-за сто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легкая музыка. Подходим к картинной галер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е разнообразие картин представлено на этой выставке. Вам нрави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место занимают горы на этих картинах? Что в них обще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Центральное, главное, большое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ни отличаю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рассуждения детей) Время года, гамма цветов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 возникает у вас при виде этих карти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рассуждения детей) Величие, гордость, радость, трев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из рассматриваемых картин вам больше всего понравилась и почем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1-2 рассказа обобщенных дет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названия каких гор вы знае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ысказывания детей. (Уральские, Кавказские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опасны ли горы? И поче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Высказывания детей (обвалы, снежные заносы, лавины, землетрясени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 как бы не были, ребята, опасны горы, люди всегда пытались их покорить. Как вы думаете, кто эти люд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льпини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ми должны быть альпинис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ысказывания детей (сильными, смелыми и т.д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тите послушать, как в песне воспевают храбрость и мужество этих люд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ключаю запись В.Высоцкого «Верши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оту гор, ребята, их необычность и величественность воспевали не только художники и композиторы, но и известные поэты, такие как Ф.Тютчев, А.Пушкин, М.Лермонтов. И мы с вами эти стихи читаем и знаем. Кто нам хочет рассказать словами поэта о красоте г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 Григ «Утр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чевала тучка золота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ные вершин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бы хотели сами прямо сейчас превратится в горы, кам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стих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ключаю Бетховен «Сона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ирают платки, изображают горы, кам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необычной красоты и сказочными получились у вас разнообразие камней и гор. А теперь, мы с вами продолжаем наше путешествие и знакомство с царством камней и го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ди, давно стали восторгаться необычностью, силой камня, которые уберегали их от болезней, от несчастий, приносили силу. А как вы думаете, что будет с камнем, если его отшлифовать, отточить? То он может использоваться как украшение, орнамент, бижутер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догадались, о каких камнях сейчас я вам предлагаю поговор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рагоцен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Из-за макета гор появляется Хозяйка Медной Г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едной Горы: Кто это о моих камнях здесь говорит? Здравствуйте, юные любители гор. Догадались, кто 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озяйка Медной Г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едной Горы: Правильно. А не за камнями ли драгоценными вы ко мне пожаловали? А знаете ли вы названия каменьев, которыми я владе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ссуждения детей (рубин, малахит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едной Горы: Хорошо, за то что вы знаете так много названий камней, я вам покажу свои драгоценности и одарю вас украшениями. Ведь камни – это дети самой природы. Мир камней разнообразен. Мы с вами смотрим под ноги не только, чтобы не споткнуться, не упасть, а для того, чтобы найти, рассмотреть одно из чудес природы – камень. Наряжайтесь, да любуйтесь на красоту мою, на несметные мои богат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шкатулку и раздает детям бусы, кольца, подвес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дходят к зеркалу, любуются украшениями, благодарят Хозяйку Медной Г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ка Медной Горы: А вот, скажите, мне ребята, любите ли вы природу и умеете ли вы ее береч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мы природу бережем и в обиду не д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 подарок за твое гостеприимство ребята тебе стихотворение прочитают, о том, как они любят природу и почему ее надо бере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шарике зем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ы родились и живем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травах, летняя ро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убые небес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оре, горы, степи, лес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 таинственных чуде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бродит серый вол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андыш тоненький цвет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 ковыль, как нежный шел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сывает ветер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ит на скалах водоп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ызги радугой лет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синем море, толстый кит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, как дом, на волнах сп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ушайте этот мир, девчонки и мальчиш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эти чудеса останутся лишь в книж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 в источниках Нарза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янки – земляни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осторожен, как Тарза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 с природой ди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тоже часть ее чуде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того темнеет ле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чка светлая теч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весне сирень цвет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о постара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этим не расстаться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 Медной Горы: Вот теперь я вижу, что вы природу бережете и за это вам дарю еще один подарок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, До свиданья, дети, мне пора охранять свои сокр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паси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ебята, после нашего путешествия по картинной галерее. Побывав в гостях у Хозяйки Медной Горы мы отправляемся с вами в детский с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5:26:00Z</dcterms:created>
  <dc:creator>Admin</dc:creator>
  <dc:description/>
  <dc:language>en-US</dc:language>
  <cp:lastModifiedBy>1</cp:lastModifiedBy>
  <dcterms:modified xsi:type="dcterms:W3CDTF">2019-10-12T15:26:00Z</dcterms:modified>
  <cp:revision>2</cp:revision>
  <dc:subject/>
  <dc:title/>
</cp:coreProperties>
</file>