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евская средняя общеобразовательная школ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УТВЕРЖДАЮ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Директор школ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имонов Ю.А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каз от _______ № _____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 w:eastAsia="uk-UA"/>
        </w:rPr>
      </w:pPr>
      <w:r>
        <w:rPr>
          <w:b/>
          <w:bCs/>
          <w:sz w:val="20"/>
          <w:szCs w:val="20"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 w:eastAsia="uk-UA"/>
        </w:rPr>
      </w:pPr>
      <w:r>
        <w:rPr>
          <w:b/>
          <w:sz w:val="36"/>
          <w:szCs w:val="36"/>
          <w:lang w:val="uk-UA" w:eastAsia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 w:eastAsia="uk-UA"/>
        </w:rPr>
      </w:pPr>
      <w:r>
        <w:rPr>
          <w:b/>
          <w:sz w:val="36"/>
          <w:szCs w:val="36"/>
          <w:lang w:val="uk-UA" w:eastAsia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 w:eastAsia="uk-UA"/>
        </w:rPr>
      </w:pPr>
      <w:r>
        <w:rPr>
          <w:b/>
          <w:sz w:val="36"/>
          <w:szCs w:val="36"/>
          <w:lang w:val="uk-UA" w:eastAsia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 w:eastAsia="uk-UA"/>
        </w:rPr>
      </w:pPr>
      <w:r>
        <w:rPr>
          <w:b/>
          <w:sz w:val="36"/>
          <w:szCs w:val="36"/>
          <w:lang w:val="uk-UA" w:eastAsia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 w:eastAsia="uk-UA"/>
        </w:rPr>
      </w:pPr>
      <w:r>
        <w:rPr>
          <w:b/>
          <w:sz w:val="36"/>
          <w:szCs w:val="36"/>
          <w:lang w:val="uk-UA" w:eastAsia="uk-UA"/>
        </w:rPr>
        <w:t>Р А Б О Ч А Я   П Р О Г Р А М М А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uk-UA"/>
        </w:rPr>
      </w:pPr>
      <w:r>
        <w:rPr>
          <w:b/>
          <w:bCs/>
          <w:sz w:val="36"/>
          <w:szCs w:val="36"/>
          <w:lang w:val="uk-UA" w:eastAsia="uk-UA"/>
        </w:rPr>
        <w:t>учебно</w:t>
      </w:r>
      <w:r>
        <w:rPr>
          <w:b/>
          <w:bCs/>
          <w:sz w:val="36"/>
          <w:szCs w:val="36"/>
          <w:lang w:eastAsia="uk-UA"/>
        </w:rPr>
        <w:t>го</w:t>
      </w:r>
      <w:r>
        <w:rPr>
          <w:b/>
          <w:bCs/>
          <w:sz w:val="36"/>
          <w:szCs w:val="36"/>
          <w:lang w:val="uk-UA" w:eastAsia="uk-UA"/>
        </w:rPr>
        <w:t xml:space="preserve"> курс</w:t>
      </w:r>
      <w:r>
        <w:rPr>
          <w:b/>
          <w:bCs/>
          <w:sz w:val="36"/>
          <w:szCs w:val="36"/>
          <w:lang w:eastAsia="uk-UA"/>
        </w:rPr>
        <w:t>а  ФИЗИКА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uk-UA"/>
        </w:rPr>
      </w:pPr>
      <w:r>
        <w:rPr>
          <w:b/>
          <w:bCs/>
          <w:sz w:val="36"/>
          <w:szCs w:val="36"/>
          <w:lang w:eastAsia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eastAsia="uk-UA"/>
        </w:rPr>
      </w:pPr>
      <w:r>
        <w:rPr>
          <w:b/>
          <w:bCs/>
          <w:sz w:val="36"/>
          <w:szCs w:val="36"/>
          <w:lang w:eastAsia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eastAsia="uk-UA"/>
        </w:rPr>
      </w:pPr>
      <w:r>
        <w:rPr>
          <w:b/>
          <w:bCs/>
          <w:sz w:val="36"/>
          <w:szCs w:val="36"/>
          <w:lang w:eastAsia="uk-UA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Класс: 7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uk-UA"/>
        </w:rPr>
        <w:t xml:space="preserve">Уровень образования: </w:t>
      </w:r>
      <w:r>
        <w:rPr>
          <w:bCs/>
          <w:sz w:val="28"/>
          <w:szCs w:val="28"/>
          <w:lang w:val="uk-UA" w:eastAsia="uk-UA"/>
        </w:rPr>
        <w:t>основное общее образование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  <w:lang w:val="uk-UA" w:eastAsia="uk-UA"/>
        </w:rPr>
        <w:t>Срок  реализации программы</w:t>
      </w:r>
      <w:r>
        <w:rPr>
          <w:b/>
          <w:bCs/>
          <w:sz w:val="28"/>
          <w:szCs w:val="28"/>
          <w:lang w:eastAsia="uk-UA"/>
        </w:rPr>
        <w:t xml:space="preserve">: </w:t>
      </w:r>
      <w:r>
        <w:rPr>
          <w:b/>
          <w:bCs/>
          <w:sz w:val="28"/>
          <w:szCs w:val="28"/>
          <w:lang w:val="uk-UA" w:eastAsia="uk-UA"/>
        </w:rPr>
        <w:t>2019</w:t>
      </w:r>
      <w:r>
        <w:rPr>
          <w:b/>
          <w:bCs/>
          <w:sz w:val="28"/>
          <w:szCs w:val="28"/>
          <w:lang w:eastAsia="uk-UA"/>
        </w:rPr>
        <w:t>-</w:t>
      </w:r>
      <w:r>
        <w:rPr>
          <w:b/>
          <w:bCs/>
          <w:sz w:val="28"/>
          <w:szCs w:val="28"/>
          <w:lang w:val="uk-UA" w:eastAsia="uk-UA"/>
        </w:rPr>
        <w:t xml:space="preserve">2020 г.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Количество часов по учебному плану</w:t>
      </w:r>
      <w:r>
        <w:rPr>
          <w:b/>
          <w:bCs/>
          <w:sz w:val="28"/>
          <w:szCs w:val="28"/>
          <w:lang w:eastAsia="uk-UA"/>
        </w:rPr>
        <w:t>: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  <w:lang w:val="uk-UA" w:eastAsia="uk-UA"/>
        </w:rPr>
        <w:t xml:space="preserve">всего – </w:t>
      </w:r>
      <w:r>
        <w:rPr>
          <w:bCs/>
          <w:sz w:val="28"/>
          <w:szCs w:val="28"/>
          <w:lang w:eastAsia="uk-UA"/>
        </w:rPr>
        <w:t xml:space="preserve">64 </w:t>
      </w:r>
      <w:r>
        <w:rPr>
          <w:bCs/>
          <w:sz w:val="28"/>
          <w:szCs w:val="28"/>
          <w:lang w:val="uk-UA" w:eastAsia="uk-UA"/>
        </w:rPr>
        <w:t xml:space="preserve">ч/год; </w:t>
      </w:r>
      <w:r>
        <w:rPr>
          <w:bCs/>
          <w:sz w:val="28"/>
          <w:szCs w:val="28"/>
          <w:lang w:eastAsia="uk-UA"/>
        </w:rPr>
        <w:t xml:space="preserve"> 2</w:t>
      </w:r>
      <w:r>
        <w:rPr>
          <w:bCs/>
          <w:sz w:val="28"/>
          <w:szCs w:val="28"/>
          <w:lang w:val="uk-UA" w:eastAsia="uk-UA"/>
        </w:rPr>
        <w:t>ч/неделю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ланирование  составлено  на основ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88" w:leader="none"/>
        </w:tabs>
        <w:spacing w:lineRule="auto" w:line="276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</w:rPr>
        <w:t>Примерной программы по учебному предмету «Физика». Москва. Просвещение, 2016.</w:t>
      </w:r>
    </w:p>
    <w:p>
      <w:pPr>
        <w:pStyle w:val="Normal"/>
        <w:tabs>
          <w:tab w:val="clear" w:pos="708"/>
          <w:tab w:val="left" w:pos="9288" w:leader="none"/>
        </w:tabs>
        <w:spacing w:lineRule="auto" w:line="276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чебник</w:t>
      </w:r>
      <w:r>
        <w:rPr>
          <w:sz w:val="28"/>
          <w:szCs w:val="28"/>
        </w:rPr>
        <w:t>: физика 7 класс под редакцией А.В. Пёрышкина, Москва «Дрофа», 2018 г</w:t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 w:eastAsia="uk-UA"/>
        </w:rPr>
        <w:t>Рабочую  программу составила</w:t>
      </w:r>
      <w:r>
        <w:rPr>
          <w:sz w:val="28"/>
          <w:szCs w:val="28"/>
          <w:lang w:eastAsia="uk-UA"/>
        </w:rPr>
        <w:t xml:space="preserve">   </w:t>
      </w:r>
      <w:r>
        <w:rPr>
          <w:b/>
          <w:sz w:val="28"/>
          <w:szCs w:val="28"/>
          <w:lang w:eastAsia="uk-UA"/>
        </w:rPr>
        <w:t>Кебелеш Ольга Владимировна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учитель физики первой 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jc w:val="center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jc w:val="center"/>
        <w:rPr>
          <w:b/>
          <w:b/>
          <w:bCs/>
          <w:lang w:eastAsia="uk-UA"/>
        </w:rPr>
      </w:pPr>
      <w:r>
        <w:rPr>
          <w:bCs/>
          <w:lang w:val="uk-UA" w:eastAsia="uk-UA"/>
        </w:rPr>
        <w:t xml:space="preserve">2019-2020 </w:t>
      </w:r>
      <w:r>
        <w:rPr>
          <w:bCs/>
          <w:lang w:eastAsia="uk-UA"/>
        </w:rPr>
        <w:t xml:space="preserve"> учебный год</w:t>
      </w:r>
    </w:p>
    <w:p>
      <w:pPr>
        <w:pStyle w:val="Normal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10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  <w:gridCol w:w="4917"/>
      </w:tblGrid>
      <w:tr>
        <w:trPr>
          <w:trHeight w:val="2266" w:hRule="atLeast"/>
        </w:trPr>
        <w:tc>
          <w:tcPr>
            <w:tcW w:w="55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  <w:p>
            <w:pPr>
              <w:pStyle w:val="Normal"/>
              <w:ind w:righ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заседании МО </w:t>
            </w:r>
          </w:p>
          <w:p>
            <w:pPr>
              <w:pStyle w:val="Normal"/>
              <w:ind w:right="480" w:hanging="0"/>
              <w:rPr/>
            </w:pPr>
            <w:r>
              <w:rPr>
                <w:sz w:val="20"/>
                <w:szCs w:val="20"/>
              </w:rPr>
              <w:t>естественно-математического  цикла</w:t>
            </w:r>
          </w:p>
          <w:p>
            <w:pPr>
              <w:pStyle w:val="Normal"/>
              <w:ind w:righ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      от ___________</w:t>
            </w:r>
          </w:p>
          <w:p>
            <w:pPr>
              <w:pStyle w:val="Normal"/>
              <w:ind w:righ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О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0"/>
                <w:szCs w:val="20"/>
              </w:rPr>
              <w:t>Петровская Т.А.</w:t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Плешакова М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</w:rPr>
              <w:t>«___»__________ 2019 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>
          <w:i/>
        </w:rPr>
        <w:t>Личностные результаты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смысл понятий: физическое явление, физический закон, вещество, взаимодействие,лна, атом, атомное ядро;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 xml:space="preserve">смысл физических величин: путь, скорость, масса, плотность, сила, давление, импульс, работа, мощность, кинетическая энергия, потенциальная энергия, коэффициент полезного действия;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смысл физических законов: Паскаля, Архимеда, Ньютона, всемирного тяготения, сохранение импульса и механической энергии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Метапредметные результаты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описывать и объяснять физические явления: равномерное прямолинейное движение, передачу давления жидкостями и газами, плавание тел, диффузию, теплопроводность, конвекцию;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использовать физические приборы для измерения физических величин: расстояния, промежутка времени, массы, силы, давления, температуры;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представлять результаты измерений с помощью таблиц, графиков и выявлять на этой основе эмпирические зависимости: пути от времени, силы упругости от удлинения пружины, силы трения от силы нормального давления;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выражать результаты измерений и расчётов в системе СИ;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приводить примеры практического использования  физических знаний о механических явлениях;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решать задачи на применение изученных законов;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осуществлять самостоятельный поиск информации естественнонаучного содержания с использованием  различных источников (учебных текстов, справочных и научно-популярных изданий, компьютерных баз данных, ресурсов Интернента), её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использовать приобретённые  знания и умения в практической и повседневной жизн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</w:t>
      </w:r>
      <w:r>
        <w:rPr/>
        <w:t xml:space="preserve">для обеспечения безопасности в процессе использования транспортных средств , 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контроля  за исправностью электропроводки, водопровода, сантехники и газовых приборов в квартире;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рационального применения простых механизмов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7 класс. (64 часа, 2 часа в неделю</w:t>
      </w:r>
      <w:r>
        <w:rPr>
          <w:b/>
        </w:rPr>
        <w:t>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 Введение.  (3 часа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редмет и методы физики. Экспериментальный метод изучения природы. Измерение физических величин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огрешность измерения. Обобщение результатов эксперимент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Наблюдение простейших явлений и процессов природы с помощью органов чувств (зрения, слуха, осязания). Использование простейших измерительных приборов. Схематические изображение опытов. Методы получения знаний в физике. Физика и техника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Фронтальная лабораторная работ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определение цены деления измерительного прибор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Школьный компонент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Хозяйственная деятельность человека и её влияние на окружающую сред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заимосвязь природы и человеческого общества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/>
      </w:pPr>
      <w:r>
        <w:rPr>
          <w:b/>
        </w:rPr>
        <w:t>Первоначальные сведения о строении вещества. (6 часов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Гипотеза о дискретном состоянии вещества. Молекулы. Непрерывность и хаотичность движения частиц веществ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Диффузия. Броуновское движение. Модели газа, жидкости и твёрдого тела. Взаимодействие частиц вещества. Взаимное притяжение и отталкивание молекул.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Фронтальная Лабораторная Работ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Измерение размеров малых тел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lang w:val="en-US"/>
        </w:rPr>
        <w:t>III</w:t>
      </w:r>
      <w:r>
        <w:rPr>
          <w:b/>
        </w:rPr>
        <w:t>. Взаимодействие тел. (21 час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ханическое движение. Равномерное и неравномерное движение. Скорость. Расчёт пути  и времени движения. Траектория. Прямолинейное движение.</w:t>
      </w:r>
    </w:p>
    <w:p>
      <w:pPr>
        <w:pStyle w:val="Normal"/>
        <w:rPr/>
      </w:pPr>
      <w:r>
        <w:rPr>
          <w:b/>
        </w:rPr>
        <w:t>Взаимодействие тел. Инерция. Масса. Плотность.</w:t>
      </w:r>
    </w:p>
    <w:p>
      <w:pPr>
        <w:pStyle w:val="Normal"/>
        <w:rPr>
          <w:b/>
          <w:b/>
        </w:rPr>
      </w:pPr>
      <w:r>
        <w:rPr>
          <w:b/>
        </w:rPr>
        <w:t>Измерение массы тела на весах. Расчёт массы и объёма по его плотности.</w:t>
      </w:r>
    </w:p>
    <w:p>
      <w:pPr>
        <w:pStyle w:val="Normal"/>
        <w:rPr>
          <w:b/>
          <w:b/>
        </w:rPr>
      </w:pPr>
      <w:r>
        <w:rPr>
          <w:b/>
        </w:rPr>
        <w:t>Сила. Силы в природе: тяготения, тяжести, трения, упругости. Закон Гука. Вес тела.</w:t>
      </w:r>
    </w:p>
    <w:p>
      <w:pPr>
        <w:pStyle w:val="Normal"/>
        <w:rPr>
          <w:b/>
          <w:b/>
        </w:rPr>
      </w:pPr>
      <w:r>
        <w:rPr>
          <w:b/>
        </w:rPr>
        <w:t>Связь между силой тяжести и массой тела. Динамометр. Сложение двух сил, направленных по одной прямой. Трение.</w:t>
      </w:r>
    </w:p>
    <w:p>
      <w:pPr>
        <w:pStyle w:val="Normal"/>
        <w:rPr/>
      </w:pPr>
      <w:r>
        <w:rPr>
          <w:b/>
        </w:rPr>
        <w:t xml:space="preserve">Упругая деформация.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Фронтальная лабораторная работ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Измерение массы тела на рычажных весах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Измерение объёма тел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Измерение плотности твёрдого веществ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6. Градуирование пружины и измерение сил динамометром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</w:rPr>
      </w:pPr>
      <w:r>
        <w:rPr>
          <w:b/>
        </w:rPr>
        <w:t>Давление твёрдых тел, жидкостей и газов. (21 час)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Давление. Опыт Торричелли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Барометр-анероид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Атмосферное давление на различных высотах. Закон Паскаля. Способы увеличения и уменьшения давления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Давление газа. Вес воздуха. Воздушная  оболочка. Атмосферное  давление.  Манометры 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Поршневой жидкостный насос. Передача давления твёрдыми телами, жидкостями , газами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Действие жидкости и газа на погруженное в них тело. Расчёт давления жидкости на дно и стенки сосуда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Сообщающиеся сосуды. Архимедова сила. Гидравлический пресс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 xml:space="preserve">Плавание тел. плавание судов. Воздухоплавание.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</w:rPr>
      </w:pPr>
      <w:r>
        <w:rPr>
          <w:i/>
        </w:rPr>
        <w:t>Фронтальная лабораторная работа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7. Измерение выталкивающей силы, действующей на погружённое в жидкость тело.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8. Выяснение условий плавания тела в жидкости.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Школьный компонент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Водоисточники. Качество питьевой воды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Изменение состава атмосферы в результате человеческой деятельности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Экологически вредные последствия использования водного и воздушного транспорта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outlineLvl w:val="0"/>
        <w:rPr/>
      </w:pPr>
      <w:r>
        <w:rPr>
          <w:b/>
        </w:rPr>
        <w:t>Работа и мощность. Энергия . (13 часов)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Работа. Мощность. Энергия. Кинетическая энергия. Потенциальная энергия. Закон сохранения механической энергии. Простые механизмы. КПД механизмов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 xml:space="preserve">Рычаг. Равновесие сил на рычаге. Момент силы. Рычаги в технике, быту и природе.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Применение закона равновесия рычага к блоку. Равенство работ при использовании простых механизмов. «Золотое правило» механики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</w:rPr>
      </w:pPr>
      <w:r>
        <w:rPr>
          <w:i/>
        </w:rPr>
        <w:t>Фронтальная лабораторная работа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9. Выяснение условия равновесия рычага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10. Измерение КПД при подъёме тела по наклонной плоскости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Школьный компонент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Экологическая безопасность различных механизмов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Использование энергии рек и ветра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Повторение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59" w:right="851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</w:t>
      </w:r>
      <w:r>
        <w:rPr>
          <w:b/>
          <w:lang w:val="en-US"/>
        </w:rPr>
        <w:t>7</w:t>
      </w:r>
      <w:r>
        <w:rPr>
          <w:b/>
        </w:rPr>
        <w:t xml:space="preserve">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"/>
        <w:gridCol w:w="5245"/>
        <w:gridCol w:w="142"/>
        <w:gridCol w:w="1417"/>
        <w:gridCol w:w="426"/>
        <w:gridCol w:w="1134"/>
        <w:gridCol w:w="283"/>
        <w:gridCol w:w="1134"/>
        <w:gridCol w:w="4486"/>
      </w:tblGrid>
      <w:tr>
        <w:trPr>
          <w:trHeight w:val="480" w:hRule="atLeast"/>
        </w:trPr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личеств. часов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Дата 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845" w:hRule="atLeast"/>
        </w:trPr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Факт.</w:t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149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Раздел   1.   Физика и физические методы изучения природы. (3часа)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хника безопасности в кабинете физики. Физика  - наука о природе. Понятие физического тела, вещества, материи, явления. Закона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зические величины. Измерение  физических величин. измерение. Международная система единиц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.Р. №1 «Определение Цены Шкалы Деления Измерительного Прибора.»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 xml:space="preserve">Строение вещества. Молекулы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.Р. №1                    «Измерение размеров малых тел».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6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>Диффузия в газах, жидкостях и твёрдых телах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7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Взаимное притяжение и отталкивание молекул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3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895" w:hRule="atLeas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Три состояния вещества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4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465" w:hRule="atLeas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Различие в молекулярном строении твёрдых тел, жидкостей и . газ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Раздел   III.  Взаимодействие тел. (21час).</w:t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Механическое движение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.1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/>
              <w:t>Скорость тела. Равномерное и неравномерное движение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.1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/>
              <w:t>Расчёт скорости, пути  и времени движ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.1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/>
              <w:t>Расчёт скорости, пути  и времени движения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4.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5.1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Инерция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1.1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Взаимодействие тел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.1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Масса тела. Единицы массы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.1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Л.р. №3 .</w:t>
            </w:r>
            <w:r>
              <w:rPr/>
              <w:t xml:space="preserve">  «Измерение массы на рычажных весах»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1.1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Плотность вещества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2.1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Л.р. №4 «</w:t>
            </w:r>
            <w:r>
              <w:rPr/>
              <w:t xml:space="preserve">Измерение объёма твёрдого тела». </w:t>
            </w:r>
            <w:r>
              <w:rPr>
                <w:iCs/>
              </w:rPr>
              <w:t xml:space="preserve">Л.р. №5. «Определение </w:t>
            </w:r>
            <w:r>
              <w:rPr/>
              <w:t>плотности твёрдого тела».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8.1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Расчёт массы и объёма тела по его плотности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9.1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Расчёт массы и объёма тела по его плотности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5.1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ная работа№1 «</w:t>
            </w:r>
            <w:r>
              <w:rPr>
                <w:iCs/>
              </w:rPr>
              <w:t>Механическое движение. Масса. Плотность»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6.1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Сила. Сила – причина изменения скорости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.1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Явление  тяготения. Сила тяжести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.1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Сипа упругости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.1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Вес тела. Единицы силы. Связь между силой и  массой тела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.1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 xml:space="preserve">Динамометр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Л.р. №6 «</w:t>
            </w:r>
            <w:r>
              <w:rPr/>
              <w:t>Градуирование пружины и измерение сил динамометром»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6.1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Графическое изображение силы. Сложение сил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7.1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0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Сила трения. Трение покоя. Роль трения в технике, в природе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3.1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1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/>
              <w:t>Контрольная работа№2 по теме «Сила»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4.1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iCs/>
              </w:rPr>
              <w:t xml:space="preserve">Раздел </w:t>
            </w:r>
            <w:r>
              <w:rPr>
                <w:b/>
                <w:i/>
                <w:iCs/>
                <w:lang w:val="en-US"/>
              </w:rPr>
              <w:t>IV</w:t>
            </w:r>
            <w:r>
              <w:rPr>
                <w:b/>
                <w:i/>
                <w:iCs/>
              </w:rPr>
              <w:t>.  Давление твёрдых  тел,  жидкостей  и  газов. (21часа).</w:t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2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Давление. Способы  уменьшения и увеличения давления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3.0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Давление газа. Повторение понятий «плотность», «давление»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4.0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Самостоятельная работа по теме «Давление».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Закон Паскаля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.0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5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Давление в жидкости и газе. Расчёт давления жидкости на дно и стенки сосуда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1.0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6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шение задач по теме «</w:t>
            </w:r>
            <w:r>
              <w:rPr>
                <w:iCs/>
              </w:rPr>
              <w:t>Давление в жидкости и газе»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7.0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7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/>
              <w:t>Сообщающиеся сосуды и их применение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8.0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8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 xml:space="preserve">Вес воздуха. Атмосферное давление..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.0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9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Измерение атмосферного давления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.0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0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Барометр-анероид атмосферное давление на различных высотах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.0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020" w:hRule="atLeas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Манометры. Поршневой жидкостный насос. Гидравлический пресс.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1.0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915" w:hRule="atLeas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2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Действие жидкости и газа на погружённое в них тело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7.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3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Архимедова сила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8.0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4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Л.р. № 7 «</w:t>
            </w:r>
            <w:r>
              <w:rPr/>
              <w:t>Определение выталкивающей силы, действующей на погружённое в жидкость тело</w:t>
            </w:r>
            <w:r>
              <w:rPr>
                <w:iCs/>
              </w:rPr>
              <w:t>»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5.0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5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Плавание тел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.0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6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Л.р. № 8 «</w:t>
            </w:r>
            <w:r>
              <w:rPr/>
              <w:t>Выяснение условий плавания тела в жидкости»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.0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7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>Плавание судов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.0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8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Воздухоплавание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6.0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9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Воздухоплавание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7.0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0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Решение задач по теме «Архимедова сила, плавание тел, воздухоплавание»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0.0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1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Контрольная работа №3 «Давление твёрдых тел, жидкостей и газов»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1.0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iCs/>
              </w:rPr>
              <w:t>Раздел</w:t>
            </w:r>
            <w:r>
              <w:rPr>
                <w:b/>
                <w:i/>
                <w:iCs/>
                <w:lang w:val="en-US"/>
              </w:rPr>
              <w:t>V</w:t>
            </w:r>
            <w:r>
              <w:rPr>
                <w:b/>
                <w:i/>
                <w:iCs/>
              </w:rPr>
              <w:t>.  Мощность и работа. Энергия.  (13 часов).</w:t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2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Механическая работа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.0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3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 xml:space="preserve">Мощность.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.0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4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ешение задач  </w:t>
            </w:r>
            <w:r>
              <w:rPr>
                <w:iCs/>
              </w:rPr>
              <w:t xml:space="preserve"> «Механическая работа и мощность»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3.0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5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Рычаги. Простые механизмы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4.0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6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Момент силы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.0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7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Л. р .№ 9 «</w:t>
            </w:r>
            <w:r>
              <w:rPr/>
              <w:t>Выяснение условий равновесия рычага»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1.0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8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Рычаги в технике. быту и природе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7.0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9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Блоки. Золотое правило механики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8.0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0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Коэффициент полезного действи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2.0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1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Л. р .№ 10  «</w:t>
            </w:r>
            <w:r>
              <w:rPr/>
              <w:t>Определение КПД при подъёме тела по наклонной плоскости»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8.0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2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Контрольная работа по теме «Работа и мощность. Энергия»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9.0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3-64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Повторение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5.0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6.0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1259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0:18:00Z</dcterms:created>
  <dc:creator>Гринцевич</dc:creator>
  <dc:description/>
  <cp:keywords/>
  <dc:language>en-US</dc:language>
  <cp:lastModifiedBy>User</cp:lastModifiedBy>
  <cp:lastPrinted>2019-09-17T09:25:00Z</cp:lastPrinted>
  <dcterms:modified xsi:type="dcterms:W3CDTF">2019-09-17T07:26:00Z</dcterms:modified>
  <cp:revision>67</cp:revision>
  <dc:subject/>
  <dc:title>Муниципальное бюджетное общеобразовательное учреждение</dc:title>
</cp:coreProperties>
</file>