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профессионального уровня в межаттестационный период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.И.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аева Лилия Ами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ос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ттестационный перио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1 января 2020 года до 31 декабря 2024 года.</w:t>
      </w:r>
    </w:p>
    <w:p>
      <w:pPr>
        <w:pStyle w:val="Heading1"/>
        <w:spacing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Тема самообразования:</w:t>
      </w:r>
      <w:r>
        <w:rPr>
          <w:b w:val="false"/>
          <w:color w:val="000000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Развитие сенсорных способностей  детей раннего возраста через дидактические  игры</w:t>
      </w:r>
      <w:r>
        <w:rPr>
          <w:b w:val="false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своего уровня компетентности и профессионализм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детей различать основные цве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детей с величиной и формой предме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навыки самостоятельной дея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самооценку детей, их уверенность в себ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творческие способности, любознательность, наблюдательность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лотить детский коллек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зучение психолого-педагогическ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6" w:type="dxa"/>
        <w:jc w:val="left"/>
        <w:tblInd w:w="-7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56"/>
        <w:gridCol w:w="3558"/>
        <w:gridCol w:w="3741"/>
        <w:gridCol w:w="2821"/>
      </w:tblGrid>
      <w:tr>
        <w:trPr>
          <w:trHeight w:val="23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а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воспитание детей младшего возраста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р Л.А. Дидактические игры и упражнения по сенсорному воспитанию дошкольников. – М., 2006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.Г. Пилюгина «Занятия по сенсорному воспитанию»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. Т.В. Галанова «Развивающие игры с малышами до 3-х лет»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Н. Поддьякова, В.Н.Аванесова «Сенсорное воспитание в детском саду»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Э.Г.Пилюгина. Сенсорные способности малыша. Игры на развитие цвета, формы, величины у детей раннего возраста. Книга для воспитателей детского сада и родителей– М.: Просвещение, 2, АО «Учебная литература», 2010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hanging="8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hanging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зучение статей в журнал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Воспитатель ДОУ»,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Дошкольное воспитание»,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Ребенок в детском саду»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 к прочитанным книгам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пыта работы сетевых сообществ для обмена опытом с другими регионами.  Систематическое размещение материала из опыта работы на сайтах для педагогических работников       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 nsportal.ru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 и обсуждение на педагогическом совете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образовательное пространство в условиях инклюзивного образования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 Выготский, С.В. Лауткина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 к прочитанным книгам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 декабря 2012 г. N 273-ФЗ «Об образовании в Российской Федерац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дошкольного образования 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ФГОС Познание предметного мира, первая младшая группа. З.А.Ефанова. -М.:МОЗАИКА-СИНТЕЗ,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суждение на педагогическом совете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ресурс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а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ресурсами Интернета для изучения опыта коллег о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и экологических игр в работе с детьми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и обсуждение на педагогическом сове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работка программно-методического обеспечения образовательного процесса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70"/>
        <w:gridCol w:w="5110"/>
        <w:gridCol w:w="1105"/>
        <w:gridCol w:w="3905"/>
      </w:tblGrid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а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собственной базы лучших конспектов занятий по сенсорному воспитанию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среди педагогов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открытых занятий в рамках недели творческого отчета 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азы дидактических и развивающих игр по сенсорному воспитан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ольные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ые игры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, презентации, выступления на семинарах и конференциях.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теки дидактических игр по сенсорному воспитанию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, выступления на семинарах и конференциях.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овместную проектную деятельность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лет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педагогическом совете ДОУ, выставки, конкурс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общение собственного опыта педагогической деятельности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88"/>
        <w:gridCol w:w="8"/>
        <w:gridCol w:w="4085"/>
        <w:gridCol w:w="7"/>
        <w:gridCol w:w="1378"/>
        <w:gridCol w:w="10"/>
        <w:gridCol w:w="4614"/>
      </w:tblGrid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а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развивающей среды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ёт. 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 для воспитателей ДОУ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ов.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размещение материала из опыта работы на сайтах для педагогических работников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о публикации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тер-класса по сенсорному воспитанию через дидактические игры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работы на педагогическом совете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, фоторепортажей, выставок, консультаций о работе по сенсорному воспитанию через дидактически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одительских уголков.</w:t>
            </w:r>
          </w:p>
        </w:tc>
      </w:tr>
      <w:tr>
        <w:trPr>
          <w:trHeight w:val="285" w:hRule="atLeast"/>
        </w:trPr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родителей с успехами  воспитанников.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, выступления на родительских собрания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астие в системе методической работы детского сад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опыта работы лучших педагогов своего ДОУ, района, республики через Интерне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занятий коллег и участие в обмене опытом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ление на педсоветах и семинар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тематических неделя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для воспитате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тематических акция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 собственного опыта педагогической деятельности (статьи, рекомендации, доклады, мастер-класс и т.д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бучение на курсах повышения квалификации </w:t>
      </w:r>
      <w:r>
        <w:rPr>
          <w:rFonts w:cs="Times New Roman" w:ascii="Times New Roman" w:hAnsi="Times New Roman"/>
          <w:sz w:val="24"/>
          <w:szCs w:val="24"/>
        </w:rPr>
        <w:t>(по потребности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43:00Z</dcterms:created>
  <dc:creator>Резеда</dc:creator>
  <dc:description/>
  <cp:keywords/>
  <dc:language>en-US</dc:language>
  <cp:lastModifiedBy>1</cp:lastModifiedBy>
  <dcterms:modified xsi:type="dcterms:W3CDTF">2019-10-11T15:13:00Z</dcterms:modified>
  <cp:revision>15</cp:revision>
  <dc:subject/>
  <dc:title/>
</cp:coreProperties>
</file>