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в начальной школе "8 Марта – женский день!"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рививать детям чувство любви, уважения к женщине, воспитывать заботливое отношение к своим мамам, бабушкам, сестрам, одноклассницам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предметы для выступления, подарки для мам и бабушек; фонограммы, компьютер, экран.</w:t>
      </w:r>
    </w:p>
    <w:p>
      <w:pPr>
        <w:pStyle w:val="Normal"/>
        <w:spacing w:lineRule="auto" w:line="240" w:before="0" w:after="0"/>
        <w:ind w:left="-113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фонограмма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1: Дорогие мамочки, бабушки, девочки! Мы сегодня собрались в этом зале, чтобы отметить праздник весны, радости и красоты – Международный женский день 8 Март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2. Самое прекрасное и трогательное слово на свете – мама. Это первое слово, которое произносит малыш, и звучит оно на всех языках одинаково нежно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 </w:t>
      </w:r>
      <w:r>
        <w:rPr>
          <w:rFonts w:cs="Times New Roman" w:ascii="Times New Roman" w:hAnsi="Times New Roman"/>
          <w:sz w:val="24"/>
          <w:szCs w:val="24"/>
        </w:rPr>
        <w:t xml:space="preserve">Дети – самое дорогое для матери. У мамы самое доброе и верное сердце, самые ласковые и нежные руки, которые умеют все. А в верном и чутком сердце мамы никогда не гаснет любовь к детям.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2 </w:t>
      </w:r>
      <w:r>
        <w:rPr>
          <w:rFonts w:cs="Times New Roman" w:ascii="Times New Roman" w:hAnsi="Times New Roman"/>
          <w:sz w:val="24"/>
          <w:szCs w:val="24"/>
        </w:rPr>
        <w:t>Милые наши женщины, разрешите от всей души поздравить Вас с этим праздником и пожелать Вам в этот торжественный день крепкого здоровья, семейного благополучия и согласия, стойкости и терпения, мира и долголетия, а также всегда хорошего настроения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директору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Как живется вам, милые мамы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легко, ведь так много хлопо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привыкли держать спину прямо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нывать вам любовь не дает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 Та любовь, что зовется семьею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любовь, что в ребячьих глазах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единственной светит звездою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огреет как шаль на плечах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Весны вам радостной и нежной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астливых дней и розовой мечты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дарит март вам даже снежный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и улыбки и цветы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А какая любовь без объятий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какая любовь без любви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ыбнитесь нам, милые мамы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ь для вас все цветы расцвели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езентация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Для маминого праздника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ной пришла пора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женщин поздравляет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мир и вся страна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 И самыми счастливым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 станут эти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ь мам сейчас поздравят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любящие дети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мальчик и девочка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ИСТИНА</w:t>
      </w:r>
      <w:r>
        <w:rPr>
          <w:rFonts w:cs="Times New Roman" w:ascii="Times New Roman" w:hAnsi="Times New Roman"/>
          <w:sz w:val="24"/>
          <w:szCs w:val="24"/>
        </w:rPr>
        <w:t>. Поздравляем с женским днём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ЁША</w:t>
      </w:r>
      <w:r>
        <w:rPr>
          <w:rFonts w:cs="Times New Roman" w:ascii="Times New Roman" w:hAnsi="Times New Roman"/>
          <w:sz w:val="24"/>
          <w:szCs w:val="24"/>
        </w:rPr>
        <w:t>. Вам привет горячий шлём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ЮЛЯ</w:t>
      </w:r>
      <w:r>
        <w:rPr>
          <w:rFonts w:cs="Times New Roman" w:ascii="Times New Roman" w:hAnsi="Times New Roman"/>
          <w:sz w:val="24"/>
          <w:szCs w:val="24"/>
        </w:rPr>
        <w:t>. Для вас, дорогие мамы,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>. Милые, для вас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 Концерт весёлый, радостный…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Устроим мы сейчас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Наш концерт посвящается вам дорогие мамы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Солнце весной улыбается вам, дорогие мамы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 Птицы звонкую песню только для вас сложили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>. Мы желаем мамам, чтобы счастливо жили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. Я стою перед тобой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волнуюсь, мамочка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. Прислонюсь к щеке рукой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окоюсь, мамочка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. Пусть все видят, что тобою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любуюсь, мамочка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. И любовь скрывать не буду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целую мамочку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8 марта»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Все с нетерпением ждут 8 Марта, но не потому, что ждут дорогих подарков, а потому, что это – день сюрпризов. Сюрпризную программу подготовили и наши дети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ЛЯ</w:t>
      </w:r>
      <w:r>
        <w:rPr>
          <w:rFonts w:cs="Times New Roman" w:ascii="Times New Roman" w:hAnsi="Times New Roman"/>
          <w:sz w:val="24"/>
          <w:szCs w:val="24"/>
        </w:rPr>
        <w:t xml:space="preserve"> Каждый год в начале марта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ворят о чудесах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идится нам за партой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дснежникам – в лесах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 xml:space="preserve">. В магазинах все витрины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украшены весной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юду бегают мужчины –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дут особый выходной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 xml:space="preserve">. Будет праздновать планета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учший праздник на Земле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ду от вас, друзья, ответа –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гите вспомнить мне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его ждет нынче старта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здник дам..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се участники праздника</w:t>
      </w:r>
      <w:r>
        <w:rPr>
          <w:rFonts w:cs="Times New Roman" w:ascii="Times New Roman" w:hAnsi="Times New Roman"/>
          <w:sz w:val="24"/>
          <w:szCs w:val="24"/>
        </w:rPr>
        <w:t xml:space="preserve"> (хором). Восьмое марта!!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сцену выходят четыре девочки. В руках у них шитье, вязание, посуд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вочки рассуждают между собой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ИСТИНА</w:t>
      </w:r>
      <w:r>
        <w:rPr>
          <w:rFonts w:cs="Times New Roman" w:ascii="Times New Roman" w:hAnsi="Times New Roman"/>
          <w:sz w:val="24"/>
          <w:szCs w:val="24"/>
        </w:rPr>
        <w:t xml:space="preserve"> Мама варит, мама шье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ашину води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онеты мама льет –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ма – на заводе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о женщинам уметь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ать все на свете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же всюду им поспеть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скажите, дети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ЛЯ</w:t>
      </w:r>
      <w:r>
        <w:rPr>
          <w:rFonts w:cs="Times New Roman" w:ascii="Times New Roman" w:hAnsi="Times New Roman"/>
          <w:sz w:val="24"/>
          <w:szCs w:val="24"/>
        </w:rPr>
        <w:t xml:space="preserve">. Может быть, как в сериале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работниц нам нанять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 они белье стирали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илали бы кровать,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 xml:space="preserve">. Чисто в доме убирали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ходили в магазин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ый день с детьми играли..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ИСТИНА И ОЛЯ</w:t>
      </w:r>
      <w:r>
        <w:rPr>
          <w:rFonts w:cs="Times New Roman" w:ascii="Times New Roman" w:hAnsi="Times New Roman"/>
          <w:sz w:val="24"/>
          <w:szCs w:val="24"/>
        </w:rPr>
        <w:t xml:space="preserve">(удивленно). А для мамы?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 xml:space="preserve">. А для мамы – лимузин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родная отдыхае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юду с папой разъезжает..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ИСТИНА И ОЛЯ</w:t>
      </w:r>
      <w:r>
        <w:rPr>
          <w:rFonts w:cs="Times New Roman" w:ascii="Times New Roman" w:hAnsi="Times New Roman"/>
          <w:sz w:val="24"/>
          <w:szCs w:val="24"/>
        </w:rPr>
        <w:t xml:space="preserve"> (хором)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, довольно рассуждать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этом можно лишь мечтать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СТИНА </w:t>
      </w:r>
      <w:r>
        <w:rPr>
          <w:rFonts w:cs="Times New Roman" w:ascii="Times New Roman" w:hAnsi="Times New Roman"/>
          <w:sz w:val="24"/>
          <w:szCs w:val="24"/>
        </w:rPr>
        <w:t xml:space="preserve">Нашим мамам не пристало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ть, как в этих сериалах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ь у мам хоть и не мед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дела идут вперед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 xml:space="preserve">. Дарят нам тепло и ласку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улыбок их светло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ы наши – просто сказка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еет души их тепло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 xml:space="preserve">. Без будильника встаю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ижку почитаю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ыбельную спою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жно приласкают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сполняются частушки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 xml:space="preserve"> Ох, частушки хороши,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поём мы от души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ы тоже не зевайте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мелее подпевайте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 xml:space="preserve"> Снег последний с нашей крыш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но дождик льётся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весенними лучам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 поётся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СТИНА</w:t>
      </w:r>
      <w:r>
        <w:rPr>
          <w:rFonts w:cs="Times New Roman" w:ascii="Times New Roman" w:hAnsi="Times New Roman"/>
          <w:sz w:val="24"/>
          <w:szCs w:val="24"/>
        </w:rPr>
        <w:t xml:space="preserve"> Ёлочки – сосёночк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кие, зелёные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бабушки весной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душек влюблённые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ЁША</w:t>
      </w:r>
      <w:r>
        <w:rPr>
          <w:rFonts w:cs="Times New Roman" w:ascii="Times New Roman" w:hAnsi="Times New Roman"/>
          <w:sz w:val="24"/>
          <w:szCs w:val="24"/>
        </w:rPr>
        <w:t xml:space="preserve"> Чтобы маму на работу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й будильник не будил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му сегодня ночью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 детальки отвинтил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ЮЛЯ</w:t>
      </w:r>
      <w:r>
        <w:rPr>
          <w:rFonts w:cs="Times New Roman" w:ascii="Times New Roman" w:hAnsi="Times New Roman"/>
          <w:sz w:val="24"/>
          <w:szCs w:val="24"/>
        </w:rPr>
        <w:t xml:space="preserve"> С мамой за руку хожу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у крепко я держу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мама не боялась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она не потерялась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 xml:space="preserve"> У меня сестрёнка – чудо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хо моет всю посуду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й тоже помогаю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сколки собираю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Я</w:t>
      </w:r>
      <w:r>
        <w:rPr>
          <w:rFonts w:cs="Times New Roman" w:ascii="Times New Roman" w:hAnsi="Times New Roman"/>
          <w:sz w:val="24"/>
          <w:szCs w:val="24"/>
        </w:rPr>
        <w:t xml:space="preserve"> Чтобы мама удивилась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готовили обед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-то даже кошка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жала от котлет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 xml:space="preserve"> Мы частушки петь кончаем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 дружно обещаем: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ас всегда во всем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вечером и днем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. А сейчас пришло время поговорить о тех, кто занимается домом, воспитывает детей в отсутствии мамы. Кто же это? Конечно, бабушка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2 У родителей работа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 в небе чертит круг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бабушка – забота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надёжный, верный друг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 мамы, и у папы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ы тоже своя есть-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бабушка- забота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на сегодня здесь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ЕГОР</w:t>
      </w:r>
      <w:r>
        <w:rPr>
          <w:rFonts w:cs="Times New Roman" w:ascii="Times New Roman" w:hAnsi="Times New Roman"/>
          <w:sz w:val="24"/>
          <w:szCs w:val="24"/>
        </w:rPr>
        <w:t xml:space="preserve">. Маму очень я люблю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й привет горячий шлю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не только ей одной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и бабушке родной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 xml:space="preserve">. Кто нас меньше всех ругает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нам пироги печет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нас в школу провожает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том из школы ждет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конечно, это самый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ый лучший человек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головушка седая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, бабуля, краше всех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 У нее всегда есть время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сказку рассказать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 внучатами со всеми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езвиться, поиграть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 Кто же нам котлет нажарит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полнит наш досуг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бабушка родная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ый верный в мире друг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«Далеко от мамы»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. В этот день мы поздравляем наших прекрасных учителей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любимые, наши красивые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Самые лучшие, самые милые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с весенней капелью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елаем удачи, веселья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Пусть поздравляет каждая школа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чным днем марта восьмого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любимых – учителей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послушных желает детей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ходят мальчики и читают стихи.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 xml:space="preserve"> Мы сегодня, словно щёголи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вами у доски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прекрасней наших девочек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ё равно не стали мы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ЁША</w:t>
      </w:r>
      <w:r>
        <w:rPr>
          <w:rFonts w:cs="Times New Roman" w:ascii="Times New Roman" w:hAnsi="Times New Roman"/>
          <w:sz w:val="24"/>
          <w:szCs w:val="24"/>
        </w:rPr>
        <w:t xml:space="preserve">. Вы красивые, как звёздочки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глаза блестят огнём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улыбки ваши милые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мевают солнце днём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 xml:space="preserve">. Вы у нас такие славные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девчонки – просто класс!!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ому нам всем так хочется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ть похожими на вас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ЁША</w:t>
      </w:r>
      <w:r>
        <w:rPr>
          <w:rFonts w:cs="Times New Roman" w:ascii="Times New Roman" w:hAnsi="Times New Roman"/>
          <w:sz w:val="24"/>
          <w:szCs w:val="24"/>
        </w:rPr>
        <w:t xml:space="preserve">. Вам желаем только счастья мы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ткроем вам секрет: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х девочек прекраснее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всей школе просто нет! 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1. Да здравствуют девчонки, с косичками и без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солнце улыбнется вам с голубых небес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2. Да здравствуют худышки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здравствуют толстушки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, у кого сережки и на носу веснушки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3. И в классе вам – пятерок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ма вам – похвал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все киноактеры влюблялись наповал!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4. Ну, в общем, поздравляем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сим не сердиться: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сем же удается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шками родиться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t>.Поздравляем с ярким солнцем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есней птицы и с ручьем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равляем с самым лучшим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м женским в мире днем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Пусть невзгоды и печал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йдут вас стороной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каждый день недели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для вас как выходной!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 </w:t>
      </w:r>
      <w:r>
        <w:rPr>
          <w:rFonts w:cs="Times New Roman" w:ascii="Times New Roman" w:hAnsi="Times New Roman"/>
          <w:sz w:val="24"/>
          <w:szCs w:val="24"/>
        </w:rPr>
        <w:t>Мы хотим, чтоб без причины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дарили бы цветы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ыбались бы мужчины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т вашей красоты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 Пусть для вас сияет солнце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 для вас цветет сирень,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усть долго-долго длится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женский в мире день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здник продолжается за сладким столом</w:t>
      </w:r>
    </w:p>
    <w:p>
      <w:pPr>
        <w:pStyle w:val="Normal"/>
        <w:spacing w:lineRule="auto" w:line="24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 ЗА СТОЛОМ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игра одна под названием "Он - она"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лон - она …слоних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лось - она …лосих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кот - она…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, конечно, она кошка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, ошиблись вы немножко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сыграем ещё раз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ыграть хочу я вас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морж - она …моржиха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заяц - она … зайчиха,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бык - она …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 знакомо это слово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! Да! Она - корова!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ите о себе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. Каждая мама и дочка сейчас нам расскажут о своей семье, о своих увлечениях. Учитывается содержание и форм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. У меня в руке листки с вопросами на тему «Знаю ли я свою маму?» в виде веера. Дочки сейчас аккуратно вытянут по 5 вопросов. Я зачитываю вопросы, а мама и дочка одновременно письменно отвечают на них, сидя за разными столиками. Учитывается совпадение ответов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ый цвет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ая песня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й цветок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ое блюдо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й певец.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ый мультфильм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ь рождения мамы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ые духи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праздник больше всего любит мама?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в характер у мамы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ое время года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ит ли мама снам?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Игра называется «Мама…, а какая она?» Надо назвать как можно больше прилагательных к слову «мама». </w:t>
      </w:r>
    </w:p>
    <w:p>
      <w:pPr>
        <w:pStyle w:val="Normal"/>
        <w:spacing w:lineRule="auto" w:line="24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9:00Z</dcterms:created>
  <dc:creator>Люба</dc:creator>
  <dc:description/>
  <cp:keywords/>
  <dc:language>en-US</dc:language>
  <cp:lastModifiedBy>User</cp:lastModifiedBy>
  <dcterms:modified xsi:type="dcterms:W3CDTF">2014-03-09T18:02:00Z</dcterms:modified>
  <cp:revision>12</cp:revision>
  <dc:subject/>
  <dc:title/>
</cp:coreProperties>
</file>