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курса внеурочной деятельности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просторам Росс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осторам Росс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общеинтеллектуального направления посвящена формированию географического образа своей Родин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ормирует у учащихся комплексное  мышление и целостное восприятия территории, понимания проблем взаимодействия человека и при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извана сохранить традиции классического учебного предмета и, наряду с этим, полнее раскрыть неиспользованные резервы, главным образом, в структуре содержания и организации об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ебованиях Федерального компонента государственного образовательного стандарта общего образования по географии к уровню подготовки школьников много внимания уделяется формированию знаний о географических явлениях и процессах в геосферах, взаимосвязей между ними, пониманию связей между географическим положением и природными условиями, причин особенности материков и океанов. Обеспечить это можно, если уделять постоянно внимание изучению и объяснению причинно-следственных связей между компонентами природы. Данный курс внеурочной деятельности позволит учащимся получить прочные знания по предме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 xml:space="preserve">Цель курса - </w:t>
      </w:r>
      <w:r>
        <w:rPr>
          <w:rStyle w:val="C2"/>
          <w:color w:val="000000"/>
        </w:rPr>
        <w:t>формирование целостного представления об особенностях природы России, воспитание любви к своей стране, формирование личности, ответственно относящейся к природе своей страны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Задачи курса: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географического образа своей страны как территории с уникальными природными условиями и ресурсами;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представления о природе России, как целостного географического региона и одновременно части глобального пространства;</w:t>
      </w:r>
    </w:p>
    <w:p>
      <w:pPr>
        <w:pStyle w:val="C6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нравственно-ценностного отношения к окружающей среде;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color w:val="000000"/>
        </w:rPr>
        <w:t>формирование навыков аналитической деятельности, прогнозирования результатов для различных вариативных ситу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и содержание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 учащихся представления об удивительно красивой и разнообразной природе России, о быте и хозяйстве населения, предусмотренное программой географии России в 8 - 9 классах, представляет некоторые трудности для учащихся. Существующие трудности в некоторых случаях отрицательно сказываются на формировании необходимого минимума базовых знаний и представлении страноведческого характера, необходимого каждому человеку нашей эпох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этим причинам тематика внеурочной деятельности составлена с расчетом повышения интереса к изучению трудных и наиболее интересных вопросов программы. Цели и задачи деятельности достигаются путем детального изучения общих понятий, которое осуществляется посредством углубленного изучения определенных географических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курса внеурочной деятельности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просторам России</w:t>
      </w:r>
      <w:r>
        <w:rPr>
          <w:rFonts w:cs="Times New Roman" w:ascii="Times New Roman" w:hAnsi="Times New Roman"/>
          <w:b/>
          <w:sz w:val="24"/>
          <w:szCs w:val="24"/>
        </w:rPr>
        <w:t>» составлена на осно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Федерального закона «Об образовании в Российской Федерации»  от 29.12 2012 г. № 273-Ф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Федерального государственного образовательного стандарта основного общего образования, утвержденного приказ Министерства образования и науки Российской Федерации от 17 декабря 2010 г. № 1897 (зарегистрирован Министерством юстиции Российской Федерации 1февраля 2011 г. регистрационный №19644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иказа Министерства образования и науки РФ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исьма Минобрнауки РФ №03-296 от 12.05.2011г. "Об организации внеурочной деятельности при введении федерального государственного образовательного стандарта общего образования"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исьма Минобрнауки России от 07.08.2015 N 08-1228 "О направлении рекомендаций" (вместе с "Методическими рекомендациями по вопросам введения федерального государственного образовательного стандарта основного общего образования"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Приказа Министерства образования и науки РФ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Учебного плана ГБПОУ «МССУОР № 1» Москомспорта на 2019-2020 год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Годового календарного графика ГБПОУ «МССУОР № 1» Москомспорта на 2019 - 2020 учебный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курса в учебном плане</w:t>
      </w:r>
    </w:p>
    <w:p>
      <w:pPr>
        <w:pStyle w:val="3"/>
        <w:shd w:fill="auto" w:val="clear"/>
        <w:spacing w:lineRule="auto" w:line="240" w:before="0" w:after="0"/>
        <w:ind w:left="20" w:right="20" w:firstLine="264"/>
        <w:jc w:val="both"/>
        <w:rPr/>
      </w:pPr>
      <w:r>
        <w:rPr>
          <w:sz w:val="24"/>
          <w:szCs w:val="24"/>
        </w:rPr>
        <w:t>Данный курс реализуется в рамках раздела образовательной программы образовательного учреждения «Внеурочная деятельность» по направлению «Общеинтеллектуальное».</w:t>
      </w:r>
    </w:p>
    <w:p>
      <w:pPr>
        <w:pStyle w:val="3"/>
        <w:shd w:fill="auto" w:val="clear"/>
        <w:spacing w:lineRule="auto" w:line="240" w:before="0" w:after="0"/>
        <w:ind w:left="20" w:firstLine="264"/>
        <w:jc w:val="both"/>
        <w:rPr/>
      </w:pPr>
      <w:r>
        <w:rPr>
          <w:sz w:val="24"/>
          <w:szCs w:val="24"/>
        </w:rPr>
        <w:t xml:space="preserve">Программа адресована учащимся 8 и 9 классов и рассчитана: </w:t>
      </w:r>
    </w:p>
    <w:p>
      <w:pPr>
        <w:pStyle w:val="3"/>
        <w:shd w:fill="auto" w:val="clear"/>
        <w:spacing w:lineRule="auto" w:line="240" w:before="0" w:after="0"/>
        <w:ind w:left="20" w:firstLine="264"/>
        <w:jc w:val="both"/>
        <w:rPr>
          <w:sz w:val="24"/>
          <w:szCs w:val="24"/>
        </w:rPr>
      </w:pPr>
      <w:r>
        <w:rPr>
          <w:sz w:val="24"/>
          <w:szCs w:val="24"/>
        </w:rPr>
        <w:t>8 класс - 35 часов в год. Периодичность занятий - 1 час в неделю.</w:t>
      </w:r>
    </w:p>
    <w:p>
      <w:pPr>
        <w:pStyle w:val="3"/>
        <w:shd w:fill="auto" w:val="clear"/>
        <w:spacing w:lineRule="auto" w:line="240" w:before="0" w:after="0"/>
        <w:ind w:left="20" w:firstLine="264"/>
        <w:jc w:val="both"/>
        <w:rPr>
          <w:sz w:val="24"/>
          <w:szCs w:val="24"/>
        </w:rPr>
      </w:pPr>
      <w:r>
        <w:rPr>
          <w:sz w:val="24"/>
          <w:szCs w:val="24"/>
        </w:rPr>
        <w:t>9 класс – 17 (34) часов в год. Периодичность занятий – 0,5 (1) час в неделю.</w:t>
      </w:r>
    </w:p>
    <w:p>
      <w:pPr>
        <w:pStyle w:val="3"/>
        <w:shd w:fill="auto" w:val="clear"/>
        <w:spacing w:lineRule="auto" w:line="240" w:before="0" w:after="0"/>
        <w:ind w:left="20" w:firstLine="264"/>
        <w:jc w:val="both"/>
        <w:rPr>
          <w:sz w:val="24"/>
          <w:szCs w:val="24"/>
        </w:rPr>
      </w:pPr>
      <w:r>
        <w:rPr>
          <w:sz w:val="24"/>
          <w:szCs w:val="24"/>
        </w:rPr>
        <w:t>*при нагрузке 0,5 часов в неделю целесообразно проводить занятия по 1 часу 1 раз в две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е оборудование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 печатной основе (демонстрационные печатные таблицы, дидактический материа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о-звуковые средства обучения (DVD - и видеофильмы), в том числе пособия на новых информационных носителях (компакт-диски, компьютерные программы, электронные пособия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 — проекционную аппаратуру (мультимедийный проектор, компьюте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ую литературу для учителя и учащихся (определители, справочные материалы, обучающие задания, контрольно-диагностические тесты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Баринова И.И. Внеурочная работа по географии. – М.: Просвещение. 201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.</w:t>
      </w:r>
      <w:r>
        <w:rPr>
          <w:rFonts w:cs="Times New Roman" w:ascii="Times New Roman" w:hAnsi="Times New Roman"/>
          <w:sz w:val="24"/>
          <w:szCs w:val="24"/>
        </w:rPr>
        <w:t>Василенко Л.М. Научно- исследовательская работа в школе по географии. География в школе.- 2008 №5 с 57-5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ванова В.Н. География.7-11 классы: активизация познавательной деятельности учащихся: исследовательские работы, уроки, проекты. Волгоград Учитель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нные образовательные ресурс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арта России: интерактивное учебное пособие.- М.: Дрофа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 России интерактивное наглядное пособие. - М.: Дрофа, 2007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тоника и минеральные ресурсы: интерактивное учебное пособие.- М.: Дрофа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логическая карта России: интерактивное учебное пособие.- М.: Дрофа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е ресурсы России: интерактивное наглядное пособие. - М.: Дрофа,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ая карта России: интерактивное наглядное пособие. - М.: Дрофа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и биологические ресурсы России: интерактивное наглядное пособие.- М.: Дрофа, 200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 России: интерактивное учебное пособие.- М.: Дрофа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ая карта России: интерактивное учебное пособие.- М.: Дрофа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Сибирь. Физическая карта: интерактивное наглядное пособие.- М.: Дрофа, 2006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. Физическая карта: интерактивное наглядное пособие.- М.: Дрофа, 2006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ая Сибирь. Физическая карта: интерактивное наглядное пособие.- М.: Дрофа, 2006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й восток. Физическая карта: интерактивное наглядное пособие.- М.: Дрофа, 2006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.- энциклопедия .М.: « Большая российская энциклопедия», 200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риложение В.П.Дронов «География, Россия: природа, население, хозяйство». 8 клас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картографическое пособие «География. Мир» 5-1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географии Кирилла и Мефодия, 8 класс: Виртуальная школа.  «Интеллект-Центра» г. Москва, издательства «Эксмо» г. Москва, «Арк-Систем» г. Мос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рнет- ресурсы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* Большая детская энциклопедия для детей. [Электронный ресурс]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rknig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* Большая детская энциклопедия (6-12 лет). [Электронный ресурс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lebooks.com/2009/05/01/bolshaja-detskaja-jenciklopedija-6-1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Внеурочная деятельность школьников» авторов Д.В.Григорьева, П.В. Степанова[Электронный ресурс]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еография России: энциклопедические данные о субъектах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eorus.by.ru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еография России. Природа и население. 8 класс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nmc.ru/matimage.php?sect=181&amp;link=/products/cdrom/educational/193.php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Энциклопедия Байкала. 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d.ru/prod.asp?razd=descr&amp;prod_id=%7B4369AC02-2FEF-46C8-A033-F2057E17ADC9%7D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География России. 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directmedia.ru/d_catalogue/about.phtml?id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Интерактивные карты России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maps/cmn/tematic_maps.shtml?#2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hanging="360"/>
      <w:jc w:val="right"/>
    </w:pPr>
    <w:rPr>
      <w:rFonts w:ascii="Times New Roman" w:hAnsi="Times New Roman" w:eastAsia="Times New Roman" w:cs="Times New Roman"/>
      <w:sz w:val="23"/>
      <w:szCs w:val="23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knig.com/" TargetMode="External"/><Relationship Id="rId3" Type="http://schemas.openxmlformats.org/officeDocument/2006/relationships/hyperlink" Target="http://allebooks.com/2009/05/01/bolshaja-detskaja-jenciklopedija-6-12.html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georus.by.ru/" TargetMode="External"/><Relationship Id="rId6" Type="http://schemas.openxmlformats.org/officeDocument/2006/relationships/hyperlink" Target="http://www.rnmc.ru/matimage.php?sect=181&amp;link=/products/cdrom/educational/193.php" TargetMode="External"/><Relationship Id="rId7" Type="http://schemas.openxmlformats.org/officeDocument/2006/relationships/hyperlink" Target="http://www.nd.ru/prod.asp?razd=descr&amp;prod_id={4369AC02-2FEF-46C8-A033-F2057E17ADC9}" TargetMode="External"/><Relationship Id="rId8" Type="http://schemas.openxmlformats.org/officeDocument/2006/relationships/hyperlink" Target="http://www.directmedia.ru/d_catalogue/about.phtml?id" TargetMode="External"/><Relationship Id="rId9" Type="http://schemas.openxmlformats.org/officeDocument/2006/relationships/hyperlink" Target="http://www.google.com/url?q=http%3A%2F%2Fwww.edu.ru%2Fmaps%2Fcmn%2Ftematic_maps.shtml%3F%232&amp;sa=D&amp;sntz=1&amp;usg=AFQjCNEhr_U6PjlcT6OxdrbuF2nHwHhJ-g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13:00Z</dcterms:created>
  <dc:creator>Учитель</dc:creator>
  <dc:description/>
  <cp:keywords/>
  <dc:language>en-US</dc:language>
  <cp:lastModifiedBy>Учитель</cp:lastModifiedBy>
  <dcterms:modified xsi:type="dcterms:W3CDTF">2019-09-03T05:45:00Z</dcterms:modified>
  <cp:revision>7</cp:revision>
  <dc:subject/>
  <dc:title/>
</cp:coreProperties>
</file>