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рабочей программе по географии на уровень 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5-9 класс.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курса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я в основной школе - учебный предмет, формирующий у учащихся систему комплексных социально ориентированных знаний о Земле, как о планете людей, закономерностях развития природы, размещении населения и хозяйства, об особенностях, о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учебного содержания курса осуществляется по принципу его логической целостности, от общего к частному. Поэтому содержание программы структурировано в виде двух основных блоков: «География Земли» и «География России», в каждом из которых выделяются тематические разделы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оке «География. Начальный курс» 5 и 6 классы и курс «География материков и океанов» 7-й класс, у учащихся формируются знания о географической целостности и неоднородности Земли как планеты людей, об общих географических закономерностях развития рельефа, гидрографии, климатических процессов, распределения растительного и животного мира, влияния природы на жизнь и деятельность людей. Здесь же происходит развитие базовых знаний страноведческого характера: о целостности и дифференциации природы материков, их крупных регионов и стран, о людях, их населяющих, об особенностях их жизни и хозяйственной деятельности в различных природных условиях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«География России» 8-9 классы — центральный в системе российского школьного образования, выполняющий наряду с содержательно-обучающей важную идеологическую функцию. Главная цель курса — формирование географического образа своей Родины во всем его многообразии и целостности на основе комплексного подхода и показа взаимодействия, и взаимовлияния трех основных компонентов — природы, населения и хозяйств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учебного содержания курса осуществляется по принципу его логической целостности, от общего к частному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учение географии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ние на конкретных примерах многообразия современного географического пространства на разных его уровнях (от локального до глобальног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ние характера, сущности и динамики главных природных, экологических, социально-экономических, геополитических и иных процессов, происходящих в географическом пространстве России и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 развития в масштабах России и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закономерностей размещения населения и территориальной организации хозяйства в связи с природными, социально-экономическими и экологическими факторами, зависимости проблем адаптации и здоровья человека от географических условий про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и умений безопасного и экологически целесообразного поведения в окружающей среде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ижение целей обеспечивается решением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у учащихся знания о родной стране и подвести их к пониманию своего места в стране и в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учащихся к ориентации в российском пространстве, к умению адаптироваться к окружающей среде (не только природной, но еще в большей степени — к экономической, социальной и культурн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готовность быстро переориентироваться в среде обитания: получать другие трудовые навыки или вообще менять профессию, по-другому организовывать свою жиз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применять знания о своей местности при изучении природы Земли 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устанавливать связи в системе географических знаний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ная база рабочей программы по географии на уровень основного общего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9 декабря 2012 года № 273-ФЗ «Об образовании в Российской Федерации» (с изменениями и дополнениями, вступившими в силу с 31.03.2015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ГОС ООО (Приказ Минобрнауки России от 17 декабря 2010 г. № 189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Ф от 31.12.2015 № 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 протокол от 8 апреля 2015 г. № 1/15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зработана на 274 часов из расчета 1 часа в неделю в 5-6 классах и 2 часов в неделю в 7-9 классах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предназначена для учителей географии, работающих в ГБПОУ «МССУОР №1» Мосомспорта в 2019-2020 учебном году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реализации рабочей программы по географ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выпускниками планируемых результатов: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ление и развитие личности обучающегося в ее самобытности, уникальности, неповторимости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ижение поставленных целей предусматривает решение следующих основ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оответствия рабочей программы требованиям Федерального государственного образовательного стандарта основного общего образования (ФГОС ОО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реемственности начального общего, основного общего, средне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ступности получения качественного основного общего образов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и развитие способностей обучающихс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е и учебно-исследовательское проектирование, профессиональная ориентация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укрепление физического, психологического и социального здоровь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е учебники (по ФГОС ООО) в 2019-2020 учебном году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Линия УМК География. "Классическая линия" (5-9*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География. Начальный курс. 5 класс. Учебник (авторы И. И. Баринова, А. А. Плешаков, Н. И. Сон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География. Начальный курс. 6 класс. Учебник (авторы Т. П. Герасимова, Н. П. Неклюков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еография материков и океанов. 7 класс. Учебник (авторы В. А. Коринская, И. В. Душина, В. А. Щенев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еография. География России. Природа. 8 класс. Учебник (авторы И. И. Баринов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еография. География России. Хозяйство и географические районы. 9 класс. Учебник (авторы А. И. Алексеев, В.А.Низовцев, Э.В.Ким)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в связи с тем, что учебник 9 класса УМК "Классическая линия"исключен из Федерального перечня, в 2019-2020 учебном году будет использоваться учебник, рекомендованный корпорацией «Российский учебник» (письмо № К-21 от 22.01.2018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е технологии - технология проблемного обучения,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гровая технология,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КТ- технология,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ектные методы обучения,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технология групповой деятельности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технология развития глобального мышления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здоровьесберегающие технологии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-технология уровневой дифференциации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ехнология развития критического мышления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обучающихся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ценности географического знания как важнейшего компонента научной картины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устойчивых установок социально-ответственного поведения в географической среде - среде обитания всего живого, в том числе и человек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стических и демократических ценностных ориентаций, готовности следовать этическим нормам поведения в повседневной жизни и производствен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и к самостоятельному приобретению новых знаний и практических умений, умение управлять своей познавательной деятельност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и к осознанному выбору дальнейшей профессиональной траектории в соответствии с собственными интересами и возможностя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b/>
          <w:i/>
        </w:rPr>
        <w:t>метапредметным</w:t>
      </w:r>
      <w:r>
        <w:rPr>
          <w:rFonts w:cs="Times New Roman" w:ascii="Times New Roman" w:hAnsi="Times New Roman"/>
        </w:rPr>
        <w:t xml:space="preserve"> результатам относятся универсальные способы деятельности, формируемые, в том числе и в школьном курсе географии и применяемые как в рамках образовательного процесса, так и в реальных жизненных ситуаци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вести самостоятельный поиск, анализ, отбор информации, ее преобразование, сохранение и передачу, и презентацию с помощью технических средств и информ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ценивать с позиций социальных норм собственные поступки и поступки других лю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взаимодействовать с людьми, работать в коллективах с выполнением различных социальных ролей, представлять себя, вести дискуссию, написать письмо, заявление и т.п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ориентироваться в окружающем мире, выбирать смысловые и целевые установки в своих действиях и поступках, принимать реш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 географической науке, ее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 компонентов географической среды, в том числе ее экологических параме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б особенностях экологических проблем на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е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различных территориях, и акваториях, умения и навыков безопасного и экологически целесообразного поведения в окружающей среде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нтальны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в виде тестов, письменных проверочных рабо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ие работы в формате ОГЭ и др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720" w:gutter="0" w:header="0" w:top="720" w:footer="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08:00Z</dcterms:created>
  <dc:creator>Учитель</dc:creator>
  <dc:description/>
  <cp:keywords/>
  <dc:language>en-US</dc:language>
  <cp:lastModifiedBy>Учитель</cp:lastModifiedBy>
  <dcterms:modified xsi:type="dcterms:W3CDTF">2019-09-03T06:05:00Z</dcterms:modified>
  <cp:revision>18</cp:revision>
  <dc:subject/>
  <dc:title/>
</cp:coreProperties>
</file>