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Детский музыкальный фольклор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сультация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Музыкальный руководитель:Виноградова М.В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Фольклор – универсальный материал, который отвечает требованиям художественности и доступности, является «азбукой» национального музыкального языка. Недаром фольклорный репертуар лежал в основе известнейших систем музыкального воспитания, разработанный К.Орфом и З.Кода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оцессе приобщения дошкольников к национальному музыкальному фольклору формируются компоненты музыкальной культуры личности, «складывается» словарь наиболее характерных для национальной культуры музыкальных интонаций (своеобразных «эталонов» национального музыкального языка), многие из которых присутствуют и в современной музыкальной культуре, что облегчает восприятие не только фольклорных произведений, но и музыку белорусских композиторов, явлений современной национальной культур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многочисленных фольклорный произведениях, которые сохранили наиболее архаичные черты музыкального искусства, присутствуют различные интонации-эмоции, которые содержат в себе много биологического и демонстрируют основные модусы мелодической выразительности, которые остаются актуальными и для современного человека. Это слова, призывы, имитации, которые утратили семантику и присутствуют в весенних и калядных песнях, колыбельных и потешках, пастушьих песнях и др.  Широкое использование подобных первичных музыкальных эмоций говорит об их важности для раскрытия определенного содержания. Произведения с такими элементами содействуют более глубокому пониманию дошкольниками образного и эмоционального содержания музыки, установлению ими связи между словесной и музыкальной интонац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новными музыкальными особенностями традиционно считаются чувство ритма и мелодический слух в единстве ладового чувства и музыкально-слухового представл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узыкально-ритмическое чувство выражается в способности чувствовать выразительность музыкального ритма и подробно воспроизводят его – это значит, эмоционально изобразить ритмический рисунок, метрическую основу музыки, темп и его изменения. Чувство ритма у дошкольников формируется поэтапно: сначала – чувство темпа, затем – чувство метра. Эмоциональная сторона музыкально-ритмического чувства ребенка наиболее ярко отображается в выразительности разнообразных движений под музыку. Через приобщение дошкольников к выразительному выполнению музыкально-ритмических движений на фольклорном материале не только развивается ритмический слух, Нои формируются навыки музыкально-ритмическ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Ладовое чувство – способность различать ладовые функции звуков мелодии, когда все ее звуки воспринимаются в их отношениях к тонике и другим ступеням лада. Развитое ладовое чувство позволяет чувствовать эмоциональную выразительность мелодии. Для детей дошкольного возраста основную информацию о характере музыки несет не только ее ладовая организация, но и динамика, регистр и темп. Мелодическая ориентация при восприятии музыки, которая свидетельствует о понимании слушателем взаимозависимости звуков, узнавание мелодии независимо от смены темпа, регистра, динамики появляется уже в пятилетнем возраст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тановлению мелодической ориентации содействует систематическая работа по накоплению дошкольниками словаря мелодий-интонаций в процессе восприятия музыки и песен. Традиционно в музыкальном воспитании дошкольников широко используются произведения, которые имеют в своей основе мажор и минор – активные лады, широко распространенные в европейской музыке письменных традиций. Это значительно обедняет слуховой опыт ребенка и направляет развитие ладового чувства именно по этому пути. Узкообъемные лады (терциевые, квинтовые и др.) народной музыки более доступны для детского восприятия и их освоения д.б. необходимым этапом в музыкальном развитии.</w:t>
      </w:r>
    </w:p>
    <w:p>
      <w:pPr>
        <w:pStyle w:val="Normal"/>
        <w:rPr/>
      </w:pPr>
      <w:r>
        <w:rPr>
          <w:bCs/>
          <w:sz w:val="28"/>
          <w:szCs w:val="28"/>
        </w:rPr>
        <w:tab/>
        <w:t>Важная особенность песенного фольклора – исполнение музыкального произведения преимущественно без аккомпанемента (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apella</w:t>
      </w:r>
      <w:r>
        <w:rPr>
          <w:bCs/>
          <w:sz w:val="28"/>
          <w:szCs w:val="28"/>
        </w:rPr>
        <w:t>). Использование таких песен в работе с дошкольниками позволяет плодотворно работать над формированием чистоты интонирования, дает дополнительные возможности в развитии мелодического слуха ребен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Фольклор имеет очень широкие возможности в развитии продуктивного мышления дошкольников, которое проявляется через создание собственных небольших сочинений, которые чаще всего носят импровизационных характер: одновременно придумываются и исполняются, т.е. создаются «на ходу». Типовость ритмики, ладовое  строение разных примеров фольклора в пределах одного жанра (например, колыбельных) значительно облегчают создание своей импровизации в этом жанре, которая в данном случае создается по определенной формуле и делает музыкальное творчество доступным видом деятельности почти для каждого ребенка. Сами фольклорные произведения, как правило, существуют в большом количестве вариантов, которые несколько отличаются ритмикой, мелодией, текстом. Восприятие дошкольниками таких вариантов позволяет им уяснить возможные варианты изменения произведения и тем самым активизировать собственное творчеств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оцессе формирования слагаемых музыкально-эстетического сознания музыкальный фольклор успешно содействует развитию любознательности детей к музыкальной деятельности. Соединение в одном произведении многочисленных элементов (песни, танца, игры на музыкальном инструменте, игры) позволяет каждому ребенку проявить себя в наиболее интересных для себя видах музыкальной деятельности и одновременно вынуждает участвовать в др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сная связь фольклора с явлениями жизни делают музыкальный материал наиболее привлекательным для дошкольника, позволяет выходить за рамки исключительно музыкальн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ложно вести разговор о роли фольклорного репертуара в формировании музыкальных предпочтений дошкольников. Тяжело представить себе дошкольника, который будет отдавать фольклору предпочтение перед современной музыкой, вокальными произведениями для детей и др. Но включение в музыкальную деятельность народных произведений зафиксирует в подсознании ценность фольклора, позволит выделить его место и роль в музыкальной культуре общества. Все это в более старшем возрасте, возможно, не вырастит в особую заинтересованность этим видом искусства, но позволит с уважением относится к фольклорной культуре, понимать и принимать е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пецифические возможности фольклора в получении знаний о музыкальном искусстве касаются дополнения и расширения представлений дошкольников о жанрах музыки письменных традиций (песенные, танцевальные жанры), знакомство с музыкальными фольклорными жанрами (потешки, жанры календарно-обрядового фольклора и др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накомство со звучанием традиционных инструментов (скрипки, цимбал дуды и др.), их названиями и особенностями строения расширяет представление детей о музыкальных инструментах вообще, активизирует музыкальное восприятие и мыслительную активность (например, при сравнении звучания одного произведения в исполнении разных фольклорных инструментов и инструментов симфонического оркестра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месте с получением и расширением знаний о музыкальном искусстве дошкольник получает знания и про конкретные музыкальные произведения фольклора, что делает эти произведения узнаваемми, содает в сознании своеобразный «каталог» общеизвестных национальных музыкальных символов (мелодии «Микиты», №Лявонихи», колыбельных, калядок и др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ким образом, национальный музыкальный фольклор, расширение использования которого в воспитании дошкольников обусловлено современным социокультурным положением, имеет очень разнообразные возможности в музыкальном развитии дошкольника, формировании компонентов его музыкальной культур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4:01:00Z</dcterms:created>
  <dc:creator>д.с. 10 антошка</dc:creator>
  <dc:description/>
  <cp:keywords/>
  <dc:language>en-US</dc:language>
  <cp:lastModifiedBy>д.с. 10 антошка</cp:lastModifiedBy>
  <dcterms:modified xsi:type="dcterms:W3CDTF">2019-01-09T04:03:00Z</dcterms:modified>
  <cp:revision>2</cp:revision>
  <dc:subject/>
  <dc:title/>
</cp:coreProperties>
</file>