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нская ООШ (дошкольная группа) 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Использование исследовательской деятельности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средство развития речи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условиях ФГОС»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воспитатель – Макарова Светлана Евгенье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, как известно, период интенсивного развития ребенка, а своевременное овладение правильной речью, и главное – активное пользование ею, является одним из основных условий нормального психофизического развития ребенка, формирования полноценной личности, подготовки к обучению в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– это важнейшая творческая психическая функция человека, область проявления присущей всем людям способности к познанию, самоорганизации, саморазвитию и к построению своей личности, своего мира через диалог с другими лич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речи в детском саду  в настоящее время уделяется большое внимание. Согласно Федеральному государственному образовательному стандарту дошкольного образования (ФГОС ДО): 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я использую технологию исследователь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 я разделила её на 3 этапа: подготовительный, основной и заключите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 – подготовка к постановке проблемы – позволяет: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идеть проблему;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выдвигать гипотезы;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задавать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предлагаю детям следующие упражнения: «Закончи рассказ», «Сколько значений у предмета?», а также различные ситуации, в которых нужно сформулировать возможные причины и последствия описанных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– поиск решения данной проблемы – направлен на то, чтобы научить детей давать определения понятиям, классифицировать предметы, выявлять взаимосвязи объектов рукотворного мира, проводить эксперименты, а также совершенствовать умение наблюдать за окружающим миром. Такие игры, как «Отгадай», «Чудесный мешочек», «Трудные слова» учат детей давать определения понятиям и классифицировать их. Игры «Кто пропал?», «Рассматривание», «Чего не стало» помогают детям научиться пользоваться одним из самых доступных и популярных методов исследования – методом наблю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, или формулировка выводов – учит детей высказывать свои суждения, делать выводы и умозаключения. Воспитывает логику мыслей, четкость и красоту речи. Для формирования первичных навыков и тренировки умения делать простые умозаключения использую такие игры, как «Что на что похоже?», «Клякса», «Что здесь изображено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ложенные игры и упражнения активизируют исследовательскую деятельность детей и приводят их к собственной исследовательской практике, а главное – развивают речевую активность, т.е. умение составлять вопросительные и восклицательные предложения, умение отвечать на вопросы, побуждают детей к передаче чувств и мыслей в речи, а также способствуют пониманию и использованию в связной речи различных грамматических категорий, обозначающих названия, действия, качества и помогающих анализировать предмет и явление со все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15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пользование исследовательской деятельности «Путешествие в мир профессий» (слайд 1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сследовательской деятель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(слайд 2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ширить представление детей о многообраз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фесс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ддерж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знавательный интере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любознательность через различные виды совместной взросло-детск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ятельност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(слайд 3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разовательные 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ктуализировать знания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фессия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лученные ранее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формированию новых представлений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фессиональном труде взрослых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ить определя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фессию по описани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оставлять рассказ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фесс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мочь научиться выделять групп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фессий по призна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едложенному воспитателе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ные 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(слайд 4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формированию уважительного отношения к людям труд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осознанию необходимости трудиться, делать нечто полезное для окружающих люде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здать условия для формирова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знавательного интерес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любознательност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должать работу по формированию гуманного, доброжелательного отношения к окружающим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лять знание правил этикета, навыков употребления слов вежливост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повышению самооценки ребенка, осознанию им собственной значимост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(слайд 6)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расширению кругозора воспитанников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грамматический строй реч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здавать условия для развития внимания, мышления, памяти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течении недели мы вели беседы на темы разных профессий (водителя, продавца, воспитателя, учителя, тракториста  и др.)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о по желанию воспитанников для нашего исследования мы выбрали профессию повара.  Мы рассматривали иллюстрации и картинки. По ним  дети составляли рассказы, задавали вопросы и отвечали на них. (слайд 6, 7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ы приглашали повара нашего детского сада. Вспомнили, в чем заключается работа повара, что нам в детском саду готовит наш повар. Она рассказала детям о свое профессии, и показала как из готового теста нужно лепить пирожки. И дети совместно с поваром скалками раскатывали тесто и  слепили пирожки.  (слайд 8, 9, 10, 11)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лее, мы с детишками разучили танец и инсценировали его под песенку «Варись, варись кашка…». Детям очень понравилось наша исследовательская деятельность, они много чего узнали нового и остались очень довольными.  (слайд 12, 13)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режимных моментах дети играли в сюжетно-ролевые игры с используя новые знания, которые приобрели во время нашей исследовательской деятельности. 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6:00Z</dcterms:created>
  <dc:creator>лариса</dc:creator>
  <dc:description/>
  <cp:keywords/>
  <dc:language>en-US</dc:language>
  <cp:lastModifiedBy>МСЕ</cp:lastModifiedBy>
  <cp:lastPrinted>2016-11-15T00:40:00Z</cp:lastPrinted>
  <dcterms:modified xsi:type="dcterms:W3CDTF">2019-10-12T07:10:00Z</dcterms:modified>
  <cp:revision>55</cp:revision>
  <dc:subject/>
  <dc:title/>
</cp:coreProperties>
</file>