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145" w:hRule="atLeast"/>
        </w:trPr>
        <w:tc>
          <w:tcPr>
            <w:tcW w:w="9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БДОУ «ЦРР - детский сад№123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с детьми средней группы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 профилактике дорожно - транспортно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вматиз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«Азбука юного пешеход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80"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одготовила воспитатель:</w:t>
            </w:r>
          </w:p>
          <w:p>
            <w:pPr>
              <w:pStyle w:val="Normal"/>
              <w:ind w:left="180"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Николаева М.А.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Воронеж  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180" w:after="0"/>
              <w:ind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>
                <w:rStyle w:val="S1"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Закрепить знания детей о светофоре, о его сигналах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зировать знания детей о дорожных знаках, об их значен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овация  «Фликер» - конкурс на лучшую листовку «Виден, значит жив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наблюдательность, зрительную память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оспитывать внимательность закрепить определения времени года- весна, назвать приметы. Развивать наблюдательность, воспитанность, отзывчивость, доброту, желание помогать птицам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Материал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дорожные знаки: «Пешеходный переход», предупреждающие знаки, запрещающие знаки, макет светофора, детские отражающие браслеты, брел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180" w:after="0"/>
              <w:ind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  <w:r>
              <w:rPr>
                <w:b/>
                <w:bCs/>
                <w:sz w:val="28"/>
                <w:szCs w:val="28"/>
                <w:u w:val="single"/>
              </w:rPr>
              <w:t>Ход занятия:</w:t>
            </w:r>
          </w:p>
          <w:p>
            <w:pPr>
              <w:pStyle w:val="Style16"/>
              <w:spacing w:before="180" w:after="0"/>
              <w:ind w:firstLine="180"/>
              <w:rPr/>
            </w:pPr>
            <w:r>
              <w:rPr>
                <w:bCs/>
                <w:sz w:val="28"/>
                <w:szCs w:val="28"/>
              </w:rPr>
              <w:t>- Ребята! Вы пока ещё ходите по улице с папами и мамами, но скоро вам придётся ходить по улицам самостоятельно. По дорогам движется много машин, и переходить улицу в неположенных местах, там, где захочется, опасно. Со стороны может показаться, что на улице царит полный беспорядок: по проезжей части едут машины, автобусы. На тротуарах полно спешащих людей. На самом деле все движение на улице происходит по строгим правилам – правилам дорожного движения. И помогает в этом светофор. К нам в гости пришел Незнайка, и он ничего не знает о правилах ДД, не знает как вести себя на улице и не знает ни одного дорожного знака.</w:t>
            </w:r>
          </w:p>
          <w:p>
            <w:pPr>
              <w:pStyle w:val="Style16"/>
              <w:spacing w:before="180" w:after="280"/>
              <w:rPr/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- Ребята, поможем Незнайке?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оспитатель показывает детям картину с изображением улицы).</w:t>
            </w:r>
          </w:p>
          <w:p>
            <w:pPr>
              <w:pStyle w:val="Style16"/>
              <w:spacing w:before="180" w:after="0"/>
              <w:ind w:firstLine="180"/>
              <w:rPr/>
            </w:pPr>
            <w:r>
              <w:rPr>
                <w:bCs/>
                <w:sz w:val="28"/>
                <w:szCs w:val="28"/>
              </w:rPr>
              <w:t xml:space="preserve">- Дети, где можно переходить улицу? ( Ответы детей). 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а, улицу переходят в том месте, где установлен знак «Пешеходный переход». (Показывает знак). 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нужно переходить улицу? (Нужно сначала посмотреть налево, а дойдя до середины проезжей части — направо. Если нет близко идущего транспорта, можно переходить улицу.)</w:t>
            </w:r>
          </w:p>
          <w:p>
            <w:pPr>
              <w:pStyle w:val="Style16"/>
              <w:spacing w:before="180" w:after="0"/>
              <w:ind w:firstLine="180"/>
              <w:rPr/>
            </w:pPr>
            <w:r>
              <w:rPr>
                <w:bCs/>
                <w:sz w:val="28"/>
                <w:szCs w:val="28"/>
              </w:rPr>
              <w:t>- Почему необходимо внимательно смотреть на проезжую часть? Ребята, объясните Незнайке, что может произойти, если быть невнимательным и неосторожным на улице? (Ответы детей)</w:t>
            </w:r>
          </w:p>
          <w:p>
            <w:pPr>
              <w:pStyle w:val="Style16"/>
              <w:spacing w:before="180" w:after="28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найка: Я запомнил, что переходить улицу нужно только по пешеходному переходу.</w:t>
            </w:r>
          </w:p>
          <w:p>
            <w:pPr>
              <w:pStyle w:val="Style16"/>
              <w:spacing w:before="180" w:after="280"/>
              <w:ind w:firstLine="180"/>
              <w:rPr/>
            </w:pPr>
            <w:r>
              <w:rPr>
                <w:bCs/>
                <w:sz w:val="28"/>
                <w:szCs w:val="28"/>
              </w:rPr>
              <w:t>Воспитатель: А сейчас Незнайка, послушай стихотворение, и ты узнаешь следующее правило.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 тебе помочь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ь пройти опасный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им и день и ночь –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ёный. Жёлтый, красный…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ый строгий  — красный свет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ли он горит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п! Дороги дальше нет,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ь для всех закрыт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 спокойно перешел ты,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й наш совет: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Жди! Увидишь скоро жёлтый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редине свет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за ним зелёный свет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пыхнет впереди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ажет он – препятствий нет,</w:t>
            </w:r>
          </w:p>
          <w:p>
            <w:pPr>
              <w:pStyle w:val="Style16"/>
              <w:spacing w:before="180" w:after="0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ло в путь иди      (А. Северный)</w:t>
            </w:r>
          </w:p>
          <w:p>
            <w:pPr>
              <w:pStyle w:val="Style16"/>
              <w:spacing w:before="180" w:after="28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: А чтобы ты хорошо запомнил это правило, поиграем с тобой в игру «Светофор»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красный цвет – дети спокойно стоят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жёлтый цвет – хлопают в ладоши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елёный цвет – дети маршируют</w:t>
            </w:r>
          </w:p>
          <w:p>
            <w:pPr>
              <w:pStyle w:val="Style16"/>
              <w:spacing w:before="180" w:after="28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найка: И это правило я тоже запомнил, буду переходить улицу только на зелёный цвет светофора</w:t>
            </w:r>
          </w:p>
          <w:p>
            <w:pPr>
              <w:pStyle w:val="Style16"/>
              <w:spacing w:before="180" w:after="28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: А теперь мы расскажем тебе о дорожных знаках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На столе разложены карточки с дорожными знаками: «пешеходный переход», «движение на велосипеде запрещено», «пешеходная дорожка», «Осторожно дети».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 собирают дорожные знаки, показывают их Незнайке.</w:t>
            </w:r>
          </w:p>
          <w:p>
            <w:pPr>
              <w:pStyle w:val="Style16"/>
              <w:spacing w:before="180" w:after="280"/>
              <w:ind w:firstLine="180"/>
              <w:rPr/>
            </w:pPr>
            <w:r>
              <w:rPr>
                <w:bCs/>
                <w:sz w:val="28"/>
                <w:szCs w:val="28"/>
              </w:rPr>
              <w:t>Воспитатель: Ребята, для того чтобы пешеходы были более заметными на дороге в тёмное время суток используются светоотражающие элементы (браслеты, брелки). Это снижает риск наезда на пешехода в 6.5 раз. (Дети рассматривают светоотражающие браслеты и брелки) Один браслет дарят Незнайке.</w:t>
            </w:r>
          </w:p>
          <w:p>
            <w:pPr>
              <w:pStyle w:val="Style16"/>
              <w:spacing w:before="180" w:after="28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найка: Спасибо ребята, теперь я знаю правила дорожного движения, знаю как вести себя на улице и запомнил дорожные знаки</w:t>
            </w:r>
          </w:p>
          <w:p>
            <w:pPr>
              <w:pStyle w:val="Style16"/>
              <w:spacing w:before="180" w:after="28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: Ребята, сегодня мы говорили о том, как правильно переходить улицу, чтобы не подвергать себя опасности. Для этого надо знать и соблюдать правила дорожного движения.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движения соблюдай всегда,</w:t>
            </w:r>
          </w:p>
          <w:p>
            <w:pPr>
              <w:pStyle w:val="Style16"/>
              <w:spacing w:before="180" w:after="0"/>
              <w:ind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 не приключилась на улице беда!</w:t>
            </w:r>
          </w:p>
          <w:p>
            <w:pPr>
              <w:pStyle w:val="Style16"/>
              <w:shd w:fill="FFFFFF" w:val="clear"/>
              <w:spacing w:before="180" w:after="0"/>
              <w:ind w:firstLine="180"/>
              <w:rPr>
                <w:b/>
                <w:b/>
                <w:bCs/>
                <w:color w:val="3A3718"/>
                <w:sz w:val="28"/>
                <w:szCs w:val="28"/>
                <w:u w:val="single"/>
              </w:rPr>
            </w:pPr>
            <w:r>
              <w:rPr>
                <w:b/>
                <w:bCs/>
                <w:color w:val="3A3718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2:00Z</dcterms:created>
  <dc:creator>Игорь Нафасов</dc:creator>
  <dc:description/>
  <cp:keywords/>
  <dc:language>en-US</dc:language>
  <cp:lastModifiedBy>Юрий Бочарников</cp:lastModifiedBy>
  <dcterms:modified xsi:type="dcterms:W3CDTF">2019-10-12T14:20:00Z</dcterms:modified>
  <cp:revision>18</cp:revision>
  <dc:subject/>
  <dc:title>МБДОУ «ЦРР - детский сад№58»</dc:title>
</cp:coreProperties>
</file>