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Тема: Знаменитые архитектурные ансамбли города Москвы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ли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  <w:lang w:eastAsia="ru-RU"/>
        </w:rPr>
        <w:t xml:space="preserve">Образовательная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знакомиться с архитектурой как видом изобразительного искусства; расширить знания о величайщих архитектурных исторических памятниках Москвы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  <w:lang w:eastAsia="ru-RU"/>
        </w:rPr>
        <w:t xml:space="preserve">Воспитательная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ние глубочайшего чувства патриотизма и гордости за богатое архитектурное наследие нашей страны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  <w:lang w:eastAsia="ru-RU"/>
        </w:rPr>
        <w:t xml:space="preserve">Развивающая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внимания, умения анализировать информацию, выделяя самое главное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орудование: компьютер, интерактивная доска, презентац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рительный ряд: рисунки кремлевского архитектурного ансамбля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зыкальный ряд:  песни «Москва – звон колоколов» песня в исполнении Олега Газманова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/>
      </w:pPr>
      <w:r>
        <w:rPr/>
        <w:t>Ход урок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834"/>
        <w:gridCol w:w="5812"/>
        <w:gridCol w:w="2977"/>
        <w:gridCol w:w="2487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менты урока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е учител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е учащихс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 момент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ить фонограмму песни «Москва – звон колокол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мин, слайд№1)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имательно слушают музык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в тему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Здравствуйте, ребята! Сегодня у нас необычный торжественный урок. Урок – экскурсия по Москве. Москва – столица великого государства – Российской Федерации. Кто не видел Кремль и Красную площадь, тот не видел Москву. Давайте сначала познакомимся с этим архитектурным ансамблем. Изучим что такое архитектура и его ви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Определение что такое архитектура и его виды. (слайд №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Пояснение о видах архитект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слайд №3-6)                                                       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записывают определ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запоминают и называют виды архитектуры в г.Кызыле</w:t>
            </w:r>
          </w:p>
        </w:tc>
      </w:tr>
      <w:tr>
        <w:trPr>
          <w:trHeight w:val="14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ение новой те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архитекту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ческие факты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черпывают информацию выполняют краткий конспект.</w:t>
            </w:r>
          </w:p>
        </w:tc>
      </w:tr>
      <w:tr>
        <w:trPr>
          <w:trHeight w:val="145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мль - Кремль располагается на высоких местах, обычно на берегу реки или озера и был ядром города, определял его силуэт и планировку. Стены имеют длину 2235 метров. Толщину 3.5 и 6.5 метров. Высота от 5 до 19 метров. Двурогие зубцы «Ласточкин хвост» высота 2.5 метров. Толщина 65-70 см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бное место – это памятник русской архитектуры которое представляет собой каменное возвышение, сделано из оттесанных камней прямоугольной формы соединенных в виде круга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атная башня – памятник архитектуры, башня стены московского кремля находится напротив храма Василия Блаженного, название происходит от висевшего на ней спасского нагатного колокола, служившего для пожарной сигнализации, построенно из красных кирпичей и оттесанных белых камней. Высота 38м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арская башня – это терем шатер высотой 16.7 м. отделенная из позолоченных флажков, придает башня вид сказочного терема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сская башня – самая главная башня кремля. Потому что в башне расположены главные ворота кремля – спасские. В шатре башни установлены знаменитые часы – куранты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м Василия Блаженного – один из самых красивых и древних храмов Москвы. Здесь был похоронен самый почитаемый русский юродивый – Василий Блаженный. Он собирал деньги до самой своей смерти, чтобы построить храм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ятник Минину и Пожарскому – скульптурная группа из латуни и меди. Автор Иван Петрович Мартоз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натская башня – высота 34м. построена по распоряжению Иван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 Архитектор Пьетро Антонио Сопари 1491г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ьская башня – высота 67.1м. высота звезды 2м30см, общая высота 70.4м. построен 1492 Архитектор Пьетро Антонио Сопари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Универсальный Магазин (ГУМ) – крупный торговый комплекс. Памятник русской архитектуры 17века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е торговые ряды – построен в 1889-1893 годы по проекту Р.И.Клейна. В советское время было известно как Второй дом Министерства обороны, памятник архитектуры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исторический музей – общая площадь 4000 квадратных метров. Длина 3 км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взолей Ленина – памятник усыпальница у кремлевской стены материал мрамор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анский собор (иконы  божьей матери) – православный храм. Построен 1625году. Снесен в 1936 году во время сталинской реконструкции. Восстановлен в 1990-1993 годы архитекторами О.И.Журина и Г.Мокеева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ские ворота – часовня. Арочный проезд. Построено 1538 году по проекту архитектора Петрока Малого. Разобран в 1931 году и восстановлен 1995 году архитектором О.И.Журин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часть древнерусских городов, обнесенная крепостными стенами с башнями; комплекс оборонительных, дворцовых и церковных сооружений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 место царя, зачитывали указы, приказы, и это место казни. «Ложили лбы», «Клали лбы»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а с целью как сторожевая башня в 1495 году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а называется царской потому-что восходил на эту башню царь и наблюдал, что происходит на красной площади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ы в честь первой русской иконы «Спасса Смоленского» за взятие Смоленска в 1514 году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м Василия Блаженного – в честь ознаменования победы русского войска над казанским ханом, в то время входившим в Золотую Орду в 1554 год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т памятник был создан в 1807 году. Нижний Новгор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 название получила в 1788 году после строительства напротив нее здания Сената. До этого называли «глухой» или Безымянной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честь Николая Чудотворца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921 года, назывались верхними торговыми рядами при Екатерине 2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влялись частью архитектурного ансамбля вместе с Верхними торговыми рядами. Занимают целый квартал, ограниченный улицами Варварка, Ильинка, Хрустальным и Москворецким проездами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а в честь царя Александра 2 в 1874 году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3-1961 гг. согласно советской идеологии захоронить тело Ленина как мирового вождя пролетариата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Деревянный казанский собор был построен на средства военаначальника Дмитрия Пожарского в память о победе России в Московской битве 1612 год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Изначально называли «неглинные», потому что были установлены на берегу реки Неглинной. Ворота были предназначены для обороны в условиях огневого боя.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(обобщение нового материала)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ать карточки задания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ируются и дают устное историко -  архитектурное описание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й опрос: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вам больше всего понравилось и запомнилось на этом уроке?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ть ответы и активность учащихс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ее задание: Найти из разных источников авторов монументов и памятников в г.Кызыле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.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7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7:26:00Z</dcterms:created>
  <dc:creator>салчак ч.в</dc:creator>
  <dc:description/>
  <cp:keywords/>
  <dc:language>en-US</dc:language>
  <cp:lastModifiedBy>Acer1</cp:lastModifiedBy>
  <dcterms:modified xsi:type="dcterms:W3CDTF">2019-10-12T09:29:00Z</dcterms:modified>
  <cp:revision>4</cp:revision>
  <dc:subject/>
  <dc:title/>
</cp:coreProperties>
</file>