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  бюджетное общеобразовательное учреждение -Большенырсинская средня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ая школа Тюлячинского муниципального района РТ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>
          <w:trHeight w:val="1940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_________2019г.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ШМ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Давлетшина  Т.М.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40" w:before="0" w:after="0"/>
              <w:ind w:left="-3888" w:firstLine="38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 СОШ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Чернов  П.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19___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____ от « __» _______ 2019г.       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Индивидуальная профессиональная  педагогическая  программ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ализующего ФГОС ООО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математики Давлетшиной  Т.М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57" w:firstLine="12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Внедрение ФГОС второго поколения в педагогическую деятельность  через формирование универсальных учебных действий самостоятельной работы на уроках матема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right="57" w:firstLine="4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аботы 2015-2020 г.г.</w:t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профессионального  развития: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офессиональных компетенций учителя в соответствии с требованиями ФГОС второго поколения.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ормативные документы, регламентирующие исполнение требований федерального государственного стандарта второго поколения по математике.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ть и реализовать индивидуальный план профессионального развития при введении  федеральных государственных образовательных стандартов (ФГОС) второго поколения.</w:t>
      </w:r>
    </w:p>
    <w:p>
      <w:pPr>
        <w:pStyle w:val="Normal"/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uto" w:line="240"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компетентность в выстраивании индивидуального образовательного маршрута обучающихся.     </w:t>
      </w:r>
    </w:p>
    <w:p>
      <w:pPr>
        <w:pStyle w:val="Normal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ть рабочие программы основного общего образования по математике в соответствии с ФГОС второго поколения.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 плана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26" w:right="57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литературы, связанной с проблемами реализации ФГОС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249"/>
        <w:gridCol w:w="1182"/>
        <w:gridCol w:w="1495"/>
        <w:gridCol w:w="1764"/>
        <w:gridCol w:w="2037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Style w:val="Emphasis"/>
                <w:lang w:val="ru-RU" w:eastAsia="ru-RU"/>
              </w:rPr>
              <w:t>Литература, нормативные правовые документы</w:t>
            </w:r>
          </w:p>
          <w:p>
            <w:pPr>
              <w:pStyle w:val="Heading"/>
              <w:rPr>
                <w:rStyle w:val="Emphasis"/>
                <w:lang w:val="ru-RU" w:eastAsia="ru-RU"/>
              </w:rPr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Style w:val="Emphasis"/>
                <w:lang w:val="ru-RU" w:eastAsia="ru-RU"/>
              </w:rPr>
              <w:t>Задачи использования</w:t>
            </w:r>
          </w:p>
          <w:p>
            <w:pPr>
              <w:pStyle w:val="Heading"/>
              <w:rPr/>
            </w:pPr>
            <w:r>
              <w:rPr>
                <w:rStyle w:val="Emphasis"/>
                <w:lang w:val="ru-RU" w:eastAsia="ru-RU"/>
              </w:rPr>
              <w:t>литературных источников</w:t>
            </w:r>
          </w:p>
          <w:p>
            <w:pPr>
              <w:pStyle w:val="Heading"/>
              <w:rPr>
                <w:rStyle w:val="Emphasis"/>
                <w:lang w:val="ru-RU" w:eastAsia="ru-RU"/>
              </w:rPr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Style w:val="Emphasis"/>
                <w:lang w:val="ru-RU" w:eastAsia="ru-RU"/>
              </w:rPr>
              <w:t>Сроки</w:t>
            </w:r>
          </w:p>
          <w:p>
            <w:pPr>
              <w:pStyle w:val="Heading"/>
              <w:rPr>
                <w:rStyle w:val="Emphasis"/>
                <w:lang w:val="ru-RU" w:eastAsia="ru-RU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Style w:val="Emphasis"/>
                <w:lang w:val="ru-RU" w:eastAsia="ru-RU"/>
              </w:rPr>
              <w:t>Форма отчет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Style w:val="Emphasis"/>
                <w:lang w:val="ru-RU" w:eastAsia="ru-RU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Style w:val="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ституция РФ, ст.43 - Содержание и гарантии права на образовани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ческий совет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венция о правах ребенка (02.09.1990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фолио учителя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акон РФ «Об образовании»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акон РФ «Об основных гарантиях прав ребенка»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мейный кодекс (от 29.12.1995 №223 -ФЗ)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Приказ Минобрнауки России «.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Для составления рабочих программ</w:t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Приказ Минобрнауки России О стандарте основного общего образования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lang w:val="ru-RU" w:eastAsia="ru-RU"/>
              </w:rPr>
            </w:pPr>
            <w:r>
              <w:rPr>
                <w:rFonts w:cs="Times New Roman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Материалы Министерства образования РФ по введению ФГОС. Фундаментальное ядро образован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формление результатов в протокол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Изучение проекта федерального закона « Об образовании в Российской Федерации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Оформление результатов протокол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ституция РФ, ст.43 - Содержание и гарантии права на образовани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 w:val="24"/>
                <w:lang w:val="ru-RU" w:eastAsia="ru-RU"/>
              </w:rPr>
              <w:t>Формирование универсальных учебных действий в основной школе: от действия к мысли</w:t>
            </w:r>
            <w:r>
              <w:rPr>
                <w:i/>
                <w:color w:val="000000"/>
                <w:sz w:val="24"/>
                <w:lang w:val="ru-RU" w:eastAsia="ru-RU"/>
              </w:rPr>
              <w:t xml:space="preserve"> (система заданий). </w:t>
            </w:r>
            <w:r>
              <w:rPr>
                <w:color w:val="000000"/>
                <w:sz w:val="24"/>
                <w:lang w:val="ru-RU" w:eastAsia="ru-RU"/>
              </w:rPr>
              <w:t>М. Просвещение. 201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 w:val="24"/>
                <w:lang w:val="ru-RU" w:eastAsia="ru-RU"/>
              </w:rPr>
              <w:t>Федеральный государственный  образовательный стандарт</w:t>
            </w:r>
            <w:r>
              <w:rPr>
                <w:i/>
                <w:color w:val="000000"/>
                <w:sz w:val="24"/>
                <w:lang w:val="ru-RU" w:eastAsia="ru-RU"/>
              </w:rPr>
              <w:t xml:space="preserve"> / Примерные программы по учебным предметам – математика/</w:t>
            </w:r>
            <w:r>
              <w:rPr>
                <w:color w:val="000000"/>
                <w:sz w:val="24"/>
                <w:lang w:val="ru-RU" w:eastAsia="ru-RU"/>
              </w:rPr>
              <w:t xml:space="preserve">  М. Просвещение. 201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/>
                <w:color w:val="FF0000"/>
                <w:sz w:val="24"/>
                <w:lang w:val="ru-RU" w:eastAsia="ru-RU"/>
              </w:rPr>
              <w:t>Асмолов А.Г.</w:t>
            </w:r>
            <w:r>
              <w:rPr>
                <w:color w:val="FF0000"/>
                <w:sz w:val="24"/>
                <w:lang w:val="ru-RU" w:eastAsia="ru-RU"/>
              </w:rPr>
              <w:t xml:space="preserve"> Как проектировать учебные действия: от действия к мысли /Под ред. А.Г.Асмолова/ А.Г.Асмолов, Г.В.Бурменская, Н.Г.Салмина, О.А.Карабанова и др. — Москва, 200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/>
                <w:color w:val="FF0000"/>
                <w:sz w:val="24"/>
                <w:lang w:val="ru-RU" w:eastAsia="ru-RU"/>
              </w:rPr>
              <w:t>Асмолов А.Г.</w:t>
            </w:r>
            <w:r>
              <w:rPr>
                <w:color w:val="FF0000"/>
                <w:sz w:val="24"/>
                <w:lang w:val="ru-RU" w:eastAsia="ru-RU"/>
              </w:rPr>
              <w:t xml:space="preserve"> Культурно-историческая системно-деятельностная парадигма    проектирования    стандартов   школьного     образования         /А.Г.Асмолов, Г.В.Бурменская, Н.Г.Салмина, О.А.Карабанова и  др./ Вопросы психологии. — 2007, № 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учит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Разработка методических материалов, обеспечивающих введение ФГОС и реализацию обновленного учебно-воспитательного проце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275"/>
        <w:gridCol w:w="1450"/>
        <w:gridCol w:w="2397"/>
        <w:gridCol w:w="3155"/>
      </w:tblGrid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, кем и когда заслушивается отчет о выполнении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   рабочи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 по учебным предметам в соответствии с ФГОС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о проблем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 в условиях введения ФГОС ООО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ы уроков в 5-6 классе по математике с учетом требований ФГОС второго поколе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ческие карты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выбор) комплексны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х работ по математике в 6 класс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 и проведению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роверочных рабо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 физико-математического цикла в течение учебного года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тбор способов и средст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УД у обучающихс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ализ учебников, отбор систем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 и пр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, пособия для обучающихся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«Методической копил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опыта» н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х МО учителей физико-математического цикла в течение учебного года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ев уроков в 6 классе по математике 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ребованием ФГОС ООО (в т.ч. медиауроков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взаимопосещение уроков учителями ОУ в рамках обмена опытом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и анализ открыты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 на заседаниях МО учител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математического цикла в течение учебного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ие собственного опыта педагогиче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440"/>
        <w:gridCol w:w="2411"/>
        <w:gridCol w:w="3169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, кем и когда заслушивается отчет о выполнении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и внеурочные 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ые  мероприят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й методической выстав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ные материалы по ФГОС </w:t>
            </w:r>
          </w:p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учителя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конкурс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МО учителей физико-математического цик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выступления  на МО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формление личной странички на сайте 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Личная страничка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ие в системе школьной методической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440"/>
        <w:gridCol w:w="2411"/>
        <w:gridCol w:w="241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е мероприят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виды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аемые задач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 физико-математического цик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взаимопомощь,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работ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в рамках плана научно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работы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 в соответствии с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ой семинара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коллегам в подготовке к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гласно теме семинар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научно-методическая выст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ке в качеств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щего материал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(статьи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уроков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е программы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др.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 (дека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едагогическ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плана предметных дек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в мероприятиях предметных декад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й всеобуч с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овышения психологическо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и педагогов в рамках ФГО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слуш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всеобуч с целью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методической компетенци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слуш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нформационных ресурс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тодической копилки  по математик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«Методическо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и педагогическог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» на заседания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физико-математического цикла в течение год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 семина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ГОС ООО:  содержание  программ по основным предме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учение на курсах в системе повышения квалификации вне шко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714"/>
        <w:gridCol w:w="1968"/>
        <w:gridCol w:w="1109"/>
        <w:gridCol w:w="1438"/>
        <w:gridCol w:w="166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кур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рохождения кур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хождения курсов ПК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 о результатах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азвитие личностных и профессиональных ресурсов в условиях ФГОС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О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 Новые векторы в работе классного руководителя в рамках ФГОС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в Портфолио учителя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в Портфолио учит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Работа в составе органов управления школой и  рабочей группы проекта введения ФГО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84"/>
        <w:gridCol w:w="1189"/>
        <w:gridCol w:w="1459"/>
        <w:gridCol w:w="2724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разработки и реализации проек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ыполняемых работ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ШМ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ООП ООО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У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основного общего образ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9:11:00Z</dcterms:created>
  <dc:creator>Admin</dc:creator>
  <dc:description/>
  <cp:keywords/>
  <dc:language>en-US</dc:language>
  <cp:lastModifiedBy>тагзима</cp:lastModifiedBy>
  <cp:lastPrinted>2018-10-23T22:09:00Z</cp:lastPrinted>
  <dcterms:modified xsi:type="dcterms:W3CDTF">2019-09-09T17:49:00Z</dcterms:modified>
  <cp:revision>17</cp:revision>
  <dc:subject/>
  <dc:title>Индивидуальный план профессионального развития учителя (по Н</dc:title>
</cp:coreProperties>
</file>