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kern w:val="2"/>
          <w:sz w:val="28"/>
          <w:szCs w:val="28"/>
          <w:lang w:eastAsia="ru-RU"/>
        </w:rPr>
        <w:t>Консультация психолога для родител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8"/>
          <w:szCs w:val="28"/>
          <w:lang w:eastAsia="ru-RU"/>
        </w:rPr>
        <w:t xml:space="preserve">КАК ПОДГОТОВИТЬ РЕБЕНКА К РОЖДЕНИЮ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8"/>
          <w:szCs w:val="28"/>
          <w:lang w:eastAsia="ru-RU"/>
        </w:rPr>
        <w:t>БРАТА ИЛИ СЕСТРЫ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шу семью ждет пополнение. Совсем скоро у Вашего ребенка появится брат или сестра. И многих родителей волнует вопрос, как сообщить об этом волнующем событии своему первенцу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ы считают, что лучший момент для этого:  третий - четвертый месяц беременности. Родителям не надо чувствовать себя виноватыми и оправдываться, словно совершили что-то неправильное в отношении старшего ребенка. Также, не стоит говорить, что решили родить малыша для него, чтобы было с кем играть. Старший ребенок не должен разделять ответственность, связанную с появлением младенца, это дело родителей и только родителей. Появление на свет брата или сестры должно как можно меньше изменить жизнь старшего ребенка, особенно если он был единственным в семье. С появлением  нового ребенка первенцы особенно остро переживают чувство заброшенности, покинутости, ведь они  привыкли быть в центре внимания родителей и ни с кем не делить их любовь. Поэтому, если старшего нужно переселить в другую комнату или отдать в детский сад, сделайте это заранее, чтобы он не связывал изменения в своей жизни с появлением новорожденного и не считал, что его отодвинули на "задний план"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 говорить об этом лучше вместе, например, так: "У нас для тебя есть хорошая новость. Наша семья вскоре станет больше, у нас родится ребенок. А у тебя появится братик или сестренка. Мы этому очень рады". Не надо спрашивать сразу у ребенка, рад ли он. Он не должен думать, что чувства, которые он испытывает, могут повлиять на ход событий.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ашему ребенку меньше полутора лет, объяснить  можно простыми словами: "В животике у мамы находится ребеночек, он будет там расти, а потом появится на свет. Мама теперь будет сильнее уставать и не сможет брать тебя на руки". Малышу в этом возрасте еще не ведомы муки ревности, но зато он заметит, что мама не всегда в состоянии с ним повозиться, побегать, поиграть. Объясните ему, что пройдет много дней и ночей, прежде чем маленький появится на свет.  Расскажите ему, каким крошечным сначала будет малыш, и как о нем нужно заботиться. Объясните, что новорожденный не играет в игры, не разговаривает, много спит. Если предупредить об этом старшего ребенка, он будет меньше разочарован при появлении малыш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от 2 до 5 лет в большинстве своем испытывают сильное чувство ревности при появлении в семье новорожденного. Детская ревность проявляется в самых различных формах. Многие 2-3-летние дети (а иногда и 4-5-летние)  при появлении в доме новорожденного всячески демонстрируют родителям желание стать такими же маленькими, как он. Например, ребенок может попросить, чтобы его покормили из бутылочки, побаюкали на руках, покатали в коляске. Он вдруг начинает писать в кроватку, сосать палец, стремясь во всем походить на младенца. Ему хочется, чтобы мама и с ним проделала все те, как ему кажется, необыкновенно приятные процедуры, которые она проделывает с младенцем.  Кстати, развитию чувства ревности может способствовать и не совсем правильное поведение папы, бабушек и дедушек. Будет лучше, особенно первое время, если папа будет больше внимания уделять старшему. Он ему гораздо нужнее, тогда как  младенца совершенно удовлетворяет мамино общество. Пусть бабушка и дедушка, приходя посмотреть на новорожденного, уделяют внимание также и старшему ребенку, приносят подарки каждому из дете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до 5 лет еще очень зависимы от родителей, их интересы связаны в основном с семейным кругом, поэтому они особенно остро реагируют на изменение своего положения в семье. Не подавляйте в малыше чувство ревности, не стыдите его. Он имеет право на эти чувства. Искренне поговорите с малышом, скажите ему, что Вы будете любить его ничуть не меньше, когда появится маленький, но также объясните, что младенец займет в семье определенное место, и будет отнимать у родителей время. Расскажите ему, каким он был в младенчестве. Напомните, как он рос, становился все более умелым и самостоятельным. Скажите ему, что он сможет научить маленького тому, что умеет сам. Опишите  те радостные моменты, которые сопутствуют рождению младенца: его можно будет брать на руки, давать ему соску, помогать купать. Но также скажите, что если не хочется, он может не заниматься с малышом. В таком нежелании нет ничего страшного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ршему можно позволить участвовать в выборе имени ребенка. Это очень увлекательное занятие для всей семьи, особенно если воспользоваться словарем имен. Надо обязательно выслушать любые предложения ребенк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ребенок не чувствовал себя в стороне от грядущих перемен, его можно привлечь к обустройству комнаты и выбору приданного для новорожденного. Можно взять ребенка с собой в магазин, он с удовольствием будет выбирать вместе с вами коляску, кроватку, постельные принадлежности, но решение о том, что приобрести, должно быть за Вами, хотя стоит позволить ему самому купить какие-нибудь мелочи для малыша. В комнате он может помочь вещи разложить по своим местам, смастерить украшение. Но если он не хочет ни в чем участвовать, не сердитесь на него, это его прав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, когда  мама в роддоме, имеет особое значение. Чтобы малыш не чувствовал себя одиноким и покинутым, важно, чтобы рядом были родные люди (папа, бабушки или дедушки). Можно вручить ему небольшой подарок от новорожденного. Для ребенка это выражение чувств, знак того, что о нем думают, его любят. Говоря старшему ребенку: "Малыш дарит тебе этот подарок", Вы не обманываете его, а даете понять, что хотите и ему доставить радость. Со своей стороны старший тоже может самостоятельно выбрать подарок  и передать его в роддом. По возвращении из роддома мама из-за усталости и суматохи не сможет сразу уделить внимание старшему. Чтобы он не был разочарован и даже травмирован, кто-то из родных должен позаботиться о нем. А когда мама немного отдохнет, она сможет обнять своего старшего ребенка, поговорить с ним о нем самом, предоставив ему возможность первому заговорить о новорожденно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ните, что не стоит отгонять от себя старшего, когда Вы занимаетесь с младшим, не стыдите его за капризы и проявление ревности, не сравнивайте детей, не оценивайте младшего выше, чем старшего: "Даже наш малыш не капризничает, как ты". Напротив, просите его помочь вам: он может принести вам пеленку, подгузник, покачать малыша..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отказывайте старшему в ласке под тем предлогом, что он уже большой, сейчас он нуждается в ней как никогда. Наоборот, попросите покачать младшего родным, а сами уделите внимания старшему ребенку. Скажите, как малыш похож на него, какой он маленький и беззащитный. а старший - умный, многое умеет и обязательно научит младшего.  Для любого ребенка появление в семье еще одного малыша - серьезное испытание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ие советы для пап и мам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 Попросите ребенка сделать красивый рисунок, вставьте его в рамку и повесьте в комнате новорожденного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усть он следит за течением дней оставшихся до появления на свет маленького, отрывая листки с календаря с веселыми картинками, стишками или загадкам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едложите ему исполнить роль фоторепортера (если ребенок достаточно взрослый), когда малыша привезут домой из роддома. Он будет горд и поглощен этой ролью, что избавит его от некоторых переживаний, и позволит ощутить сопричастность к происходящему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Говорите с ним о его собственном рождении,  рассматривайте младенческие фотографии, расскажите о том счастье, которое Вы испытывали в те дни. Пусть он сам выберет для личного альбома фотографии, которые ему покажутся наиболее важными. Покажите своему ребенку, что для Вас важна каждая минута его жизни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21:36:00Z</dcterms:created>
  <dc:creator>bulat</dc:creator>
  <dc:description/>
  <dc:language>en-US</dc:language>
  <cp:lastModifiedBy>bulat</cp:lastModifiedBy>
  <dcterms:modified xsi:type="dcterms:W3CDTF">2019-10-11T22:02:00Z</dcterms:modified>
  <cp:revision>1</cp:revision>
  <dc:subject/>
  <dc:title/>
</cp:coreProperties>
</file>