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ЧЕСКАЯ КАРТА УРОКА АНГЛИЙСКОГО ЯЗЫКА</w:t>
      </w:r>
    </w:p>
    <w:p>
      <w:pPr>
        <w:pStyle w:val="Style20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.И.О. учителя Воронова Лилиана Юрьевна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ласс: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МК: </w:t>
      </w:r>
      <w:r>
        <w:rPr>
          <w:i/>
          <w:iCs/>
          <w:color w:val="000000"/>
          <w:sz w:val="28"/>
          <w:szCs w:val="28"/>
        </w:rPr>
        <w:t>“Rainbow English” 7 класс. Авторы: О.В. Афанасьева, И.В. Михеева, К.М. Баранова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ип урока: </w:t>
      </w:r>
      <w:r>
        <w:rPr>
          <w:i/>
          <w:iCs/>
          <w:color w:val="000000"/>
          <w:sz w:val="28"/>
          <w:szCs w:val="28"/>
        </w:rPr>
        <w:t>урок комплексного применения знаний и умений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ема урока: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“Living Healthy”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Цели урока: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) Обучающая: </w:t>
      </w:r>
      <w:r>
        <w:rPr>
          <w:i/>
          <w:iCs/>
          <w:color w:val="000000"/>
          <w:sz w:val="28"/>
          <w:szCs w:val="28"/>
        </w:rPr>
        <w:t xml:space="preserve">закрепление лексического </w:t>
      </w:r>
      <w:r>
        <w:rPr>
          <w:i/>
          <w:iCs/>
          <w:sz w:val="28"/>
          <w:szCs w:val="28"/>
        </w:rPr>
        <w:t>и грамматического материала.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) Развивающая: </w:t>
      </w:r>
      <w:r>
        <w:rPr>
          <w:i/>
          <w:iCs/>
          <w:color w:val="000000"/>
          <w:sz w:val="28"/>
          <w:szCs w:val="28"/>
        </w:rPr>
        <w:t>развитие и усовершенствование навыков, обучающихся во всех видах речевой деятельности.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)Воспитательная: </w:t>
      </w:r>
      <w:r>
        <w:rPr>
          <w:i/>
          <w:iCs/>
          <w:color w:val="000000"/>
          <w:sz w:val="28"/>
          <w:szCs w:val="28"/>
        </w:rPr>
        <w:t>воспитать интерес к иностранному языку, как к средству общения.</w:t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дачи урока: </w:t>
      </w:r>
    </w:p>
    <w:p>
      <w:pPr>
        <w:pStyle w:val="Style20"/>
        <w:shd w:fill="FFFFFF" w:val="clear"/>
        <w:spacing w:before="0" w:after="15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) активизировать во всех видах речевой деятельности употребление лексики по теме;</w:t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2) закрепить знания грамматического материала по теме «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uilding</w:t>
      </w:r>
      <w:r>
        <w:rPr>
          <w:i/>
          <w:iCs/>
          <w:sz w:val="28"/>
          <w:szCs w:val="28"/>
        </w:rPr>
        <w:t>»</w:t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) обучить вести диалог – расспрос;</w:t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) совершенствовать навыки устной речи;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) развить умения обучающихся работать самостоятельно и в парах, умение слушать и понимать друг друга.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ланируемые образовательные результаты:</w:t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чностные: </w:t>
      </w:r>
      <w:r>
        <w:rPr>
          <w:bCs/>
          <w:i/>
          <w:iCs/>
          <w:color w:val="000000"/>
          <w:sz w:val="28"/>
          <w:szCs w:val="28"/>
        </w:rPr>
        <w:t>формирование навыков здорового образа жизни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ормирование навыков взаимодействия с окружающимися при работе в паре; формирование культуры поведения.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предметные: </w:t>
      </w:r>
      <w:r>
        <w:rPr>
          <w:i/>
          <w:iCs/>
          <w:color w:val="000000"/>
          <w:sz w:val="28"/>
          <w:szCs w:val="28"/>
        </w:rPr>
        <w:t>формирование организации целеполагания, планирования, анализа, рефлексии учебной деятельности; формирование навыков самооценки и взаимооценки; формирование мотивации к изучению иностранного языка.</w:t>
      </w:r>
    </w:p>
    <w:p>
      <w:pPr>
        <w:pStyle w:val="Style20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е: </w:t>
      </w:r>
      <w:r>
        <w:rPr>
          <w:i/>
          <w:iCs/>
          <w:color w:val="000000"/>
          <w:sz w:val="28"/>
          <w:szCs w:val="28"/>
        </w:rPr>
        <w:t xml:space="preserve">активизация во всех видах речевой деятельности употребление лексики по теме; </w:t>
      </w:r>
      <w:r>
        <w:rPr>
          <w:i/>
          <w:iCs/>
          <w:sz w:val="28"/>
          <w:szCs w:val="28"/>
        </w:rPr>
        <w:t>закрепление знаний лексико-грамматического материала по теме «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uilding</w:t>
      </w:r>
      <w:r>
        <w:rPr>
          <w:i/>
          <w:iCs/>
          <w:sz w:val="28"/>
          <w:szCs w:val="28"/>
        </w:rPr>
        <w:t>», использование суффиксов –</w:t>
      </w:r>
      <w:r>
        <w:rPr>
          <w:i/>
          <w:iCs/>
          <w:sz w:val="28"/>
          <w:szCs w:val="28"/>
          <w:lang w:val="en-US"/>
        </w:rPr>
        <w:t>ness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th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un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ly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tion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;;</w:t>
      </w:r>
      <w:r>
        <w:rPr>
          <w:i/>
          <w:iCs/>
          <w:color w:val="000000"/>
          <w:sz w:val="28"/>
          <w:szCs w:val="28"/>
        </w:rPr>
        <w:t xml:space="preserve"> научится вести диалог – расспрос по теме; понимать на слух речь учителя и одноклассников.</w:t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хнологии, применяемые на уроке: </w:t>
      </w:r>
      <w:r>
        <w:rPr>
          <w:i/>
          <w:iCs/>
          <w:color w:val="000000"/>
          <w:sz w:val="28"/>
          <w:szCs w:val="28"/>
        </w:rPr>
        <w:t>сотрудничество: совместное составление мини диалогов:</w:t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доровьесберегающие: смена видов деятельности.</w:t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15467" w:type="dxa"/>
        <w:jc w:val="left"/>
        <w:tblInd w:w="-29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31"/>
        <w:gridCol w:w="4235"/>
        <w:gridCol w:w="4426"/>
        <w:gridCol w:w="357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Этап урок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Деятельность учител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Деятельность ученик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I. Мотивация к учебной деятельности 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</w:t>
            </w: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1-2</w:t>
            </w:r>
            <w:r>
              <w:rPr>
                <w:rFonts w:eastAsia="Times New Roman" w:cs="Arial" w:ascii="Arial" w:hAnsi="Arial"/>
                <w:color w:val="FF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и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Цели: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гружение в языковую среду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Настраивает учащихся на работу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, вводит в атмосферу иноязычной ре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Good morning boys and girls! I’m glad to see you! Sit down, please. How are you toda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- Let’s begin our lesso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астраиваются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а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аботу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рока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Good morning teacher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We are fine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мение слушать и слыша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Выражение своего настроения. </w:t>
            </w:r>
          </w:p>
        </w:tc>
      </w:tr>
      <w:tr>
        <w:trPr>
          <w:trHeight w:val="2109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II. Формулирование темы урока, постановка цели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</w:t>
            </w: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 xml:space="preserve">3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и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рганизация совместного открытия темы урок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Подводит учащихся к открытию темы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урока через бесе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- Well, today we’re going to talk about … Let’s guess. Look at the blackboard, pleas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This is the motto for today’s less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Read the proverb, pleas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val="en-US" w:eastAsia="ru-RU"/>
              </w:rPr>
              <w:t>An apple a day keeps a doctor awa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What other proverbs on the problem do you know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What’s our theme toda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What are we going to talk about toda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- You are right! Today we’ll have a talk about healthy way of lif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Do you think you are a healthy person? Why? Why no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-Well, I see you are ready to work.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азывают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Today our theme is Healthy way of lif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We’re going to talk about how to be healthy and live a long lif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- </w:t>
            </w:r>
            <w:r>
              <w:rPr>
                <w:rFonts w:eastAsia="Times New Roman" w:cs="Arial" w:ascii="Arial" w:hAnsi="Arial"/>
                <w:i/>
                <w:color w:val="000000"/>
                <w:sz w:val="21"/>
                <w:szCs w:val="21"/>
                <w:lang w:val="en-US" w:eastAsia="ru-RU"/>
              </w:rPr>
              <w:t>Early to bed, early to rise makes a man healthy, wealthy and wi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1"/>
                <w:szCs w:val="21"/>
                <w:lang w:val="en-US" w:eastAsia="ru-RU"/>
              </w:rPr>
              <w:t>- Health is better than wealt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1"/>
                <w:szCs w:val="21"/>
                <w:lang w:val="en-US" w:eastAsia="ru-RU"/>
              </w:rPr>
              <w:t>- A sound mind in a sound bod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Yes, I get a cold one or two times a ye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Well, I feel healthy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огнозирование. Умение выражать свои мысли. Умение отвечать на вопросы</w:t>
            </w:r>
          </w:p>
        </w:tc>
      </w:tr>
      <w:tr>
        <w:trPr>
          <w:trHeight w:val="663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III. Актуализация лексическ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10</w:t>
            </w:r>
            <w:r>
              <w:rPr>
                <w:rFonts w:eastAsia="Times New Roman" w:cs="Arial" w:ascii="Arial" w:hAnsi="Arial"/>
                <w:color w:val="FF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и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 совершенствование владения языковым материалом по тем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 создание коммуникативной ситуац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- стимулирование внутренней активности 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Предлагает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продолжить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фразы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Now it’s time to remember the golden rules of healthy living. Your task is to complete  my sentences filling the gaps. (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аздает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арточки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Try to add some arguments to explain why it is important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Take a lot of (exercise)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Begin your day with (morning exercises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Be sporty. Join (a sports club) or go (to the gym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You need eight hours of (sleep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Spend some time (out of doors every day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Limit the time (you spend in front of the TV or computer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- Keep to (a healthy diet). 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Don’t eat (unhealthy food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Always say “no” (to alcohol, cigarettes and drugs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Do you follow these rules?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Well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done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!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ыполняют задание, расширяют высказывание с элементами аргументации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1"/>
                <w:szCs w:val="21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Take a lot of (exercise). Physical activity is good at any age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Begin your day with (morning exercises). They give you a lot of energy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Be (sporty). Join (a sports club) or go (to the gym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You need eight hours of (sleep) to feel well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Spend some time (out of doors every day). Fresh air is good for you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Limit the time (you spend in front of the TV or computer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- Keep to (a healthy diet). 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Don’t eat (unhealthy food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Always say “no” (to alcohol, cigarettes and drugs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едполагаемый ответ: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Yes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do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I always do morning exercises and go to the swimming pool twice a week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абота с информацией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мение слушать и слышать, умение высказывать свои мысли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ктивизация лексических единиц в речи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азвивать умение выражать свое личное отношение, давать оценку фактам</w:t>
            </w:r>
          </w:p>
        </w:tc>
      </w:tr>
      <w:tr>
        <w:trPr>
          <w:trHeight w:val="281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val="en-US" w:eastAsia="ru-RU"/>
              </w:rPr>
              <w:t>IV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. Проверка домашнего задания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eastAsia="ru-RU"/>
              </w:rPr>
              <w:t>Сюжетно-ролевая игра “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val="en-US" w:eastAsia="ru-RU"/>
              </w:rPr>
              <w:t>visit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val="en-US" w:eastAsia="ru-RU"/>
              </w:rPr>
              <w:t>to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val="en-US" w:eastAsia="ru-RU"/>
              </w:rPr>
              <w:t>doctor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” (5-7мин)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Проверяет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домашнее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Now let’s check your homewor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Sometimes we have health problems. Today the doctor is here. Some of you are not well. Meet our doctor, Arina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аздает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арточки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I think I have a sore thro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I feel some pain here. Is it the heart, docto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Thank you, my friends. Take your places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азыгрывают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ценку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“A visit to a doctor”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1"/>
                <w:szCs w:val="21"/>
                <w:lang w:eastAsia="ru-RU"/>
              </w:rPr>
              <w:t>Приложение 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 xml:space="preserve">Умение работать в пар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ктивизация и совершенствование тематической лекси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Воспитание культуры общения.</w:t>
            </w:r>
          </w:p>
        </w:tc>
      </w:tr>
      <w:tr>
        <w:trPr>
          <w:trHeight w:val="2156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 xml:space="preserve">V. Совершенствование лексико-грамматических </w:t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ru-RU"/>
              </w:rPr>
              <w:t>навыков </w:t>
            </w: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(8 ми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крепление знаний по теме «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Word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Building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»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Организует выполнение упражнения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из рабочей тетради (упр. 19 стр. 148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It’s time to revise the rules of word building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 We do ex. 19 on p. 148. You should complete the sentences with the derivatives of the words on the right. You may work in pairs. If it is necessary use your text books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>Проверяет выполнение упражнения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Выполняют упражнение на закрепление слово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Читают предложения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1"/>
                <w:szCs w:val="21"/>
                <w:lang w:eastAsia="ru-RU"/>
              </w:rPr>
              <w:t>Приложение 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мение применять изученную грамматику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мение работать в парах и самостоятельно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val="en-US" w:eastAsia="ru-RU"/>
              </w:rPr>
              <w:t>VI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. Совершенствование навыков письменной речи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ru-RU"/>
              </w:rPr>
              <w:t>(5 мин)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ru-RU"/>
              </w:rPr>
              <w:t xml:space="preserve">Располагает макет дерева на доске и раздает «яблочки» 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To finish our good work we are going to create a Healthy tree. There are some apples in my basket. Take them, please. Let’s write some advice and recommendations on them that help you live a long and healthy life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What a nice Healthy Tree we have now! So, in order to be healthy and fit it is important to eat useful food containing a lot of vitamins, be physically active and avoid stress.</w:t>
            </w:r>
            <w:r>
              <w:rPr>
                <w:rFonts w:cs="Arial" w:ascii="Arial" w:hAnsi="Arial"/>
                <w:color w:val="000000"/>
                <w:lang w:val="en-US"/>
              </w:rPr>
              <w:b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писывают на яблочках свои рекомендации и советы по здоровому образу жизни. Яблоки закрепляют на дереве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оспитание внимательного отношения к своему здоровью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V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val="en-US" w:eastAsia="ru-RU"/>
              </w:rPr>
              <w:t>II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. Рефлексия учебной деятельности на уроке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(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-5ми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рганизация понимания ценности выполненной деятельности. Развитие самостоятельности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.Организует рефлексию учащихся, предлагая высказать свое отношение к проблеме здорового образа жизни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Our lesson is coming up to the end. I’d like you to tell me if you agree that “An apple a day keeps a doctor away”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2.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бъясняет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омашнее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дание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Next lesson you’re going to write a test. Be ready for the dictation ex 10 p 122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3.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ыставляет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мментирует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ценки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The lesson is over, good-bye. Thanks for your active work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.Анализируют результаты урока, высказывая свое мнение по проблеме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.Получают домашнюю работу, при необходимости уточняют его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нализировать личные достижения по теме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существлять самоконтроль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оявлять самостоятельность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alogue 1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  <w:lang w:val="en-US"/>
        </w:rPr>
        <w:t>: Hi Mr Brown! What’s the matter with you this time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r Brown</w:t>
      </w:r>
      <w:r>
        <w:rPr>
          <w:rFonts w:cs="Times New Roman" w:ascii="Times New Roman" w:hAnsi="Times New Roman"/>
          <w:sz w:val="28"/>
          <w:szCs w:val="28"/>
          <w:lang w:val="en-US"/>
        </w:rPr>
        <w:t>: I feel some pain here. Is it the heart, doctor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  <w:lang w:val="en-US"/>
        </w:rPr>
        <w:t>: Let me examine you. I’ll listen to your heart and lungs. Could you breathe deeply? Does it hurt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r Brown</w:t>
      </w:r>
      <w:r>
        <w:rPr>
          <w:rFonts w:cs="Times New Roman" w:ascii="Times New Roman" w:hAnsi="Times New Roman"/>
          <w:sz w:val="28"/>
          <w:szCs w:val="28"/>
          <w:lang w:val="en-US"/>
        </w:rPr>
        <w:t>: Is it serious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oc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don’t think there’s something seriously wrong with your heart. But you should sleep more, have a walk before going to bed and eat more vitamins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alogue 2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oc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ell, what seems to be the problem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atient</w:t>
      </w:r>
      <w:r>
        <w:rPr>
          <w:rFonts w:cs="Times New Roman" w:ascii="Times New Roman" w:hAnsi="Times New Roman"/>
          <w:sz w:val="28"/>
          <w:szCs w:val="28"/>
          <w:lang w:val="en-US"/>
        </w:rPr>
        <w:t>: I think I have a sore throat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oc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o, it hurts to swallow, doesn’t it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atient</w:t>
      </w:r>
      <w:r>
        <w:rPr>
          <w:rFonts w:cs="Times New Roman" w:ascii="Times New Roman" w:hAnsi="Times New Roman"/>
          <w:sz w:val="28"/>
          <w:szCs w:val="28"/>
          <w:lang w:val="en-US"/>
        </w:rPr>
        <w:t>: Yes, I practically can’t do it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oc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would like to examine your throat. Open your mouth, please. Well, it’s rather red. Do you have a headachache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atien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es, doctor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octor</w:t>
      </w:r>
      <w:r>
        <w:rPr>
          <w:rFonts w:cs="Times New Roman" w:ascii="Times New Roman" w:hAnsi="Times New Roman"/>
          <w:sz w:val="28"/>
          <w:szCs w:val="28"/>
          <w:lang w:val="en-US"/>
        </w:rPr>
        <w:t>: Then, let’s take your temperature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atien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s it high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octor</w:t>
      </w:r>
      <w:r>
        <w:rPr>
          <w:rFonts w:cs="Times New Roman" w:ascii="Times New Roman" w:hAnsi="Times New Roman"/>
          <w:sz w:val="28"/>
          <w:szCs w:val="28"/>
          <w:lang w:val="en-US"/>
        </w:rPr>
        <w:t>: Not very high. But you should stay in bed. I’ll prescribe you some medicine for your sore throat and temperatur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atient</w:t>
      </w:r>
      <w:r>
        <w:rPr>
          <w:rFonts w:cs="Times New Roman" w:ascii="Times New Roman" w:hAnsi="Times New Roman"/>
          <w:sz w:val="28"/>
          <w:szCs w:val="28"/>
          <w:lang w:val="en-US"/>
        </w:rPr>
        <w:t>: Thank you, docto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Use the derivatives of the words on the right to complete the text.</w:t>
      </w:r>
    </w:p>
    <w:tbl>
      <w:tblPr>
        <w:tblW w:w="149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456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eeping Fit</w:t>
            </w:r>
          </w:p>
          <w:p>
            <w:pPr>
              <w:pStyle w:val="Normal"/>
              <w:spacing w:before="0" w:after="160"/>
              <w:ind w:left="72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healthier and happier lifestyle is within reach of everyone. You shoul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(1)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 xml:space="preserve">simpl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llow sensible and easy rules. To enjoy a high level of (2) ______ it is important to eat adequate food, have enough rest and (3) _______. Every (4) _______ person needs to do morning exercises and (5) ________ exercise to keep (6) ________ fit. Then you will improve the work of your lungs, heart and blood (7) _______ . (8) _______ speaking, aerobic exercises may give you very good results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l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x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lt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gula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ysic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ircula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nera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- Take a lot of ______ (exercise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- Begin your day with ______ (morning exercises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- Be sporty. Join ________ (a sports club) or go________ (to the gym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- You need eight hours of ________ (sleep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- Spend some time _________ (out of doors every day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-Limit the time _______ (you spend in front of the TV or computer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- Keep to _________ (a healthy diet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- Don’t eat _________ (unhealthy food).</w:t>
      </w:r>
    </w:p>
    <w:p>
      <w:pPr>
        <w:pStyle w:val="Normal"/>
        <w:spacing w:lineRule="auto" w:line="240" w:before="0" w:after="15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- Always say “no” __________ (to alcohol, cigarettes and drug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47:00Z</dcterms:created>
  <dc:creator>1-й</dc:creator>
  <dc:description/>
  <dc:language>en-US</dc:language>
  <cp:lastModifiedBy>1-й</cp:lastModifiedBy>
  <dcterms:modified xsi:type="dcterms:W3CDTF">2019-05-16T20:13:00Z</dcterms:modified>
  <cp:revision>41</cp:revision>
  <dc:subject/>
  <dc:title/>
</cp:coreProperties>
</file>