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>: Знакомство с названием раздела. С. Чёрный "Что ты тискаешь утёнка?", "Воробей", "Слон"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урока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знакомить учащихся со стихами Саши Черного 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формированию навыка правильного чтения;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формированию УУД;</w:t>
      </w:r>
    </w:p>
    <w:p>
      <w:pPr>
        <w:pStyle w:val="Style15"/>
        <w:numPr>
          <w:ilvl w:val="0"/>
          <w:numId w:val="3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регулятивные: волевая саморегуляция,  постановка учебной задачи; планирование</w:t>
      </w:r>
    </w:p>
    <w:p>
      <w:pPr>
        <w:pStyle w:val="Style15"/>
        <w:numPr>
          <w:ilvl w:val="0"/>
          <w:numId w:val="3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чностные: действия смыслообразования</w:t>
      </w:r>
    </w:p>
    <w:p>
      <w:pPr>
        <w:pStyle w:val="Style15"/>
        <w:numPr>
          <w:ilvl w:val="0"/>
          <w:numId w:val="3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е: умение слушать; участие в коллективном обсуждении; умение выражать свои мысли</w:t>
      </w:r>
    </w:p>
    <w:p>
      <w:pPr>
        <w:pStyle w:val="Style15"/>
        <w:numPr>
          <w:ilvl w:val="0"/>
          <w:numId w:val="3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: умение структуировать знания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общеучебные: поиск и выделение необходимой информации, применение методов       информационного поиска; смысловое чтение и выбор чтения в зависимости от цели; умение осознанно и произвольно строить речевое высказывание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color w:val="000000"/>
          <w:sz w:val="28"/>
          <w:szCs w:val="28"/>
        </w:rPr>
        <w:t>логические: построение логической цепи рассуждений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Постановки и решения проблем: самостоятельное сознание способов решения проблем поискового характера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ть условия для развития духовно-нравственного воспитания учащихс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ебник «Литературное чтение». 2 часть, 3класс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рганизационный момент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ий настрой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FF0000"/>
          <w:sz w:val="28"/>
          <w:szCs w:val="28"/>
        </w:rPr>
        <w:t>-</w:t>
      </w:r>
      <w:r>
        <w:rPr>
          <w:bCs/>
          <w:i/>
          <w:color w:val="C00000"/>
          <w:sz w:val="28"/>
          <w:szCs w:val="28"/>
        </w:rPr>
        <w:t xml:space="preserve">Я рада  вас всех видеть. </w:t>
      </w:r>
    </w:p>
    <w:p>
      <w:pPr>
        <w:pStyle w:val="Style15"/>
        <w:shd w:fill="FFFFFF" w:val="clear"/>
        <w:spacing w:before="0" w:after="0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  <w:t>Давайте улыбнёмся друг другу, настроимся на хорошую работу на уроке.</w:t>
      </w:r>
    </w:p>
    <w:p>
      <w:pPr>
        <w:pStyle w:val="Style15"/>
        <w:shd w:fill="FFFFFF" w:val="clear"/>
        <w:spacing w:before="0" w:after="0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  <w:t xml:space="preserve">Ведь каждый день мы узнаем что то новое. </w:t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II. Проверка домашнего задания</w:t>
      </w:r>
    </w:p>
    <w:p>
      <w:pPr>
        <w:pStyle w:val="Style15"/>
        <w:shd w:fill="FFFFFF" w:val="clear"/>
        <w:spacing w:before="0" w:after="0"/>
        <w:rPr>
          <w:bCs/>
          <w:color w:val="C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Вопрос  8 стр.43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ассматривание иллюстраций к произведению Паустовского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ети зачитывают фантастические рассказы о рыбалке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III. Знакомство с новы разделом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C00000"/>
          <w:sz w:val="28"/>
          <w:szCs w:val="28"/>
        </w:rPr>
        <w:t xml:space="preserve">)- </w:t>
      </w:r>
      <w:r>
        <w:rPr>
          <w:bCs/>
          <w:i/>
          <w:color w:val="C00000"/>
          <w:sz w:val="28"/>
          <w:szCs w:val="28"/>
        </w:rPr>
        <w:t xml:space="preserve">Сегодня мы начинаем изучать новый раздел </w:t>
      </w:r>
      <w:r>
        <w:rPr>
          <w:i/>
          <w:color w:val="000000"/>
          <w:sz w:val="28"/>
          <w:szCs w:val="28"/>
        </w:rPr>
        <w:t xml:space="preserve">Поэтическая тетрадь 1. </w:t>
      </w:r>
    </w:p>
    <w:p>
      <w:pPr>
        <w:pStyle w:val="Style15"/>
        <w:shd w:fill="FFFFFF" w:val="clear"/>
        <w:spacing w:before="0" w:after="0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  <w:t>-Прочитайте ,какие задачи мы перед собой поставим</w:t>
      </w:r>
    </w:p>
    <w:p>
      <w:pPr>
        <w:pStyle w:val="Style15"/>
        <w:shd w:fill="FFFFFF" w:val="clear"/>
        <w:spacing w:before="0" w:after="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)Речевая разминка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ПЕЛ ПЕРЕПЁЛКУ И ПЕРЕПЕЛЯТ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ЕРЕЛЕСКЕ ПРЯТАЛ ОТ РЕБЯТ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C00000"/>
          <w:sz w:val="28"/>
          <w:szCs w:val="28"/>
        </w:rPr>
      </w:pPr>
      <w:r>
        <w:rPr>
          <w:b/>
          <w:bCs/>
          <w:i/>
          <w:color w:val="C00000"/>
          <w:sz w:val="28"/>
          <w:szCs w:val="28"/>
        </w:rPr>
        <w:t>-Прочитайте строки про себя, затем: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лух медленно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интонацией – вопросительной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интонацией – восклицательной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рдито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село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ыстро и весело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C00000"/>
          <w:sz w:val="28"/>
          <w:szCs w:val="28"/>
        </w:rPr>
        <w:t>-О чем говорится в этом предложении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Style15"/>
        <w:shd w:fill="FFFFFF" w:val="clear"/>
        <w:spacing w:before="0" w:after="300"/>
        <w:rPr/>
      </w:pPr>
      <w:r>
        <w:rPr>
          <w:color w:val="C00000"/>
          <w:sz w:val="28"/>
          <w:szCs w:val="28"/>
        </w:rPr>
        <w:t>-</w:t>
      </w:r>
      <w:r>
        <w:rPr>
          <w:i/>
          <w:color w:val="C00000"/>
          <w:sz w:val="28"/>
          <w:szCs w:val="28"/>
        </w:rPr>
        <w:t>Почему перепел прятал их от ребят? Какая опасность может угрожать птицам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ывает так, что некоторые ребята не обдумывают свои поступки и обижают птиц).</w:t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000000"/>
          <w:sz w:val="28"/>
          <w:szCs w:val="28"/>
        </w:rPr>
        <w:t>-</w:t>
      </w:r>
      <w:r>
        <w:rPr>
          <w:i/>
          <w:color w:val="C00000"/>
          <w:sz w:val="28"/>
          <w:szCs w:val="28"/>
        </w:rPr>
        <w:t>К какому литературному жанру относится эта «речевая разминка»?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Это скороговорка).</w:t>
      </w:r>
    </w:p>
    <w:p>
      <w:pPr>
        <w:pStyle w:val="Style15"/>
        <w:shd w:fill="FFFFFF" w:val="clear"/>
        <w:spacing w:before="0" w:after="300"/>
        <w:rPr/>
      </w:pPr>
      <w:r>
        <w:rPr>
          <w:color w:val="C00000"/>
          <w:sz w:val="28"/>
          <w:szCs w:val="28"/>
        </w:rPr>
        <w:t>-</w:t>
      </w:r>
      <w:r>
        <w:rPr>
          <w:i/>
          <w:color w:val="C00000"/>
          <w:sz w:val="28"/>
          <w:szCs w:val="28"/>
        </w:rPr>
        <w:t xml:space="preserve"> Какие еще литературные жанры вы знаете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казки, рассказы, песни, басни, стихи, загадки, и др.)</w:t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C00000"/>
          <w:sz w:val="28"/>
          <w:szCs w:val="28"/>
        </w:rPr>
        <w:t>-Кто создает жанры</w:t>
      </w:r>
      <w:r>
        <w:rPr>
          <w:color w:val="C00000"/>
          <w:sz w:val="28"/>
          <w:szCs w:val="28"/>
        </w:rPr>
        <w:t>?</w:t>
      </w:r>
      <w:r>
        <w:rPr>
          <w:color w:val="000000"/>
          <w:sz w:val="28"/>
          <w:szCs w:val="28"/>
        </w:rPr>
        <w:t xml:space="preserve"> (Народ, писатели, поэты.)</w:t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-</w:t>
      </w:r>
      <w:r>
        <w:rPr>
          <w:i/>
          <w:color w:val="C00000"/>
          <w:sz w:val="28"/>
          <w:szCs w:val="28"/>
        </w:rPr>
        <w:t>Что создают поэты?</w:t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Изучение нового материала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C00000"/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i/>
          <w:color w:val="C00000"/>
          <w:sz w:val="28"/>
          <w:szCs w:val="28"/>
        </w:rPr>
        <w:t>Сегодня мы познакомимся с интересным человеком. Это поэт «серебряного века».</w:t>
      </w:r>
    </w:p>
    <w:p>
      <w:pPr>
        <w:pStyle w:val="Style15"/>
        <w:shd w:fill="FFFFFF" w:val="clear"/>
        <w:spacing w:before="0" w:after="0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  <w:t>-Назовите антоним слова белый, и вы узнаете фамилию поэта, с произведениями которого мы будем сегодня работать</w:t>
      </w:r>
    </w:p>
    <w:p>
      <w:pPr>
        <w:pStyle w:val="Style15"/>
        <w:shd w:fill="FFFFFF" w:val="clear"/>
        <w:spacing w:before="0" w:after="0"/>
        <w:rPr/>
      </w:pPr>
      <w:r>
        <w:rPr>
          <w:color w:val="C00000"/>
          <w:sz w:val="28"/>
          <w:szCs w:val="28"/>
        </w:rPr>
        <w:t>-</w:t>
      </w:r>
      <w:r>
        <w:rPr>
          <w:i/>
          <w:color w:val="C00000"/>
          <w:sz w:val="28"/>
          <w:szCs w:val="28"/>
        </w:rPr>
        <w:t>Зовут его – САША ЧЕРНЫЙ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C00000"/>
          <w:sz w:val="28"/>
          <w:szCs w:val="28"/>
          <w:u w:val="single"/>
        </w:rPr>
        <w:t>-Какие цели поставим на данном уроке?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(Узнать об интересном человеке.  Какие стихи он писал?)</w:t>
      </w:r>
    </w:p>
    <w:p>
      <w:pPr>
        <w:pStyle w:val="Style15"/>
        <w:shd w:fill="FFFFFF" w:val="clear"/>
        <w:spacing w:before="0" w:after="300"/>
        <w:rPr/>
      </w:pPr>
      <w:r>
        <w:rPr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Наверное, вы уже догадались, что Саша Черный – это псевдоним писателя.</w:t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Вспомните, что такое псевдоним?</w:t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 xml:space="preserve">Настоящее его имя – Александр Гликберг.  </w:t>
      </w:r>
      <w:r>
        <w:rPr>
          <w:bCs/>
          <w:i/>
          <w:color w:val="000000"/>
          <w:sz w:val="28"/>
          <w:szCs w:val="28"/>
        </w:rPr>
        <w:t>Саша Черный родился и рос в семье аптекаря, детские годы провел на Украине. В его рассказах «Самое страшное», «Невероятная история», в стихотворении «Приготовишка» отразились воспоминания о детстве в городе Белая Церковь .</w:t>
      </w:r>
      <w:r>
        <w:rPr>
          <w:rFonts w:eastAsia="+mn-ea;Times New Roman" w:cs="+mn-cs" w:ascii="Calibri" w:hAnsi="Calibri"/>
          <w:bCs/>
          <w:i/>
          <w:shadow/>
          <w:color w:val="000000"/>
          <w:kern w:val="2"/>
          <w:sz w:val="48"/>
          <w:szCs w:val="48"/>
        </w:rPr>
        <w:t xml:space="preserve">               </w:t>
      </w:r>
      <w:r>
        <w:rPr>
          <w:bCs/>
          <w:i/>
          <w:color w:val="000000"/>
          <w:sz w:val="28"/>
          <w:szCs w:val="28"/>
        </w:rPr>
        <w:t>Из этого города семья С. Черного сначала переехала в Одессу, потом в Житомир, где будущий поэт учился в гимназии и откуда сбежал в 15 лет в Петербург. Из столичной гимназии он также был исключен за   неуспеваемость.                                                                                                                         В Петербурге С. Черный был постоянным автором известного журнала «Сатирикон» и многих других российских журналов того времени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300"/>
        <w:rPr/>
      </w:pPr>
      <w:r>
        <w:rPr>
          <w:b/>
          <w:i/>
          <w:color w:val="000000"/>
          <w:sz w:val="28"/>
          <w:szCs w:val="28"/>
        </w:rPr>
        <w:t>-Псевдоним «Саша Черный» возник спонтанно. В семье, где родился Гликберг Александр Михайлович, было пятеро детей. Двоих из них звали Сашами. Один был блондином, а другой – брюнетом. Чтобы не возникало путаницы, их стали звать, соответственно, Саша Белый и Саша Черный. Так что Александр не долго придумывал себе творческое имя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Вершиной творчества Саши Черного для детей стал сборник стихов «Детский остров». «Детский остров» «рос» до конца жизни поэта. Сборник пополнялся новыми и новыми страничками. 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---У поэта был еще один </w:t>
      </w:r>
      <w:r>
        <w:rPr>
          <w:bCs/>
          <w:i/>
          <w:color w:val="000000"/>
          <w:sz w:val="28"/>
          <w:szCs w:val="28"/>
        </w:rPr>
        <w:t>«остров спасения» -</w:t>
      </w:r>
      <w:r>
        <w:rPr>
          <w:i/>
          <w:color w:val="000000"/>
          <w:sz w:val="28"/>
          <w:szCs w:val="28"/>
        </w:rPr>
        <w:t> </w:t>
      </w:r>
      <w:r>
        <w:rPr>
          <w:bCs/>
          <w:i/>
          <w:color w:val="000000"/>
          <w:sz w:val="28"/>
          <w:szCs w:val="28"/>
        </w:rPr>
        <w:t>остров-зоопарк</w:t>
      </w:r>
      <w:r>
        <w:rPr>
          <w:i/>
          <w:color w:val="000000"/>
          <w:sz w:val="28"/>
          <w:szCs w:val="28"/>
        </w:rPr>
        <w:t>. Он очень любил животных. Все его книги, написанные для детей, населены мяукающим, тявкающим, крякающим, поющим, жужжащим народцем - его приятелями и любимцами. Во многих стихах главные роли играют: кот, пес, белка ... </w:t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000000"/>
          <w:sz w:val="28"/>
          <w:szCs w:val="28"/>
        </w:rPr>
        <w:t>-Он скончался от сердечного приступа 5 июля 1932 года. Рискуя жизнью, он помогал в тушении пожара на соседней ферме. Придя домой, слег и больше не поднялся. Похоронен на кладбище во Франции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>. </w:t>
      </w:r>
      <w:r>
        <w:rPr>
          <w:b/>
          <w:bCs/>
          <w:color w:val="000000"/>
          <w:sz w:val="28"/>
          <w:szCs w:val="28"/>
        </w:rPr>
        <w:t>Знакомство с произведениями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)1.Учитель выразительно читает стихотворение Саши Черного «Что ты тискаешь утенка?..»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Чему учит поэт в стихотворении?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Не мучить животных, птиц, относиться к ним так, как ты бы хотел, чтобы другие относились к тебе.)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К кому обращено стихотворение Саши Черного?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 детям.)</w:t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Почему вы так решили?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Какой совет дает поэт?</w:t>
      </w:r>
      <w:r>
        <w:rPr>
          <w:i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(Отнести утенка к утке в пруд.)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ная работа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C00000"/>
          <w:sz w:val="28"/>
          <w:szCs w:val="28"/>
        </w:rPr>
        <w:t>-Все ли слова и выражения были понятны вам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СКАТЬ - давить, прижима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ТИСНЕШЬ - прижмеш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ЫКАТЬСЯ - бить, отбивать ногами; лягаться; активно сопротивляться, упрямитьс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ПУТ – конец, гибель (от немецкого kaputt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ВОЙ ЧЕРЕД – в свою очередь, когда придет время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ВЕТСЯ ПРОЧЬ – вырывается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овторное чтение  вслух по четверостишиям .</w:t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ы на вопросы в учебнике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Как вы понимаете выражение: «Лапы мальчика не шутка, чуть притиснешь – и капут» (</w:t>
      </w:r>
      <w:r>
        <w:rPr>
          <w:color w:val="000000"/>
          <w:sz w:val="28"/>
          <w:szCs w:val="28"/>
        </w:rPr>
        <w:t>Лапы – только у животных. Например, у зверей. А у мальчика – руки. Но для утенка – находиться в руках мальчика опасно. Поэт сравнивает руки мальчика с лапами зверя)</w:t>
      </w:r>
      <w:r>
        <w:rPr>
          <w:i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300"/>
        <w:rPr/>
      </w:pPr>
      <w:r>
        <w:rPr>
          <w:b/>
          <w:i/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</w:rPr>
        <w:t>.-</w:t>
      </w:r>
      <w:r>
        <w:rPr>
          <w:i/>
          <w:color w:val="C00000"/>
          <w:sz w:val="28"/>
          <w:szCs w:val="28"/>
        </w:rPr>
        <w:t>На сколько строф можно поделить это стихотворение? 4</w:t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C00000"/>
          <w:sz w:val="28"/>
          <w:szCs w:val="28"/>
        </w:rPr>
        <w:t>-Какие две темы обсуждаются в стихотворении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ма - взаимоотношения мальчика и утенка (1 и 4 строфы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ема – взаимоотношения бегемота и мальчика (2 и 3 строфы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дготовка к выразительному чтению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ЕНИЕ ПО СЛАЙДАМ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ыразительное чтение стихотворения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У. Какой призыв к людям мы сделаем после чтения стихотворения.</w:t>
      </w:r>
    </w:p>
    <w:p>
      <w:pPr>
        <w:pStyle w:val="Style15"/>
        <w:numPr>
          <w:ilvl w:val="0"/>
          <w:numId w:val="4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ОБИЖАЙ СЛАБЫХ!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ДУМЫВАЙ СВОИ ПОСТУПК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)</w:t>
      </w:r>
      <w:r>
        <w:rPr>
          <w:b/>
        </w:rPr>
        <w:t xml:space="preserve">  </w:t>
      </w:r>
      <w:r>
        <w:rPr>
          <w:b/>
          <w:i/>
          <w:sz w:val="28"/>
          <w:szCs w:val="28"/>
        </w:rPr>
        <w:t>Послушайте еще одно стихотворение Саши Черного</w:t>
      </w:r>
      <w:r>
        <w:rPr>
          <w:b/>
          <w:sz w:val="28"/>
          <w:szCs w:val="28"/>
        </w:rPr>
        <w:t xml:space="preserve"> «Воробей» Аудиозапись: Саша Черный «Вороб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Понравилось ли вам это стихотворение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(делятся впечатл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В учебнике на странице 47 в тексте стихотворения найдите выделенное слово, прочитайте его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читают: ВЬЮШК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Что обозначает это слово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(высказывают свои предполож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Обратимся к словарю учебника – страница 216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читают из словаря и сопоставляют со своими предположения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ШКА – в деревенском доме крышка, которая закрывает печную трубу для сохранения теп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то герои этого стихотворения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Воробей и ав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Прочитайте первые четыре строки стихотворения.</w:t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чит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им вы представили себе воробья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Серый, юркий, маленький, точно мышка, глазки – бисер, как маленькие черные бусинки; шаловливый: переступает лапками- ставит их врозь, боком, вко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Прочитайте стихотворение «жужжащим» произношением.</w:t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чтение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ой ритм чтения определили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Будем читать весело, бод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С чем можно сравнить ритмичное чтение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С быстрыми прыжками вороб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 поэт относится к воробью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С нежностью, с жалостью, с любовью. Он пытается помочь ему, хочет покормить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 поэт ласково называет воробья? Прочитайте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«воробей мой», «воробьишка», «пичужка», «какой наха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У: Прочитайте выразительно стихотворение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2-3 прослушивания уче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ой вывод сделаем, прочитав это стихотворение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 В природе все заслуживает внимания. Зимой птицам трудно выжить. Надо подкармливать пернатых дру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 чему надо призывать людей?</w:t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 НАБЛЮДАТЬ ЗА ПРИРОД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И С ЖИВОТНЫ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) </w:t>
      </w:r>
      <w:r>
        <w:rPr>
          <w:i/>
          <w:color w:val="C00000"/>
          <w:sz w:val="28"/>
          <w:szCs w:val="28"/>
        </w:rPr>
        <w:t>У: Рассмотрите иллюстрацию на странице 47 в учебнике. Кто на ней изображен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С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 вы думаете, где он находится?</w:t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В зоопарке. В клетке или за ограждением. Мы не можем точно сказать, т.к. не з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Чтобы узнать, нам надо прочитать. На странице 47 в учебнике есть еще одно стихотворение Саши Черного «Слон». Прочитайте его про себя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: читают про себя  учебник стр.48-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Совпали ли наши прогнозы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Да. Слон находится, действительно, в зоопар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Что необычного в изображении слона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Слон разговаривает с мальч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то герои в этом стихотворении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Слон и мальч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Что заинтересовало мальчика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Ему хотелось узнать, почему слон качает гол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Прочитайте строки, где описан этот момент. Спросите вместо мальчика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(выборочное чт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Как объяснил мальчику это слон? Прочитайте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(выборочное чт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Соотнесите строки стихотворения с иллюстрациями в учебнике на стр.49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У: Что можно сказать об отношении мальчика к слону?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: Мальчик сочувствует слону. Жалеет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Итог урок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color w:val="C00000"/>
          <w:sz w:val="28"/>
          <w:szCs w:val="28"/>
        </w:rPr>
        <w:t xml:space="preserve">- </w:t>
      </w:r>
      <w:r>
        <w:rPr>
          <w:bCs/>
          <w:i/>
          <w:color w:val="C00000"/>
          <w:sz w:val="28"/>
          <w:szCs w:val="28"/>
        </w:rPr>
        <w:t>С каким поэтом мы познакомились на уроке?</w:t>
      </w:r>
    </w:p>
    <w:p>
      <w:pPr>
        <w:pStyle w:val="Style15"/>
        <w:shd w:fill="FFFFFF" w:val="clear"/>
        <w:spacing w:before="0" w:after="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- Что общего в стихотворениях с которыми?</w:t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C00000"/>
          <w:sz w:val="28"/>
          <w:szCs w:val="28"/>
        </w:rPr>
        <w:t>-Захотелось ли вам прочитать еще и другие стихи Саши Черного? Вы можете с ними познакомиться, прочитав другие книги.</w:t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– </w:t>
      </w:r>
      <w:r>
        <w:rPr>
          <w:i/>
          <w:color w:val="C00000"/>
          <w:sz w:val="28"/>
          <w:szCs w:val="28"/>
        </w:rPr>
        <w:t>Что вас особенно тронуло, взволновало в нем?</w:t>
      </w:r>
    </w:p>
    <w:p>
      <w:pPr>
        <w:pStyle w:val="Style15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I. Рефлексия учебной деятельност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- </w:t>
      </w:r>
      <w:r>
        <w:rPr>
          <w:i/>
          <w:color w:val="C00000"/>
          <w:sz w:val="28"/>
          <w:szCs w:val="28"/>
        </w:rPr>
        <w:t>А какой след в вашей душе он оставил? Какие выводы вы сделали?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ОБИЖАЙ СЛАБЫХ!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ДУМЫВАЙ СВОИ ПОСТУПКИ!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МЕЙ НАБЛЮДАТЬ ЗА ПРИРОДОЙ!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РУЖИ С ЖИВОТНЫМИ!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 БУДЬ РАВНОДУШНЫМ!</w:t>
      </w:r>
    </w:p>
    <w:p>
      <w:pPr>
        <w:pStyle w:val="Style15"/>
        <w:shd w:fill="FFFFFF" w:val="clear"/>
        <w:spacing w:before="0" w:after="300"/>
        <w:rPr>
          <w:i/>
          <w:i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«</w:t>
      </w:r>
      <w:r>
        <w:rPr>
          <w:bCs/>
          <w:i/>
          <w:color w:val="C00000"/>
          <w:sz w:val="28"/>
          <w:szCs w:val="28"/>
        </w:rPr>
        <w:t>Всё хорошее в природе – от солнца; а всё лучшее в жизни – от человека» Спасибо за урок!!!</w:t>
      </w:r>
    </w:p>
    <w:p>
      <w:pPr>
        <w:pStyle w:val="Style15"/>
        <w:shd w:fill="FFFFFF" w:val="clear"/>
        <w:spacing w:before="0" w:after="30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br/>
      </w:r>
      <w:r>
        <w:rPr>
          <w:b/>
          <w:bCs/>
          <w:color w:val="000000"/>
          <w:sz w:val="28"/>
          <w:szCs w:val="28"/>
        </w:rPr>
        <w:t xml:space="preserve">VII. Домашнее задание 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.46 -49 выразительно читать, 1 ст-е наизусть. </w:t>
      </w:r>
    </w:p>
    <w:p>
      <w:pPr>
        <w:pStyle w:val="Style15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8:24:00Z</dcterms:created>
  <dc:creator>Nik</dc:creator>
  <dc:description/>
  <cp:keywords/>
  <dc:language>en-US</dc:language>
  <cp:lastModifiedBy>User</cp:lastModifiedBy>
  <cp:lastPrinted>2019-02-10T17:51:00Z</cp:lastPrinted>
  <dcterms:modified xsi:type="dcterms:W3CDTF">2019-02-10T14:54:00Z</dcterms:modified>
  <cp:revision>4</cp:revision>
  <dc:subject/>
  <dc:title/>
</cp:coreProperties>
</file>