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: Расы Земли, 4 класс.</w:t>
      </w:r>
    </w:p>
    <w:p>
      <w:pPr>
        <w:pStyle w:val="Normal"/>
        <w:spacing w:before="280" w:after="280"/>
        <w:ind w:left="360" w:hanging="0"/>
        <w:rPr/>
      </w:pPr>
      <w:r>
        <w:rPr/>
        <w:t>Цел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знакомить детей с тремя основными человеческими расами и их особенностями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создать представление о том, что единое человечество состоит из людей разных рас и разных народов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                           </w:t>
      </w:r>
      <w:r>
        <w:rPr>
          <w:b/>
        </w:rPr>
        <w:t>Универсальные учебные действ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метные</w:t>
      </w:r>
    </w:p>
    <w:p>
      <w:pPr>
        <w:pStyle w:val="Normal"/>
        <w:rPr/>
      </w:pPr>
      <w:r>
        <w:rPr/>
        <w:t>осмысление того, что "Единое человечество состоит из разных рас и разных народов Земли"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тапредметные:</w:t>
      </w:r>
    </w:p>
    <w:p>
      <w:pPr>
        <w:pStyle w:val="Normal"/>
        <w:rPr/>
      </w:pPr>
      <w:r>
        <w:rPr>
          <w:u w:val="single"/>
        </w:rPr>
        <w:t xml:space="preserve">Познавательные: </w:t>
      </w:r>
      <w:r>
        <w:rPr/>
        <w:t>извлечение необходимой информации из текста («Инсерт»), иллюстрации, словаря;</w:t>
      </w:r>
    </w:p>
    <w:p>
      <w:pPr>
        <w:pStyle w:val="Normal"/>
        <w:rPr/>
      </w:pPr>
      <w:r>
        <w:rPr/>
        <w:t>Преобразование информации из одной формы в другую («Концептуальная таблица», «Кластер»).</w:t>
      </w:r>
    </w:p>
    <w:p>
      <w:pPr>
        <w:pStyle w:val="Normal"/>
        <w:rPr/>
      </w:pPr>
      <w:r>
        <w:rPr>
          <w:u w:val="single"/>
        </w:rPr>
        <w:t>Коммуникативные</w:t>
      </w:r>
      <w:r>
        <w:rPr/>
        <w:t>: оформление своих мыслей в устной и письменной речи, формирование умения взаимодействовать в малых группах, умение высказывать свою точку зрения и пытаться обосновывать, искать ответы в тексте.</w:t>
      </w:r>
    </w:p>
    <w:p>
      <w:pPr>
        <w:pStyle w:val="Normal"/>
        <w:rPr/>
      </w:pPr>
      <w:r>
        <w:rPr>
          <w:u w:val="single"/>
        </w:rPr>
        <w:t>Регулятивные:</w:t>
      </w:r>
      <w:r>
        <w:rPr/>
        <w:t xml:space="preserve"> самостоятельно формулировать цель, умение  работать со  справочной литературой, оценивать.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</w:t>
      </w:r>
      <w:r>
        <w:rPr>
          <w:u w:val="single"/>
        </w:rPr>
        <w:t>Личностные:</w:t>
      </w:r>
    </w:p>
    <w:p>
      <w:pPr>
        <w:pStyle w:val="Normal"/>
        <w:rPr>
          <w:u w:val="single"/>
        </w:rPr>
      </w:pPr>
      <w:r>
        <w:rPr/>
        <w:t>способствовать формированию терпимого и уважительного отношения к людям разных рас и национальностей, умению видеть в каждом; собеседнике, прежде всего Человека; способствовать формированию гордости за принадлежность к своему народу</w:t>
      </w:r>
      <w:r>
        <w:rPr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6747"/>
        <w:gridCol w:w="1376"/>
      </w:tblGrid>
      <w:tr>
        <w:trPr>
          <w:trHeight w:val="89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преподавател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учащихся</w:t>
            </w:r>
          </w:p>
        </w:tc>
      </w:tr>
      <w:tr>
        <w:trPr>
          <w:trHeight w:val="944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Этап «Выз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смысл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иё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ение с пометк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нцептуальная таблиц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д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ефлекс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ласте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машн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лайд №1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05125" cy="217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осмотрите на слайд и попробуйте догадаться, о чём пойдёт речь на  сегодняшнем уроке?</w:t>
            </w:r>
          </w:p>
          <w:p>
            <w:pPr>
              <w:pStyle w:val="Style15"/>
              <w:rPr/>
            </w:pPr>
            <w:r>
              <w:rPr/>
              <w:t>Мы живём с вами на одной большой планете.</w:t>
            </w:r>
          </w:p>
          <w:p>
            <w:pPr>
              <w:pStyle w:val="Style15"/>
              <w:rPr/>
            </w:pPr>
            <w:r>
              <w:rPr/>
              <w:t xml:space="preserve">- Как называется наша планета? </w:t>
            </w:r>
          </w:p>
          <w:p>
            <w:pPr>
              <w:pStyle w:val="Style15"/>
              <w:rPr/>
            </w:pPr>
            <w:r>
              <w:rPr/>
              <w:t>На земле живёт много людей. Все они похожи друг на друга, но и разные, т.е. отличаются одни от других.</w:t>
            </w:r>
          </w:p>
          <w:p>
            <w:pPr>
              <w:pStyle w:val="Style15"/>
              <w:rPr/>
            </w:pPr>
            <w:r>
              <w:rPr/>
              <w:t>( слайд № 2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05125" cy="217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-Чем дети отличаются друг от друга? Что их объединяет?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Как вы думаете, чем похожи все люди на Земле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А чем отличаются люди друг от друга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(слайд №3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В разных местах Земли свой климат, поэтому возникло три расы людей. Они отличаются цветом кожи, формой глаз и типом волос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905125" cy="2171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b/>
              </w:rPr>
              <w:t>Найдите определение в толковом словаре.</w:t>
            </w:r>
            <w:r>
              <w:rPr/>
              <w:t xml:space="preserve"> Откройте тетради. Запишите дату.  Классная работа. Запишите определение «раса»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Читаем текст и делаем в тексте пометки.</w:t>
            </w:r>
          </w:p>
          <w:p>
            <w:pPr>
              <w:pStyle w:val="Style15"/>
              <w:rPr/>
            </w:pPr>
            <w:r>
              <w:rPr/>
              <w:t>«V» - знаю;</w:t>
            </w:r>
          </w:p>
          <w:p>
            <w:pPr>
              <w:pStyle w:val="Style15"/>
              <w:rPr/>
            </w:pPr>
            <w:r>
              <w:rPr/>
              <w:t>«+»- это для меня новое;</w:t>
            </w:r>
          </w:p>
          <w:p>
            <w:pPr>
              <w:pStyle w:val="Style15"/>
              <w:rPr/>
            </w:pPr>
            <w:r>
              <w:rPr/>
              <w:t>«-» - противоречит моим первоначальным представлениям;</w:t>
            </w:r>
          </w:p>
          <w:p>
            <w:pPr>
              <w:pStyle w:val="Style15"/>
              <w:rPr/>
            </w:pPr>
            <w:r>
              <w:rPr/>
              <w:t>«?»- хочу узнать.</w:t>
            </w:r>
          </w:p>
          <w:p>
            <w:pPr>
              <w:pStyle w:val="Style15"/>
              <w:rPr/>
            </w:pPr>
            <w:r>
              <w:rPr/>
              <w:t>Что вы знали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Что было для вас новым?</w:t>
            </w:r>
          </w:p>
          <w:p>
            <w:pPr>
              <w:pStyle w:val="Style15"/>
              <w:rPr/>
            </w:pPr>
            <w:r>
              <w:rPr/>
              <w:t>-Что захотелось узнать?</w:t>
            </w:r>
          </w:p>
          <w:p>
            <w:pPr>
              <w:pStyle w:val="Style15"/>
              <w:rPr/>
            </w:pPr>
            <w:r>
              <w:rPr/>
              <w:t>Слайды 4,5,6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476500" cy="1866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2635" cy="1530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1365" cy="1527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>А сейчас давайте сравним расы. Результаты занесём в таблицу. Работать будем в группах.</w:t>
            </w:r>
          </w:p>
          <w:p>
            <w:pPr>
              <w:pStyle w:val="Style15"/>
              <w:rPr/>
            </w:pPr>
            <w:r>
              <w:rPr/>
              <w:t>Слайд 7</w:t>
            </w:r>
          </w:p>
          <w:p>
            <w:pPr>
              <w:pStyle w:val="Style15"/>
              <w:rPr/>
            </w:pPr>
            <w:r>
              <w:rPr/>
              <w:t>Давайте вместе определим сравнительные линии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311400" cy="1735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>Проверка (слайд 8)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236470" cy="1682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Слайд № 9</w:t>
            </w:r>
          </w:p>
          <w:p>
            <w:pPr>
              <w:pStyle w:val="Normal"/>
              <w:rPr/>
            </w:pPr>
            <w:r>
              <w:rPr/>
              <w:t>У детей на столах 6 фотографий представителей 3 р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7935" cy="18980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. Слайд № 10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89480" cy="16402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Используя знания, полученные на уроке, построить кластер «Расы Зем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31750</wp:posOffset>
                      </wp:positionV>
                      <wp:extent cx="1485900" cy="685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95pt;margin-top:2.5pt;width:116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0795</wp:posOffset>
                      </wp:positionV>
                      <wp:extent cx="1221105" cy="31369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10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Расы Зем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15pt;height:24.7pt;mso-wrap-distance-left:9.05pt;mso-wrap-distance-right:9.05pt;mso-wrap-distance-top:0pt;mso-wrap-distance-bottom:0pt;margin-top:0.85pt;mso-position-vertical-relative:text;margin-left: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Расы Зем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144780</wp:posOffset>
                      </wp:positionV>
                      <wp:extent cx="342900" cy="228600"/>
                      <wp:effectExtent l="3175" t="444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11.4pt" to="180pt,2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83820</wp:posOffset>
                      </wp:positionV>
                      <wp:extent cx="228600" cy="342900"/>
                      <wp:effectExtent l="0" t="3175" r="444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6.6pt" to="63pt,33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83820</wp:posOffset>
                      </wp:positionV>
                      <wp:extent cx="914400" cy="5715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1.05pt;margin-top:6.6pt;width:71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26670</wp:posOffset>
                      </wp:positionV>
                      <wp:extent cx="0" cy="3429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5pt,2.1pt" to="116.95pt,2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55270</wp:posOffset>
                      </wp:positionV>
                      <wp:extent cx="914400" cy="5715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05pt;margin-top:20.1pt;width:71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369570</wp:posOffset>
                      </wp:positionV>
                      <wp:extent cx="914400" cy="571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95pt;margin-top:29.1pt;width:71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521970</wp:posOffset>
                      </wp:positionV>
                      <wp:extent cx="457200" cy="3429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8.5pt;margin-top:41.1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18288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0" y="571680"/>
                                  <a:ext cx="1137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685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6858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685800"/>
                                  <a:ext cx="1144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00" y="8002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080" y="80028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0" y="685800"/>
                                  <a:ext cx="1137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2400" y="228600"/>
                                  <a:ext cx="1137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0320" y="343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040" y="3049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028880"/>
                                  <a:ext cx="4564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3800" y="343080"/>
                                  <a:ext cx="457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5280" y="800280"/>
                                  <a:ext cx="457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0" y="800280"/>
                                  <a:ext cx="4564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1028880"/>
                                  <a:ext cx="457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800280"/>
                                  <a:ext cx="457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571680"/>
                                  <a:ext cx="457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1,900" to="249,1079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,1080" to="612,10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72,1080" to="1151,12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2,1080" to="611,1619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71,1260" to="2050,1439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11,1260" to="2590,16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72,1080" to="2950,12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11,360" to="3489,539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32,540" to="4032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01,480" to="4680,6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2;top:1620;width:718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951;top:540;width:71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31;top:1260;width:71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72;top:1260;width:718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52;top:1620;width:71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91;top:1260;width:71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672;top:900;width:71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Люди разделяются не только на  расы, но и на народы. Всего учёные насчитывают на Земле около 3000 народов. Каждый из них отличается своей культурой – песнями, костюмами, сказаниями, а так же языком, на котором люди думают и говорят(слайд № 11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24100" cy="173482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/З стр.86-89 – читать. Найти ответ на вопрос</w:t>
            </w:r>
          </w:p>
          <w:p>
            <w:pPr>
              <w:pStyle w:val="Style15"/>
              <w:rPr/>
            </w:pPr>
            <w:r>
              <w:rPr/>
              <w:t>В чём  отличие расы от народа?</w:t>
            </w:r>
          </w:p>
          <w:p>
            <w:pPr>
              <w:pStyle w:val="Style15"/>
              <w:rPr/>
            </w:pPr>
            <w:r>
              <w:rPr/>
              <w:t>- А сейчас, поделитесь впечатлением об уроке.</w:t>
            </w:r>
          </w:p>
          <w:p>
            <w:pPr>
              <w:pStyle w:val="Style15"/>
              <w:rPr/>
            </w:pPr>
            <w:r>
              <w:rPr/>
              <w:t>-Что, на ваш взгляд, было самым интересным?</w:t>
            </w:r>
          </w:p>
          <w:p>
            <w:pPr>
              <w:pStyle w:val="Style15"/>
              <w:rPr/>
            </w:pPr>
            <w:r>
              <w:rPr/>
              <w:t>- О чём захотелось узнать поподробнее из других источников?</w:t>
            </w:r>
          </w:p>
          <w:p>
            <w:pPr>
              <w:pStyle w:val="Style15"/>
              <w:rPr/>
            </w:pPr>
            <w:r>
              <w:rPr/>
              <w:t>-К каким источникам вы можете обратить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ссматривают слайды и высказывают свои предпо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Зем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(Они умеют думать, говорить, у всех людей похожие строения тела. Бывают весёлыми и грустными, добрыми и злы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Толстые и худые, высокие и низкие, отличаются цветом кожи, разрезом глаз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писывают в тетрадь.</w:t>
            </w:r>
          </w:p>
          <w:p>
            <w:pPr>
              <w:pStyle w:val="Normal"/>
              <w:rPr/>
            </w:pPr>
            <w:r>
              <w:rPr/>
              <w:t>Стр. 122.</w:t>
            </w:r>
          </w:p>
          <w:p>
            <w:pPr>
              <w:pStyle w:val="Normal"/>
              <w:rPr/>
            </w:pPr>
            <w:r>
              <w:rPr>
                <w:b/>
              </w:rPr>
              <w:t>Раса – так называют особую группу людей, которая по внешним, принадлежащим только ей признакам, отличается от других (европеоидная, монголоидная, негроид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Читают и делают пометки на пол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деляют цвет кожи, волосы, глаза, нос. Заполняют коллективно таб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Дети выполняют практическую работу, используя концептуальную таб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оказывают, почему они отнесли фотографии к данным ра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ставляют</w:t>
            </w:r>
          </w:p>
          <w:p>
            <w:pPr>
              <w:pStyle w:val="Normal"/>
              <w:rPr/>
            </w:pPr>
            <w:r>
              <w:rPr/>
              <w:t>класт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55:00Z</dcterms:created>
  <dc:creator>1</dc:creator>
  <dc:description/>
  <cp:keywords/>
  <dc:language>en-US</dc:language>
  <cp:lastModifiedBy>1</cp:lastModifiedBy>
  <dcterms:modified xsi:type="dcterms:W3CDTF">2019-10-12T07:34:00Z</dcterms:modified>
  <cp:revision>13</cp:revision>
  <dc:subject/>
  <dc:title>Этапы</dc:title>
</cp:coreProperties>
</file>