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9 класс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«А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берите один правильный ответ из четырех предложенных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зовите ученого, который первым высказал гипотезу абиогенного происхождения органических соединений, сформулировал естественно-научную теорию происхождения жизни на Земле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А. И. Опарин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С. Миллер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Л. Пастер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Ф. Реди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способу питания самые первые формы жизни были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автотрофным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гетеротрофными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ажите наиболее древнюю эру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палеозойская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архейская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протерозойская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кайнозойская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зовите эру, в которую возникли такие крупные ароморфозы, как фотосинтез, половое размножение, многоклеточность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мезозойская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кайнозойская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палеозойская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архейская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кова роль полового отбора в природе?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лучшает генофонд популяци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способствует развитию видовых признаков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охраняет плодовитость самок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способствует высокой плодовитости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ль рецессивных мутаций в эволюции состоит в том, что они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проявляются в первом поколени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являются скрытым резервом наследственной изменчивост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как правило, вредны для организма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затрагивают гены клеток тела, а не гамет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волюционные изменения, которые ведут к упрощению организации и сопровождаются исчезновением ряда органов, называются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дегенерацией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филогенезом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ароморфозом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нтогенезом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волюционные изменения организмов, которые способствуют приспособлению к определенным условиям среды обитания, называются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идиоадаптацией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атавизмом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макроэволюцией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рудиментами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волюционные изменения, приводящие к общему подъему уровня организации и ведущие к биологическому прогрессу, называются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ароморфозам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биологическим регрессом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естественным отбором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идиоадаптацией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волюционный процесс внутри сходных систематических групп, приводящий к расхождению признаков, называется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естественным отбором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макроэволюцией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дивергенцией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микроэволюцией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никновение ветроопыляемых растений является примером эволюционного процесса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дегенераци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ароморфоза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идиоадаптаци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конвергенции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никновение опыления насекомыми у растений является примером эволюционного процесса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конвергенци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идиоадаптаци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ароморфоза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уктурной единицей вида является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собь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колония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тая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популяция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пуляцию считают единицей эволюции, так как в ней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капливают мутации, приводящие к изменению генофонда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отсутствуют борьба за существование и естественный отбор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не происходит миграции особей и обмена генам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используются особи женского и мужского пола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ажите неверное утверждение: «Движущие силы эволюции (по Ч. Дарвину) – это …»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естественный отбор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следственная изменчивость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борьба за существование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дрейф генов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ажите неверное утверждение: «Биологический прогресс характеризуется…»:</w:t>
      </w:r>
    </w:p>
    <w:p>
      <w:pPr>
        <w:pStyle w:val="Style15"/>
        <w:rPr/>
      </w:pPr>
      <w:r>
        <w:rPr>
          <w:rFonts w:cs="Times New Roman" w:ascii="Times New Roman" w:hAnsi="Times New Roman"/>
          <w:sz w:val="16"/>
          <w:szCs w:val="16"/>
        </w:rPr>
        <w:t>А) повышением жизнеспособности особей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расширением ареала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возрастанием численности вида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уменьшением  числа видов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ранних этапах эволюции человека под контролем биологических факторов происходило формирование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собенностей его строения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членораздельной реч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удовой деятельност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мышления, развитого сознания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р биологического фактора эволюции человека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бщение друг с другом с помощью устной и письменной реч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способность передавать приобретенные признаки по наследству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удовая деятельность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использование одежды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еловек в отличие от животных воспринимает слово как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сочетание отдельных звуков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выражение отдельной мысл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набор звуков, не связанных друг с другом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звуковой сигнал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еловек в отличие от человекообразных обезьян обладает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способностью к трудовой деятельност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четырехкамерным сердцем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заботой о потомстве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бъемным зрением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«В»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берите несколько правильных ответов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способления к жизни в воде, сформировавшиеся в процессе эволюции у китов: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превращение передних конечностей в ласты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дыхание кислородом, растворенным в воде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дыхание кислородом воздуха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бтекаемая форма тела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толстый подкожный слой жира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постоянная температура тела.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эволюции является: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появление новых засухоустойчивых сортов растений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возникновение новых видов в изменившихся условиях среды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выведение высокопродуктивных пород крупного рогатого скота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формирование новых приспособлений к жизни в изменившихся условиях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сохранение старых видов в стабильных условиях обитания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получение высокопродуктивных бройлерных кур.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кие из перечисленных примеров иллюстрируют общую дегенерацию?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сокращение числа пальцев до двух у страусов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упрощение нервной системы у ленточных червей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превращение корней у растений повилики в присоски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развитие зародышей млекопитающих в матке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отсутствие фотосинтеза у растений-паразитов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отсутствие конечностей у змеи.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чем состоит значение фотосинтеза?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в обеспечении всего живого органическими веществами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в расщеплении биополимеров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в окислении органических веществ до углекислого газа и воды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в обеспечении всего живого энергией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в обогащении атмосферы кислородом, необходимым для дыхания;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в обогащении почвы солями азота.</w:t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дания на установление соответствия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ите соответствие между организмами и направлениями эволюции, по которым в настоящее время происходит развитие этих организмов.</w:t>
      </w:r>
    </w:p>
    <w:p>
      <w:pPr>
        <w:pStyle w:val="Style15"/>
        <w:ind w:left="14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мы: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аус эму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рая крыс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мовая мышь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незеленые водоросл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ел беркут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сурийский тигр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правления эволюции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биологический прогресс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биологический регресс, выражающийся в сужении ареала, снижении численност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ите соответствие между признаком отбора и его видом.</w:t>
      </w:r>
    </w:p>
    <w:p>
      <w:pPr>
        <w:pStyle w:val="Style15"/>
        <w:ind w:left="14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знаки отбора: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храняет особей с полезными в данных условиях среды изменениям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водит к созданию новых пород животных и сортов растени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особствует созданию организмов с нужными человеку наследственными изменениям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является внутри популяции одного вида в природ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йствует в природе миллионы лет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водит к образованию новых видов и формированию приспособленности к сред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одиться человеком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дания на установление последовательности событий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ите, в какой хронологической последовательности проявились основные группы растений на Земле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голосеменные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цветковые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папоротникообразные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псилофиты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водоросли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ите последовательность появления в процессе эволюции основных групп животных на Земле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кишечнополостные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членистоногие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кольчатые черви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колониальные жгутиковые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плоские черви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«С»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дания с кратким свободным ответом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ему мутации повышают эффективность действия естественного отбора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ему отбор в чистых линиях неэффективен?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49:00Z</dcterms:created>
  <dc:creator>VERA</dc:creator>
  <dc:description/>
  <cp:keywords/>
  <dc:language>en-US</dc:language>
  <cp:lastModifiedBy>Татьяна</cp:lastModifiedBy>
  <dcterms:modified xsi:type="dcterms:W3CDTF">2012-05-17T05:36:00Z</dcterms:modified>
  <cp:revision>6</cp:revision>
  <dc:subject/>
  <dc:title/>
</cp:coreProperties>
</file>