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е дай планете утонуть в море..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ассный час для 5-7 классов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ЦЕЛИ И ЗАДАЧИ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ствовать воспитанию патриотизма и гуманного отношения к родной природе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негативную нравственную оценку нарушений в сфере природы, негативное отношение к бездумному, безответственному отношению к природе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уждать детей к участию в природоохранных мероприятиях, к пропаганде экологических идей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</w:rPr>
        <w:t>ознакомление учащихся с составом, физическими и химическими свойствами воды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ие знаний о нахождении воды в природе и ее значении для живых организмов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логического мышления, речи учащихся, умения анализировать наблюдения, чувственного восприятия происходящих изменени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репление умений проведения эксперимента, развитие умений декламирова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Планируемый результат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чностный: проявляют бережное отношение к природ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предметный: дети проявляют </w:t>
      </w:r>
      <w:r>
        <w:rPr>
          <w:color w:val="000000"/>
          <w:sz w:val="22"/>
          <w:szCs w:val="22"/>
          <w:u w:val="single"/>
        </w:rPr>
        <w:t>познавательные УУД (</w:t>
      </w:r>
      <w:r>
        <w:rPr>
          <w:color w:val="000000"/>
          <w:sz w:val="22"/>
          <w:szCs w:val="22"/>
        </w:rPr>
        <w:t>анализ, синтез);познавательный интерес, активность к теме классного часа; </w:t>
      </w:r>
      <w:r>
        <w:rPr>
          <w:color w:val="000000"/>
          <w:sz w:val="22"/>
          <w:szCs w:val="22"/>
          <w:u w:val="single"/>
        </w:rPr>
        <w:t>регулятивные УУД:</w:t>
      </w:r>
      <w:r>
        <w:rPr>
          <w:color w:val="000000"/>
          <w:sz w:val="22"/>
          <w:szCs w:val="22"/>
        </w:rPr>
        <w:t> (планирование, контроль, волевая саморегуляция); </w:t>
      </w:r>
      <w:r>
        <w:rPr>
          <w:color w:val="000000"/>
          <w:sz w:val="22"/>
          <w:szCs w:val="22"/>
          <w:u w:val="single"/>
        </w:rPr>
        <w:t>коммутативные УУД: </w:t>
      </w:r>
      <w:r>
        <w:rPr>
          <w:color w:val="000000"/>
          <w:sz w:val="22"/>
          <w:szCs w:val="22"/>
        </w:rPr>
        <w:t>планирование учебного сотрудничества с учителем и сверстниками, умение работать в команд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метный: демонстрируют знания о бережном отношении к природе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-умения проводить несложные опыты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ждение воды в природе, вода в организме человека; на столах образцы воды,  оборудование для проведения несложных опы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стники делятся на группы при входе в аудиторию, деление при помощи знаков: 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, в результате образуется три команды, которые будут участвовать в иг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Ведущ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д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е это только та бесцветная жидкость, что налита в стакан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мотрите вокруг. Океан, покрывающий нашу Землю, в которой миллионы лет назад зароди</w:t>
        <w:softHyphen/>
        <w:t xml:space="preserve">лась жизнь - эт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учи, облака, туманы, несущие влагу всему живому на земной поверхности, - это ведь тож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скрайние ледяные пустыни полярных областей, снеговые покровы, застилающие поч</w:t>
        <w:softHyphen/>
        <w:t xml:space="preserve">ти половину планеты, - и эт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сконечное многообразие красок солнечного заката, его золотых и багряных переливов; торже</w:t>
        <w:softHyphen/>
        <w:t>ственные и нежные краски небосвода при восходе солнца. Эта привычная и всегда необыкновенная сим</w:t>
        <w:softHyphen/>
        <w:t xml:space="preserve">фония цвета связана с рассеиванием и поглощением солнечного свет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дяными пар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атмосфере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то великий художник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рные цепи сложены гигантскими толщами сотен различных горных пород, и геологи знают, что большинство из них созданы величайшим строителем природы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д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прерывно изменяется облик Земли. На месте где возвышались горы, расстилаются бескрайние просторы, их создает великий преобразователь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в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гранично многообразие жизни. Она всюду на нашей планете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идеофрагмент  </w:t>
      </w:r>
      <w:r>
        <w:rPr>
          <w:iCs/>
          <w:color w:val="000000"/>
        </w:rPr>
        <w:t>Планета Земля. Возможно ли возродить Землю.</w:t>
      </w:r>
      <w:r>
        <w:rPr>
          <w:color w:val="000000"/>
        </w:rPr>
        <w:t xml:space="preserve"> Но жизнь есть только там, где есть </w:t>
      </w:r>
      <w:r>
        <w:rPr>
          <w:i/>
          <w:iCs/>
          <w:color w:val="000000"/>
        </w:rPr>
        <w:t>вода.</w:t>
      </w:r>
      <w:r>
        <w:rPr>
          <w:color w:val="000000"/>
          <w:u w:val="single"/>
        </w:rPr>
        <w:t xml:space="preserve"> </w:t>
      </w:r>
      <w:r>
        <w:rPr>
          <w:color w:val="000000"/>
          <w:sz w:val="22"/>
          <w:szCs w:val="22"/>
        </w:rPr>
        <w:t>Так уж устроен человек, что он любит мечтать, представляя, что с ним будет завтра, через год, два, десять…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 думаю, что каждый из вас задумывался об этом. Но какими бы ни были эти мечты, они неразрывно связаны с нашим общим домом – ведь все мы живем на маленькой голубой планете с таким родным именем – Земля. И сейчас мы попробуем представить, что с нашим домом будет лет через 10, 20, 30…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Как вы думаете, от чего или кого зависит наше будущее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рно, будущее нашей планеты зависит от людей, то есть от нас с вами. Итак, тема нашего классного часа «Не дай планете утонуть в мор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еди необозримого множества веществ вод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ее физико-химическими свойствами занимает совершенно особое, исключительное место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на самое уникальное и удивительное вещество на св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 сцене стол с табличкой «Патентное бюро», за столом сидит патентовед, перед ним графин с водой, рядом стул, в стороне классная доска. Входит ученый в очках с портфелем и свернутым в рулон плакат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атентовед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-с, с чем пожаловали, опять какие-нибудь идеи-с, прожекты-с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Учены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усаживаясь на стул). Да вот хочу запатентовать свое открытие - воду, я знаю о ней почти в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атентове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днимая графин с водой и рассматривая его на свет), и что же вы о ней можете рассказать такого, чего другие не знаю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Голос за сцен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что такое вода?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астникам предлагается оформить свои мысли на плакате «Что такое вода». Каждая группа выполняет свои записи на отдельных листах, затем озвучиваю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Голос за сцено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який человек знает, что вода - это соединение водорода и кислорода с водой хорошо знаком каждый, кто привык умываться по утрам, пьет чай, любит бегать под дождем. Умеет плавать, кататься на коньках, ходить на лыжах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ими свойствами обладает в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куса и запах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нкурсное задание</w:t>
      </w:r>
      <w:r>
        <w:rPr>
          <w:rFonts w:cs="Times New Roman" w:ascii="Times New Roman" w:hAnsi="Times New Roman"/>
          <w:color w:val="000000"/>
          <w:sz w:val="24"/>
          <w:szCs w:val="24"/>
        </w:rPr>
        <w:t>- определить 5 вкусов воды ( у учащихся стаканы, таблицы для записи определенного ими вкуса воды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/>
        <w:t>Ф.И._________________________                    класс________           27.09.20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Жюри подводит итоги и определяет победителя, который смог определить все виды воды (колодезная, минеральная газированная, минеральная негазированная, дистиллированная, сладкая газированна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атентове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 интересует еще один вопрос. Почему вода мокра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Учены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а не очень мокрая, если под этим подразумевается способность воды смачивать вещества и материалы. Большинство жидкостей гораздо «мокрее» воды. Вода с трудом смачивает металлы, совер</w:t>
        <w:softHyphen/>
        <w:t xml:space="preserve">шенно не смачивает жиры. Капли воды скатываются с поверхности парафина, тефлона, полиэтилена и многих других полимерных материалов, это свойство воды причиняет много огорчений в обыденной жизни и в технике: загрязненные жиром или маслами руки , посуду, водой не отмоешь. Зато вода легко смачивает поверхности , которые имеют в химическом составе кислород и являются гидрофильным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</w:rPr>
        <w:t>Выполнение  опыта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мачивание водой двух стекол, двух пластинок из полиэтилен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Определение прозрачности и текучести вод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</w:rPr>
        <w:t>Демонстрация  опыт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ода входит в состав растений, почв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двести итоги, как нужно относиться к воде и нашей планете, информация о подтоплении Комсомольского района, как планета пытается очиститься от мусора, который на ней оставляет человек. Хотелось ли учащимся сохранить планету чистой и красивой. Что для этого нужно сделать, (предлагается приклеить цветочки на рисунок планеты Земля, тем самым выразить свое желание сохранить нашу планету, не дать ей утонуть в море мусор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Загадки про воду и ее агрегатное состоя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ным облаком летела, опустилась птицей белой, превратилась в человечка, по стояла у крылечка, "окатилась кувырком и запела ручейком (зима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ходил - стучал по крыше, уходил — никто не слышал (дождь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 туча, и туман, и ручей, и океан, и летаю, и бегу, и стеклянной быть могу (вода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 и когда осуществил впервые синтез воды (А.Лавуазье, 1785 год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й воздух тяжелее - сухой или влажный (сухой, т.к. молекулярная масса воды меньше молеку</w:t>
        <w:softHyphen/>
        <w:t>лярной массы воздуха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яйцо не тонет в соленой воде (плотность соленой воды больше чем пресной , значит и вы</w:t>
        <w:softHyphen/>
        <w:t>талкивающая сила больше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«синий уголь» (вода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ли высушить белье на морозе (можно, т.к. лед тоже испаряется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ком органе человека содержится больше всего воды, а в каком меньше (стекловидное тело глаза 99,9 %. зубная эмаль -0,2 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?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 восемь наименований состояния воды   принятых в метеорологии (пар, лед, снег, туман, иней, град, облака, тучи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й водопад считается самым мощным в ми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иагарский водопад, на реке Ниагара в Северной Америке)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ржаной хлеб черствеет медленнее чем, белый? (ржаной крахмал связывает воды вдвое больше, чем пшеничный)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стальная игла не тонет в чистой воде? (это связано с тем, что ее удерживают силы поверхно</w:t>
        <w:softHyphen/>
        <w:t>стного натяжения)</w:t>
      </w:r>
    </w:p>
    <w:p>
      <w:pPr>
        <w:pStyle w:val="Style17"/>
        <w:shd w:fill="FFFFFF" w:val="clear"/>
        <w:autoSpaceDE w:val="false"/>
        <w:spacing w:lineRule="auto" w:line="240" w:before="0" w:after="0"/>
        <w:ind w:left="795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autoSpaceDE w:val="false"/>
        <w:spacing w:lineRule="auto" w:line="240" w:before="0" w:after="0"/>
        <w:ind w:left="795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тог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считать набранные баллы у каждой команды и обозначить команду победи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ручаются сертификаты победителям и награждается грамотой самой лучший дегуст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0790</wp:posOffset>
            </wp:positionH>
            <wp:positionV relativeFrom="paragraph">
              <wp:posOffset>1478280</wp:posOffset>
            </wp:positionV>
            <wp:extent cx="3365500" cy="1784985"/>
            <wp:effectExtent l="0" t="0" r="0" b="0"/>
            <wp:wrapTight wrapText="bothSides">
              <wp:wrapPolygon edited="0">
                <wp:start x="16377" y="15795"/>
                <wp:lineTo x="16377" y="13208"/>
                <wp:lineTo x="13387" y="13208"/>
                <wp:lineTo x="13387" y="15795"/>
                <wp:lineTo x="16377" y="1579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40" t="22859" r="10367" b="1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9985" cy="344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60" t="21757" r="62224" b="16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ализ проведенн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а классном часе присутствовали учащиеся 5-7 классов(37 челове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ставленные цели и задачи были выполнены.  Победители были награждены после окончания классного часа, жюри не успело проверить все ответы. Награждены были все сладким призом, а победители грамотой и сертификатом для похода в школьную столов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95" w:hanging="435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95" w:hanging="435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7:41:00Z</dcterms:created>
  <dc:creator>User</dc:creator>
  <dc:description/>
  <dc:language>en-US</dc:language>
  <cp:lastModifiedBy>Lenovo</cp:lastModifiedBy>
  <dcterms:modified xsi:type="dcterms:W3CDTF">2019-10-12T17:41:00Z</dcterms:modified>
  <cp:revision>2</cp:revision>
  <dc:subject/>
  <dc:title/>
</cp:coreProperties>
</file>