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КРИНСКАЯ МУНИЦИПАЛЬНАЯ ОСНОВНА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ОБРАЗОВАТЕЛЬНАЯ ШКОЛ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ЕМКИНСКИЙ РАЙОН СМОЛЕНСКОЙ ОБЛА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БОУ БЕКРИНСКАЯ  МООШ МУНИЦИПАЛЬНОГО ОБРАЗОВАНИЯ «ТЕМКИНСКИЙ РАЙОН» СМОЛЕНСКОЙ ОБЛАСТИ)</w:t>
      </w:r>
    </w:p>
    <w:p>
      <w:pPr>
        <w:pStyle w:val="Normal"/>
        <w:autoSpaceDE w:val="false"/>
        <w:ind w:right="2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9.2018 г.                                                                                              № 77 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школьного</w:t>
      </w:r>
    </w:p>
    <w:p>
      <w:pPr>
        <w:pStyle w:val="Normal"/>
        <w:rPr/>
      </w:pPr>
      <w:r>
        <w:rPr>
          <w:b/>
          <w:sz w:val="28"/>
          <w:szCs w:val="28"/>
        </w:rPr>
        <w:t>этапа Всероссийской олимпиады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школьников в 2018-2019 учебном году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Порядка проведения Всероссийской олимпиады школьников, утвержденного приказом Министерства образования и науки Российской Федерации от 18 ноября 2013г №125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повышения интереса школьников и углубленному изучению предметов, выявления талантливых детей, активизации кружков, формирования команды школьников для участия в муниципальном этапе предметных олимпиад, на основании Распоряжения Администрации муниципального образования «Темкинский район» Смоленской области №474-р от 21.09.2018 г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формировать состав жюри школьного этапа ВсОШ (Приложение 1).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овать проведение школьного этапа ВсОШ в сроки, установленные  муниципальным образованием «Темкинский район» Смоленской области. (Приложение 2).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Федулову Е.Ф., заместителя директора по учебно-воспитательной работе, назначить ответственной за проведение школьного этапа ВсОШ.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Федуловой Е.Ф., ответственной за проведение школьного этапа ВсОШ: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</w:t>
        <w:tab/>
        <w:t xml:space="preserve"> проинформировать учащихся и их родителей (законных представителей) о сроках проведения школьного этапа ВсОШ;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</w:t>
        <w:tab/>
        <w:t xml:space="preserve"> организовать сбор заявлений родителей (законных представителей) обучающихся, заявивших о своем участии в олимпиаде, согласие на публикацию олимпиадных работ своих несовершеннолетних детей, в том числе в сети Интернет;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создать условия для проведения олимпиады: 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1.</w:t>
        <w:tab/>
        <w:t xml:space="preserve"> назначить ответственных организаторов в аудиториях в день проведения олимпиады; 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2.</w:t>
        <w:tab/>
        <w:t xml:space="preserve"> внести необходимые изменения в расписание учебных занятий (при необходимости);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3.</w:t>
        <w:tab/>
        <w:t xml:space="preserve"> организовать своевременное заполнение результатов школьного этапа олимпиады на портале регионального центра обработки информации;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4. обеспечить хранение олимпиадных работ.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исполнения настоящего приказа оставляю за собо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                               Л.С. Петро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приказом ознакомлен                                                                   Е.Ф. Федулова</w:t>
      </w:r>
    </w:p>
    <w:p>
      <w:pPr>
        <w:pStyle w:val="Normal"/>
        <w:tabs>
          <w:tab w:val="clear" w:pos="708"/>
          <w:tab w:val="left" w:pos="790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.А. Тишк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.И. Фро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.Ю. Петр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.В. Сергеева</w:t>
      </w:r>
    </w:p>
    <w:p>
      <w:pPr>
        <w:pStyle w:val="Normal"/>
        <w:tabs>
          <w:tab w:val="clear" w:pos="708"/>
          <w:tab w:val="left" w:pos="77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С.А. Петров</w:t>
      </w:r>
    </w:p>
    <w:p>
      <w:pPr>
        <w:pStyle w:val="Normal"/>
        <w:tabs>
          <w:tab w:val="clear" w:pos="708"/>
          <w:tab w:val="left" w:pos="771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.Ю. Иванова</w:t>
      </w:r>
    </w:p>
    <w:p>
      <w:pPr>
        <w:pStyle w:val="Normal"/>
        <w:tabs>
          <w:tab w:val="clear" w:pos="708"/>
          <w:tab w:val="left" w:pos="771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.А. Алексеев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 к приказу</w:t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2.09.2018 г. № 77 -ОД</w:t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предметного жюри школьного этапа</w:t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российской олимпиады школьников</w:t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730"/>
        <w:gridCol w:w="2268"/>
        <w:gridCol w:w="4143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. И. О. учител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тема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ова Н.И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математик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улова Е.Ф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олина Е.М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им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 С.А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хими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р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шкова Н.А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истори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Л.С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обществознания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 С.А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истории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з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ова Н.И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физик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Л.С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а Г.В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еограф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а И.Ю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географи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Л.С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ова Н.И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физики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улова Е.Ф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технологи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олина Е.М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Л.С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изо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а Г.В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русского языка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улова Е.Ф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шкова Н.А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русского языка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а Г.В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Л.С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Н.Ю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а Т.А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олина Е.М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улова Е.Ф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Н.Ю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информатик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Л.С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емецкого языка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улова Е.Ф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тичкина Т.С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обществознания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Л.С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обществознания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 С.А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истории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ы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а И.Ю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емецкого языка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Л.С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емецкого языка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тичкина Т.С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английского языка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шкова Н.А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ь ОБЖ 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олина Е.М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улова Е.Ф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итера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а Г.В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русского языка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улова Е.Ф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шкова Н.А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русского языка</w:t>
            </w:r>
          </w:p>
        </w:tc>
      </w:tr>
    </w:tbl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 к приказу</w:t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2.09.2018 г. № 77 - ОД</w:t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и проведения </w:t>
        <w:br/>
        <w:t>школьного этапа Всероссийской олимпиады школьников</w:t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2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250"/>
        <w:gridCol w:w="352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(4, 5-9 классы)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2018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(8-9 классы)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2018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(5-9 классы);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18 г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 (7-11 классы)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5.10.2018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(5-9 классы)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5.10.2018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(обслуживающий труд)(5-9 классы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5.10.2018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4,5-9 классы)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.2018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(5-9 классы)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.2018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(5-9 классы)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10.2018г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(7-9 классы)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10.2018г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5-9 классы)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90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.10.2018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(5-9 классы)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90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.10.2018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 (7-9 классы)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90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.10.2018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08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а (5-9 классы)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90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.10.2018 г.</w:t>
            </w:r>
          </w:p>
        </w:tc>
      </w:tr>
    </w:tbl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left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NormDOCtxt">
    <w:name w:val="13NormDOC-txt"/>
    <w:basedOn w:val="Normal"/>
    <w:qFormat/>
    <w:pPr>
      <w:autoSpaceDE w:val="false"/>
      <w:spacing w:lineRule="atLeast" w:line="260"/>
      <w:ind w:firstLine="340"/>
      <w:jc w:val="both"/>
      <w:textAlignment w:val="center"/>
    </w:pPr>
    <w:rPr>
      <w:rFonts w:ascii="Arial" w:hAnsi="Arial" w:cs="Arial"/>
      <w:color w:val="000000"/>
      <w:spacing w:val="-1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7:09:00Z</dcterms:created>
  <dc:creator>Пользователь</dc:creator>
  <dc:description/>
  <cp:keywords/>
  <dc:language>en-US</dc:language>
  <cp:lastModifiedBy>1</cp:lastModifiedBy>
  <cp:lastPrinted>2018-10-18T16:03:00Z</cp:lastPrinted>
  <dcterms:modified xsi:type="dcterms:W3CDTF">2018-10-18T12:03:00Z</dcterms:modified>
  <cp:revision>19</cp:revision>
  <dc:subject/>
  <dc:title/>
</cp:coreProperties>
</file>