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4 «Светлячок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унди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й образовательной деятельности</w:t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по теме:</w:t>
      </w: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«Путешествие в страну головоломок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Кристина Даниловна,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Heading1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16 г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Открытое интегрированное занятие по ФЭМП во II младшей группе</w:t>
        <w:br/>
        <w:t>«Путешествие в страну головоломок»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ая обл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Познание»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 задачи: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н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ять умение соотносить много, мало, один, актуализировать представление о геометрических фигурах; 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ьзоваться словами «длинный», «короткий»; «большой», «маленький», продолжать учить детей различать предметы по цвету и фактуре, правильно называть цвета, группировать предметы цвету; 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блюдательность, активизировать внимание и память детей, расширять мышление и сообразительность, воспитывать доброту, отзывчивость.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циал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звивать игровую деятельность детей, развивать умение выполнять движения в соответствии со словами текста, воспитывать дружеские взаимоотношения между детьми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у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ормировать умение старательно и аккуратно выполнять задания, воспитывать желание участвовать в совместной трудовой деятельности наравне со всеми, радоваться результатам коллективного труда.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сохранять и укреплять физическое здоровье детей в проведении физкультминуток.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знание, труд, физическая культура, здоровье, социализация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ие приёмы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юрпризный момент (зайчик-игрушка), 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грушка ЗАЙЧИК, набор геометрических фигур разные по фактуре, цвету – в чудесном мешочке, бабочки, цветы, иллюстрация паутины с пауком, 2 корзины, вырезанные морковки разные по длине и ширине.</w:t>
      </w:r>
    </w:p>
    <w:p>
      <w:pPr>
        <w:pStyle w:val="Normal"/>
        <w:shd w:fill="FFFFFF" w:val="clear"/>
        <w:spacing w:before="150" w:after="150"/>
        <w:ind w:left="45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150" w:after="150"/>
        <w:ind w:left="45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150" w:after="150"/>
        <w:ind w:left="45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150" w:after="150"/>
        <w:ind w:left="45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150" w:after="15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рганизационный момент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здравствуйте. Посмотрите, у нас сегодня гости. Поздороваемся с ними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к в дверь. Кто там? Ой, посмотрите, это зайчик. Здравствуй зайчик. С чем ты к нам пожаловал?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й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я приглашаю вас в путешествие. Вы любите путешествовать? (да)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й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отправимся мы в страну головоломок. Вы знаете, что такое головоломки? (нет) Головоломки – это такие необычные, интересные задания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на чём же мы отправимся в дорогу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зайка едет с нами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буду машинистом, а вы – вагончики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 на местах? Можно ехать. (включается музыка «голубой вагон»)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Основная часть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Чудесный мешочек»</w:t>
      </w:r>
    </w:p>
    <w:p>
      <w:pPr>
        <w:pStyle w:val="Normal"/>
        <w:shd w:fill="FFFFFF" w:val="clear"/>
        <w:spacing w:before="150" w:after="15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чудесный мешочек</w:t>
      </w:r>
    </w:p>
    <w:p>
      <w:pPr>
        <w:pStyle w:val="Normal"/>
        <w:shd w:fill="FFFFFF" w:val="clear"/>
        <w:spacing w:before="150" w:after="15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ребятам он дружочек</w:t>
      </w:r>
    </w:p>
    <w:p>
      <w:pPr>
        <w:pStyle w:val="Normal"/>
        <w:shd w:fill="FFFFFF" w:val="clear"/>
        <w:spacing w:before="150" w:after="15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хочется всем нам посмотреть</w:t>
      </w:r>
    </w:p>
    <w:p>
      <w:pPr>
        <w:pStyle w:val="Normal"/>
        <w:shd w:fill="FFFFFF" w:val="clear"/>
        <w:spacing w:before="150" w:after="15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 же там?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в кругу, воспитатель показывает каждому, что в мешке. Дети отвечают: геометрические фигуры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олько их там? (много)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подхожу к ребёнку, он на ощупь определяет название фигуры и называет её, затем вытаскивает и показывает всем, согласны ли они. Далее ребёнок называет размер и цвет фигуры. Фигура остаётся у ребёнка. Уточняется: сколько у тебя фигур? (одна) Таким образом, задействованы 4-5 детей, остальные проверяют и исправляют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посмотрите сколько осталось геометрических фигур в чудесном мешочке? (мало). Молодцы!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ехали дальше, играет музыка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наш поезд, почему-то остановился. (музыка выключается)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 «Помоги бабочкам» (на ковре)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мы с вами оказались на цветочной полянке!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устились здесь цветы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ывалой красоты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мотрите, зайка говорит, что ветерок занёс бабочек в сети злого паука, нам нужно им помочь освободиться! Сколько бабочек поймал паук? (Одну или много?)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их освободим!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свобождают бабочек из плена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же мы можем помочь бабочкам. (Дети предлагают свои варианты.)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бы паук не заметил и не поймал бабочек, каждая бабочка должна сесть на цветок такого же цвета. Давайте поможем бабочкам спрятаться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ажают бабочек на цветы. Воспитатель задаёт вопросы: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цвета бабочки?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какой цветок сядет бабочка?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ем бабочек, цветы; дети делают вывод, что их по 5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овну ли бабочек и цветов? (да)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чик: спасибо вам, ребятки, помогли бабочкам спастись от пауков.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теперь зайка предлагает вам немного отдохнуть и поиграть с ним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йка беленький сидит и ушами шевелит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, вот так – он ушами шевелит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ке холодно сидеть, нужно лапочки погреть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, вот так – нужно лапочки погреть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ке холодно стоять, надо зайке поскакать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, вот так – надо зайке поскакать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-то зайку испугал. Зайка – прыг. И ускакал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ы немного поиграли, а теперь пора снова отправляться в путь. Наш поезд едет дальше. (включается музыка)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 «Собери морковки в корзину»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за столами стоя и на магнитной доске. Включается медленная музыка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, какие задания вы уже сделали для зайки? (отвечают)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а я предлагаю отблагодарить его за путешествие и накормить его, собрать ему полную корзину морковок. Как вы на это смотрите? Согласны? (да)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слушайте внимательно, что нужно сделать нужно, собрать большую морковку в большую корзинку, а маленькую в маленькую корзинку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зайка и дети любуются корзиной с морковками, заяц благодарит и хвалит детей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: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обираются вокруг воспитателя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у мы сегодня помогали? Чьи задания выполняли?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особенно вам понравилось, запомнилось?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вы считаете, кто лучше всех сегодня занимался? Кто ответил на все вопросы правильно? А кому еще нужно постараться?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, ребята. Выполнили все задания зайчика. Наш зайка очень доволен. Попрощаемся с ним. Всем спасиб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6:02:00Z</dcterms:created>
  <dc:creator>Кристина</dc:creator>
  <dc:description/>
  <cp:keywords/>
  <dc:language>en-US</dc:language>
  <cp:lastModifiedBy>Пользователь</cp:lastModifiedBy>
  <dcterms:modified xsi:type="dcterms:W3CDTF">2019-10-12T06:47:00Z</dcterms:modified>
  <cp:revision>6</cp:revision>
  <dc:subject/>
  <dc:title/>
</cp:coreProperties>
</file>