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567" w:right="340" w:firstLine="567"/>
        <w:jc w:val="center"/>
        <w:rPr/>
      </w:pPr>
      <w:r>
        <w:rPr>
          <w:b/>
          <w:iCs/>
          <w:sz w:val="28"/>
          <w:szCs w:val="28"/>
        </w:rPr>
        <w:t>Урок физики  в 8 классе</w:t>
      </w:r>
      <w:r>
        <w:rPr>
          <w:b/>
          <w:iCs/>
          <w:sz w:val="28"/>
          <w:szCs w:val="28"/>
          <w:lang w:val="ru-RU"/>
        </w:rPr>
        <w:t xml:space="preserve"> по теме</w:t>
      </w:r>
      <w:r>
        <w:rPr>
          <w:b/>
          <w:iCs/>
          <w:sz w:val="28"/>
          <w:szCs w:val="28"/>
        </w:rPr>
        <w:t xml:space="preserve">: </w:t>
      </w:r>
    </w:p>
    <w:p>
      <w:pPr>
        <w:pStyle w:val="TextBody"/>
        <w:ind w:left="-567" w:right="340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асчет сопротивления проводника.  Удельное сопротивление».</w:t>
      </w:r>
    </w:p>
    <w:p>
      <w:pPr>
        <w:pStyle w:val="TextBody"/>
        <w:ind w:left="0" w:right="340" w:firstLine="567"/>
        <w:jc w:val="both"/>
        <w:rPr/>
      </w:pPr>
      <w:r>
        <w:rPr>
          <w:b/>
          <w:iCs/>
          <w:sz w:val="28"/>
          <w:szCs w:val="28"/>
        </w:rPr>
        <w:t xml:space="preserve">Тип урока: </w:t>
      </w:r>
      <w:r>
        <w:rPr>
          <w:iCs/>
          <w:sz w:val="28"/>
          <w:szCs w:val="28"/>
        </w:rPr>
        <w:t>урок изучения нового материала и первичного закрепления новых  знаний.</w:t>
      </w:r>
    </w:p>
    <w:p>
      <w:pPr>
        <w:pStyle w:val="TextBody"/>
        <w:ind w:left="0" w:right="340" w:firstLine="567"/>
        <w:jc w:val="both"/>
        <w:rPr/>
      </w:pPr>
      <w:r>
        <w:rPr>
          <w:b/>
          <w:iCs/>
          <w:sz w:val="28"/>
          <w:szCs w:val="28"/>
        </w:rPr>
        <w:t>Цели урока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Обучающая: </w:t>
      </w:r>
      <w:r>
        <w:rPr>
          <w:sz w:val="28"/>
          <w:szCs w:val="28"/>
        </w:rPr>
        <w:t>Создать условия, побуждающие самообразовательную активность  учащихся, применять свои знания в новой ситуации, формировать навыки работы с приборами, интерактивной доской, умение решать  расчетные задачи. Установить зависимость сопротивления проводника от его длины,  площади поперечного сечения и вещества, из которого он изготовлен.</w:t>
      </w:r>
    </w:p>
    <w:p>
      <w:pPr>
        <w:pStyle w:val="Normal"/>
        <w:ind w:left="0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Развивающая: </w:t>
      </w:r>
      <w:r>
        <w:rPr>
          <w:sz w:val="28"/>
          <w:szCs w:val="28"/>
        </w:rPr>
        <w:t>Развивать элементы творческого поиска на основе приема обобщения знаний, умение анализировать, наблюдать, собирать электрические цепи, чертить схемы, развивать навыки практической работы, интерес к предмету путём выполнения разных заданий.</w:t>
      </w:r>
    </w:p>
    <w:p>
      <w:pPr>
        <w:pStyle w:val="Style21"/>
        <w:ind w:left="0" w:right="0"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ная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: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оспитание мировоззренческих понятий; познаваемость окружающего мира; воспитание чувства товарищеской взаимовыручки, взаимопонимание, чувство ответственности.</w:t>
      </w:r>
    </w:p>
    <w:p>
      <w:pPr>
        <w:pStyle w:val="Style21"/>
        <w:ind w:left="0" w:right="0" w:firstLine="567"/>
        <w:jc w:val="both"/>
        <w:rPr/>
      </w:pPr>
      <w:r>
        <w:rPr>
          <w:b/>
          <w:iCs/>
          <w:sz w:val="28"/>
          <w:szCs w:val="28"/>
        </w:rPr>
        <w:t>Оборудование</w:t>
      </w:r>
      <w:r>
        <w:rPr>
          <w:iCs/>
          <w:sz w:val="28"/>
          <w:szCs w:val="28"/>
        </w:rPr>
        <w:t>: источник тока, амперметр, вольтметр, ключ, резистор, лампочка,  соединительные провода, компьютер, проектор, интерактивная доска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right="0" w:hanging="0"/>
        <w:jc w:val="both"/>
        <w:rPr/>
      </w:pPr>
      <w:r>
        <w:rPr>
          <w:b/>
          <w:sz w:val="28"/>
          <w:szCs w:val="28"/>
        </w:rPr>
        <w:t>Организационный этап. Определение целей урока</w:t>
      </w:r>
      <w:r>
        <w:rPr>
          <w:sz w:val="28"/>
          <w:szCs w:val="28"/>
        </w:rPr>
        <w:t xml:space="preserve">. (1 мин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иветствовать, обозначить цели и задачи урока. Записать тему урока в тетрадях. </w:t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right="0" w:hanging="0"/>
        <w:jc w:val="both"/>
        <w:rPr/>
      </w:pPr>
      <w:r>
        <w:rPr>
          <w:b/>
          <w:sz w:val="28"/>
          <w:szCs w:val="28"/>
        </w:rPr>
        <w:t xml:space="preserve">Этап актуализации опорных знаний     </w:t>
      </w:r>
      <w:r>
        <w:rPr>
          <w:sz w:val="28"/>
          <w:szCs w:val="28"/>
        </w:rPr>
        <w:t xml:space="preserve"> (10 мин.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карточками. Учащимся необходимо  выполнить задание №1, установить соответствие между физической величиной и формулой. Один ученик у доски, остальные выполняют самостоятельно, сравниваем результа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противление резистора,  используя предложенные приборы: резистор, источник тока, вольтметр, амперметр, лампочка и клю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емонстрационном столе собрана электрическая цепь. Необходимо записать формулу для определения сопротивления и  произвести расчёты на доске. Один у доски, остальные на месте. (выполнить задание 2 на карточке) Работа в пара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графикам определить сопротивление проводников. Двое у доски, остальные на месте.</w:t>
      </w:r>
    </w:p>
    <w:p>
      <w:pPr>
        <w:pStyle w:val="Normal"/>
        <w:spacing w:lineRule="auto" w:line="360"/>
        <w:ind w:left="14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0</wp:posOffset>
                </wp:positionH>
                <wp:positionV relativeFrom="paragraph">
                  <wp:posOffset>-259715</wp:posOffset>
                </wp:positionV>
                <wp:extent cx="6057265" cy="3433445"/>
                <wp:effectExtent l="0" t="0" r="0" b="141605"/>
                <wp:wrapNone/>
                <wp:docPr id="1" name="Группа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433320"/>
                          <a:chOff x="0" y="0"/>
                          <a:chExt cx="6057360" cy="3433320"/>
                        </a:xfrm>
                      </wpg:grpSpPr>
                      <wps:wsp>
                        <wps:cNvSpPr txBox="1"/>
                        <wps:spPr>
                          <a:xfrm>
                            <a:off x="4293360" y="2954520"/>
                            <a:ext cx="63432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760" y="2962800"/>
                            <a:ext cx="63432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1400" y="2971080"/>
                            <a:ext cx="63432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2320" y="2962800"/>
                            <a:ext cx="63432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2962800"/>
                            <a:ext cx="63432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2787120"/>
                            <a:ext cx="63432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44240"/>
                            <a:ext cx="63432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92920"/>
                            <a:ext cx="63432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789840"/>
                            <a:ext cx="63432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2946960"/>
                            <a:ext cx="63432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i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,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0"/>
                            <a:ext cx="63432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i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I,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14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71600" y="28432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8880" y="2651760"/>
                            <a:ext cx="0" cy="3722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2651760"/>
                            <a:ext cx="0" cy="3722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2660040"/>
                            <a:ext cx="0" cy="3726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2660040"/>
                            <a:ext cx="0" cy="3726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2660040"/>
                            <a:ext cx="0" cy="3726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621720"/>
                            <a:ext cx="4523040" cy="22154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240" y="2475360"/>
                            <a:ext cx="3873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2108160"/>
                            <a:ext cx="3873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1740600"/>
                            <a:ext cx="3873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1364760"/>
                            <a:ext cx="3873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989280"/>
                            <a:ext cx="3873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476440"/>
                            <a:ext cx="76464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custDash>
                              <a:ds d="400000" sp="3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8880" y="2475720"/>
                            <a:ext cx="0" cy="36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custDash>
                              <a:ds d="400000" sp="3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108880"/>
                            <a:ext cx="15073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custDash>
                              <a:ds d="400000" sp="3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6240" y="2108160"/>
                            <a:ext cx="0" cy="7275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custDash>
                              <a:ds d="400000" sp="3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741680"/>
                            <a:ext cx="2265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custDash>
                              <a:ds d="400000" sp="3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1880" y="1741320"/>
                            <a:ext cx="0" cy="10929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custDash>
                              <a:ds d="400000" sp="3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373400"/>
                            <a:ext cx="296928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custDash>
                              <a:ds d="400000" sp="3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5800" y="1373040"/>
                            <a:ext cx="0" cy="14673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custDash>
                              <a:ds d="400000" sp="3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98280"/>
                            <a:ext cx="3780720" cy="18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custDash>
                              <a:ds d="400000" sp="3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3880" y="998280"/>
                            <a:ext cx="0" cy="18579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custDash>
                              <a:ds d="400000" sp="3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3" style="position:absolute;margin-left:-16pt;margin-top:-20.45pt;width:477pt;height:270.35pt" coordorigin="-320,-409" coordsize="9540,54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41;top:4244;width:998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0;top:4257;width:998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4270;width:998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5;top:4257;width:998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9;top:4257;width:998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;top:3980;width:998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20;top:3125;width:998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78;top:1942;width:998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66;top:835;width:998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0;top:4232;width:998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i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,B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2;top:-409;width:998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i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I,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1" stroked="t" o:allowincell="f" style="position:absolute;left:806;top:-409;width:0;height:0" type="_x0000_t32">
                  <v:stroke color="black" weight="28440" endarrow="open" endarrowwidth="medium" endarrowlength="medium" joinstyle="miter" endcap="square"/>
                  <v:fill o:detectmouseclick="t" on="false"/>
                  <w10:wrap type="none"/>
                </v:shape>
                <v:shape id="shape_0" ID="Прямая со стрелкой 2" stroked="t" o:allowincell="f" style="position:absolute;left:8927;top:4069;width:0;height:0" type="_x0000_t32">
                  <v:stroke color="black" weight="28440" endarrow="open" endarrowwidth="medium" endarrowlength="medium" joinstyle="miter" endcap="square"/>
                  <v:fill o:detectmouseclick="t" on="false"/>
                  <w10:wrap type="none"/>
                </v:shape>
                <v:line id="shape_0" from="2009,3767" to="2009,4352" ID="Прямая соединительная линия 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186,3767" to="3186,4352" ID="Прямая соединительная линия 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376,3780" to="4376,4366" ID="Прямая соединительная линия 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566,3780" to="5566,4366" ID="Прямая соединительная линия 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743,3780" to="6743,4366" ID="Прямая соединительная линия 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805,570" to="7927,4058" ID="Прямая соединительная линия 8" stroked="t" o:allowincell="f" style="position:absolute;flip:y">
                  <v:stroke color="#548dd4" weight="28440" joinstyle="miter" endcap="square"/>
                  <v:fill o:detectmouseclick="t" on="false"/>
                  <w10:wrap type="none"/>
                </v:line>
                <v:line id="shape_0" from="493,3489" to="1102,3489" ID="Прямая соединительная линия 10" stroked="t" o:allowincell="f" style="position:absolute;flip:x">
                  <v:stroke color="black" weight="28440" joinstyle="miter" endcap="square"/>
                  <v:fill o:detectmouseclick="t" on="false"/>
                  <w10:wrap type="none"/>
                </v:line>
                <v:line id="shape_0" from="505,2911" to="1114,2911" ID="Прямая соединительная линия 11" stroked="t" o:allowincell="f" style="position:absolute;flip:x">
                  <v:stroke color="black" weight="28440" joinstyle="miter" endcap="square"/>
                  <v:fill o:detectmouseclick="t" on="false"/>
                  <w10:wrap type="none"/>
                </v:line>
                <v:line id="shape_0" from="518,2332" to="1127,2332" ID="Прямая соединительная линия 12" stroked="t" o:allowincell="f" style="position:absolute;flip:x">
                  <v:stroke color="black" weight="28440" joinstyle="miter" endcap="square"/>
                  <v:fill o:detectmouseclick="t" on="false"/>
                  <w10:wrap type="none"/>
                </v:line>
                <v:line id="shape_0" from="518,1740" to="1127,1740" ID="Прямая соединительная линия 13" stroked="t" o:allowincell="f" style="position:absolute;flip:x">
                  <v:stroke color="black" weight="28440" joinstyle="miter" endcap="square"/>
                  <v:fill o:detectmouseclick="t" on="false"/>
                  <w10:wrap type="none"/>
                </v:line>
                <v:line id="shape_0" from="518,1149" to="1127,1149" ID="Прямая соединительная линия 14" stroked="t" o:allowincell="f" style="position:absolute;flip:x">
                  <v:stroke color="black" weight="28440" joinstyle="miter" endcap="square"/>
                  <v:fill o:detectmouseclick="t" on="false"/>
                  <w10:wrap type="none"/>
                </v:line>
                <v:line id="shape_0" from="792,3491" to="1995,3491" ID="Прямая соединительная линия 16" stroked="t" o:allowincell="f" style="position:absolute">
                  <v:stroke color="black" weight="19080" dashstyle="dash" joinstyle="miter" endcap="square"/>
                  <v:fill o:detectmouseclick="t" on="false"/>
                  <w10:wrap type="none"/>
                </v:line>
                <v:line id="shape_0" from="2009,3490" to="2009,4067" ID="Прямая соединительная линия 17" stroked="t" o:allowincell="f" style="position:absolute;flip:y">
                  <v:stroke color="black" weight="19080" dashstyle="dash" joinstyle="miter" endcap="square"/>
                  <v:fill o:detectmouseclick="t" on="false"/>
                  <w10:wrap type="none"/>
                </v:line>
                <v:line id="shape_0" from="819,2912" to="3192,2912" ID="Прямая соединительная линия 20" stroked="t" o:allowincell="f" style="position:absolute">
                  <v:stroke color="black" weight="19080" dashstyle="dash" joinstyle="miter" endcap="square"/>
                  <v:fill o:detectmouseclick="t" on="false"/>
                  <w10:wrap type="none"/>
                </v:line>
                <v:line id="shape_0" from="3186,2911" to="3186,4056" ID="Прямая соединительная линия 21" stroked="t" o:allowincell="f" style="position:absolute;flip:y">
                  <v:stroke color="black" weight="19080" dashstyle="dash" joinstyle="miter" endcap="square"/>
                  <v:fill o:detectmouseclick="t" on="false"/>
                  <w10:wrap type="none"/>
                </v:line>
                <v:line id="shape_0" from="805,2334" to="4371,2334" ID="Прямая соединительная линия 22" stroked="t" o:allowincell="f" style="position:absolute">
                  <v:stroke color="black" weight="19080" dashstyle="dash" joinstyle="miter" endcap="square"/>
                  <v:fill o:detectmouseclick="t" on="false"/>
                  <w10:wrap type="none"/>
                </v:line>
                <v:line id="shape_0" from="4376,2333" to="4376,4053" ID="Прямая соединительная линия 23" stroked="t" o:allowincell="f" style="position:absolute;flip:y">
                  <v:stroke color="black" weight="19080" dashstyle="dash" joinstyle="miter" endcap="square"/>
                  <v:fill o:detectmouseclick="t" on="false"/>
                  <w10:wrap type="none"/>
                </v:line>
                <v:line id="shape_0" from="819,1754" to="5494,1754" ID="Прямая соединительная линия 24" stroked="t" o:allowincell="f" style="position:absolute">
                  <v:stroke color="black" weight="19080" dashstyle="dash" joinstyle="miter" endcap="square"/>
                  <v:fill o:detectmouseclick="t" on="false"/>
                  <w10:wrap type="none"/>
                </v:line>
                <v:line id="shape_0" from="5579,1754" to="5579,4064" ID="Прямая соединительная линия 25" stroked="t" o:allowincell="f" style="position:absolute;flip:y">
                  <v:stroke color="black" weight="19080" dashstyle="dash" joinstyle="miter" endcap="square"/>
                  <v:fill o:detectmouseclick="t" on="false"/>
                  <w10:wrap type="none"/>
                </v:line>
                <v:line id="shape_0" from="805,1163" to="6758,1165" ID="Прямая соединительная линия 26" stroked="t" o:allowincell="f" style="position:absolute">
                  <v:stroke color="black" weight="19080" dashstyle="dash" joinstyle="miter" endcap="square"/>
                  <v:fill o:detectmouseclick="t" on="false"/>
                  <w10:wrap type="none"/>
                </v:line>
                <v:line id="shape_0" from="6757,1163" to="6757,4088" ID="Прямая соединительная линия 27" stroked="t" o:allowincell="f" style="position:absolute;flip:y">
                  <v:stroke color="black" weight="19080" dashstyle="dash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ragraph">
                  <wp:posOffset>173990</wp:posOffset>
                </wp:positionV>
                <wp:extent cx="6169025" cy="3224530"/>
                <wp:effectExtent l="0" t="0" r="0" b="248920"/>
                <wp:wrapNone/>
                <wp:docPr id="2" name="Группа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8960" cy="3224520"/>
                          <a:chOff x="0" y="0"/>
                          <a:chExt cx="6168960" cy="3224520"/>
                        </a:xfrm>
                      </wpg:grpSpPr>
                      <wps:wsp>
                        <wps:cNvSpPr/>
                        <wps:spPr>
                          <a:xfrm flipV="1">
                            <a:off x="638280" y="206280"/>
                            <a:ext cx="3505680" cy="2578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68960" cy="322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00760" y="757080"/>
                              <a:ext cx="6584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4"/>
                                    <w:i/>
                                    <w:kern w:val="2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760" y="0"/>
                              <a:ext cx="6591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4"/>
                                    <w:i/>
                                    <w:kern w:val="2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960" y="350640"/>
                              <a:ext cx="41292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4"/>
                                    <w:kern w:val="2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960" y="1486440"/>
                              <a:ext cx="41328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4"/>
                                    <w:kern w:val="2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8960" cy="322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6920" y="2851200"/>
                                <a:ext cx="65916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4"/>
                                      <w:kern w:val="2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3600" y="2857680"/>
                                <a:ext cx="6584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4"/>
                                      <w:kern w:val="2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18800" y="2863800"/>
                                <a:ext cx="6584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4"/>
                                      <w:kern w:val="2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0920" y="2857680"/>
                                <a:ext cx="65916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4"/>
                                      <w:kern w:val="2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9200" y="2857680"/>
                                <a:ext cx="6584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4"/>
                                      <w:kern w:val="2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600" y="2720520"/>
                                <a:ext cx="65916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4"/>
                                      <w:kern w:val="2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480" y="2084760"/>
                                <a:ext cx="41292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4"/>
                                      <w:kern w:val="2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09800" y="2845440"/>
                                <a:ext cx="65916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4"/>
                                      <w:i/>
                                      <w:kern w:val="2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U,B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5916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4"/>
                                      <w:i/>
                                      <w:kern w:val="2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I, 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627840" y="133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975280" y="2764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3360" y="261504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9520" y="261504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5040" y="262116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9840" y="262116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5640" y="262116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1560" y="2196360"/>
                                <a:ext cx="402120" cy="0"/>
                              </a:xfrm>
                              <a:prstGeom prst="line">
                                <a:avLst/>
                              </a:prstGeom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0560" y="1629360"/>
                                <a:ext cx="402480" cy="0"/>
                              </a:xfrm>
                              <a:prstGeom prst="line">
                                <a:avLst/>
                              </a:prstGeom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3360" y="2197080"/>
                                <a:ext cx="0" cy="57276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2203920"/>
                                <a:ext cx="1565280" cy="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9520" y="2190600"/>
                                <a:ext cx="0" cy="56772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75040" y="1068840"/>
                                <a:ext cx="0" cy="168768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69200"/>
                                <a:ext cx="2354040" cy="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0280" y="1031400"/>
                                <a:ext cx="4697640" cy="1728360"/>
                              </a:xfrm>
                              <a:prstGeom prst="line">
                                <a:avLst/>
                              </a:prstGeom>
                              <a:ln cap="sq" w="2844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37040" y="1068120"/>
                              <a:ext cx="4021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680" y="956160"/>
                              <a:ext cx="4122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4"/>
                                    <w:kern w:val="2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7040" y="503640"/>
                              <a:ext cx="4021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90" style="position:absolute;margin-left:-6.25pt;margin-top:13.7pt;width:485.75pt;height:253.9pt" coordorigin="-125,274" coordsize="9715,5078">
                <v:line id="shape_0" from="880,599" to="6400,4659" ID="Прямая соединительная линия 81" stroked="t" o:allowincell="f" style="position:absolute;flip:y">
                  <v:stroke color="#548dd4" weight="28440" joinstyle="miter" endcap="square"/>
                  <v:fill o:detectmouseclick="t" on="false"/>
                  <w10:wrap type="none"/>
                </v:line>
                <v:group id="shape_0" alt="Группа 89" style="position:absolute;left:-125;top:274;width:9715;height:5078">
                  <v:shape id="shape_0" fillcolor="white" stroked="f" o:allowincell="f" style="position:absolute;left:7750;top:1466;width:1036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4"/>
                              <w:i/>
                              <w:kern w:val="2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26;top:274;width:103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4"/>
                              <w:i/>
                              <w:kern w:val="2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;top:826;width:64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4"/>
                              <w:kern w:val="2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;top:2615;width:650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4"/>
                              <w:kern w:val="2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Группа 44" style="position:absolute;left:-125;top:274;width:9715;height:5078">
                    <v:shape id="shape_0" fillcolor="white" stroked="f" o:allowincell="f" style="position:absolute;left:6705;top:4764;width:103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550;top:4774;width:1036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314;top:4784;width:1036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05;top:4774;width:103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43;top:4774;width:1036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4;top:4558;width:103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8;top:3557;width:649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552;top:4755;width:103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4"/>
                                <w:i/>
                                <w:kern w:val="2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U,B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25;top:274;width:103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4"/>
                                <w:i/>
                                <w:kern w:val="2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I, 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Прямая со стрелкой 56" stroked="t" o:allowincell="f" style="position:absolute;left:864;top:485;width:0;height:0" type="_x0000_t32">
                      <v:stroke color="black" weight="28440" endarrow="open" endarrowwidth="medium" endarrowlength="medium" joinstyle="miter" endcap="square"/>
                      <v:fill o:detectmouseclick="t" on="false"/>
                      <w10:wrap type="none"/>
                    </v:shape>
                    <v:shape id="shape_0" ID="Прямая со стрелкой 57" stroked="t" o:allowincell="f" style="position:absolute;left:9285;top:4628;width:0;height:0" type="_x0000_t32">
                      <v:stroke color="black" weight="28440" endarrow="open" endarrowwidth="medium" endarrowlength="medium" joinstyle="miter" endcap="square"/>
                      <v:fill o:detectmouseclick="t" on="false"/>
                      <w10:wrap type="none"/>
                    </v:shape>
                    <v:line id="shape_0" from="2101,4392" to="2101,4848" ID="Прямая соединительная линия 58" stroked="t" o:allowincell="f" style="position:absolute">
                      <v:stroke color="black" weight="28440" joinstyle="miter" endcap="square"/>
                      <v:fill o:detectmouseclick="t" on="false"/>
                      <w10:wrap type="none"/>
                    </v:line>
                    <v:line id="shape_0" from="3323,4392" to="3323,4848" ID="Прямая соединительная линия 59" stroked="t" o:allowincell="f" style="position:absolute">
                      <v:stroke color="black" weight="28440" joinstyle="miter" endcap="square"/>
                      <v:fill o:detectmouseclick="t" on="false"/>
                      <w10:wrap type="none"/>
                    </v:line>
                    <v:line id="shape_0" from="4560,4402" to="4560,4858" ID="Прямая соединительная линия 60" stroked="t" o:allowincell="f" style="position:absolute">
                      <v:stroke color="black" weight="28440" joinstyle="miter" endcap="square"/>
                      <v:fill o:detectmouseclick="t" on="false"/>
                      <w10:wrap type="none"/>
                    </v:line>
                    <v:line id="shape_0" from="5796,4402" to="5796,4858" ID="Прямая соединительная линия 61" stroked="t" o:allowincell="f" style="position:absolute">
                      <v:stroke color="black" weight="28440" joinstyle="miter" endcap="square"/>
                      <v:fill o:detectmouseclick="t" on="false"/>
                      <w10:wrap type="none"/>
                    </v:line>
                    <v:line id="shape_0" from="7018,4402" to="7018,4858" ID="Прямая соединительная линия 62" stroked="t" o:allowincell="f" style="position:absolute">
                      <v:stroke color="black" weight="28440" joinstyle="miter" endcap="square"/>
                      <v:fill o:detectmouseclick="t" on="false"/>
                      <w10:wrap type="none"/>
                    </v:line>
                    <v:line id="shape_0" from="539,3733" to="1171,3733" ID="Прямая соединительная линия 65" stroked="t" o:allowincell="f" style="position:absolute;flip:x">
                      <v:stroke color="black" weight="28440" joinstyle="miter" endcap="square"/>
                      <v:fill o:detectmouseclick="t" on="false"/>
                      <w10:wrap type="none"/>
                    </v:line>
                    <v:line id="shape_0" from="553,2840" to="1186,2840" ID="Прямая соединительная линия 67" stroked="t" o:allowincell="f" style="position:absolute;flip:x">
                      <v:stroke color="black" weight="28440" joinstyle="miter" endcap="square"/>
                      <v:fill o:detectmouseclick="t" on="false"/>
                      <w10:wrap type="none"/>
                    </v:line>
                    <v:line id="shape_0" from="2101,3734" to="2101,4635" ID="Прямая соединительная линия 70" stroked="t" o:allowincell="f" style="position:absolute;flip:y">
                      <v:stroke color="black" weight="19080" dashstyle="dash" joinstyle="miter" endcap="square"/>
                      <v:fill o:detectmouseclick="t" on="false"/>
                      <w10:wrap type="none"/>
                    </v:line>
                    <v:line id="shape_0" from="865,3745" to="3329,3745" ID="Прямая соединительная линия 71" stroked="t" o:allowincell="f" style="position:absolute">
                      <v:stroke color="black" weight="19080" dashstyle="dash" joinstyle="miter" endcap="square"/>
                      <v:fill o:detectmouseclick="t" on="false"/>
                      <w10:wrap type="none"/>
                    </v:line>
                    <v:line id="shape_0" from="3323,3724" to="3323,4617" ID="Прямая соединительная линия 72" stroked="t" o:allowincell="f" style="position:absolute;flip:y">
                      <v:stroke color="black" weight="19080" dashstyle="dash" joinstyle="miter" endcap="square"/>
                      <v:fill o:detectmouseclick="t" on="false"/>
                      <w10:wrap type="none"/>
                    </v:line>
                    <v:line id="shape_0" from="4560,1957" to="4560,4614" ID="Прямая соединительная линия 74" stroked="t" o:allowincell="f" style="position:absolute;flip:y">
                      <v:stroke color="black" weight="19080" dashstyle="dash" joinstyle="miter" endcap="square"/>
                      <v:fill o:detectmouseclick="t" on="false"/>
                      <w10:wrap type="none"/>
                    </v:line>
                    <v:line id="shape_0" from="852,1958" to="4558,1958" ID="Прямая соединительная линия 77" stroked="t" o:allowincell="f" style="position:absolute">
                      <v:stroke color="black" weight="19080" dashstyle="dash" joinstyle="miter" endcap="square"/>
                      <v:fill o:detectmouseclick="t" on="false"/>
                      <w10:wrap type="none"/>
                    </v:line>
                    <v:line id="shape_0" from="852,1898" to="8249,4619" ID="Прямая соединительная линия 63" stroked="t" o:allowincell="f" style="position:absolute;flip:y">
                      <v:stroke color="#548dd4" weight="28440" joinstyle="miter" endcap="square"/>
                      <v:fill o:detectmouseclick="t" on="false"/>
                      <w10:wrap type="none"/>
                    </v:line>
                  </v:group>
                  <v:line id="shape_0" from="564,1956" to="1196,1956" ID="Прямая соединительная линия 80" stroked="t" o:allowincell="f" style="position:absolute;flip:x">
                    <v:stroke color="black" weight="28440" joinstyle="miter" endcap="square"/>
                    <v:fill o:detectmouseclick="t" on="false"/>
                    <w10:wrap type="none"/>
                  </v:line>
                  <v:shape id="shape_0" fillcolor="white" stroked="f" o:allowincell="f" style="position:absolute;left:-4;top:1780;width:64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4"/>
                              <w:kern w:val="2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64,1067" to="1196,1067" ID="Прямая соединительная линия 85" stroked="t" o:allowincell="f" style="position:absolute;flip:x">
                    <v:stroke color="black" weight="28440" joinstyle="miter" endcap="square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>Вопросы для обс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такое сила тока? Кокой буквой она обознач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 какой формуле рассчитывается сила т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 называется единица измерения силы тока? Как она обозначае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называется прибор для измерения силы тока? Как он обозначается на схем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 какой формуле находится электрический заряд, проходящий через поперечное сечение проводника, если известны сила тока и время его прохо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такое электрическое напряжение? Кокой буквой оно обознач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 какой формуле рассчитывается электрическое напря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Как называется единица измерения напряжения? Как она обозначае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 называется прибор для измерения электрического напряжения? Как он обозначается на схем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ими правилами следует руководствоваться при включении вольтметра в цеп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ова зависимость силы тока от напря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Как обозначается электрическое сопротивле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 зависит сила тока от сопротивл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Сформулируйте закон Ома для участка цеп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ъяснение материала.       (</w:t>
      </w:r>
      <w:r>
        <w:rPr>
          <w:sz w:val="28"/>
          <w:szCs w:val="28"/>
        </w:rPr>
        <w:t>15 мин)</w:t>
      </w:r>
    </w:p>
    <w:p>
      <w:pPr>
        <w:pStyle w:val="Style21"/>
        <w:spacing w:lineRule="auto" w:line="360" w:before="24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На предыдущем уроке мы выяснили, что причиной сопротивления проводника </w:t>
      </w:r>
      <w:r>
        <w:rPr>
          <w:sz w:val="28"/>
          <w:szCs w:val="28"/>
        </w:rPr>
        <w:t>является взаимодействие движущихся электронов с ионами кристаллической решетки. В результате взаимодействия электронов с ионами кристаллической решетки, скорость электронов уменьшается, следовательно, через поперечное сечение проводника за единицу времени проходит меньше электронов, т.е. меньший заряд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В результате уменьшается сила тока, увеличивается сопротивление проводника (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 = 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  <w:lang w:val="en-US" w:eastAsia="en-US"/>
        </w:rPr>
        <w:t>/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24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ники из разных металлов обладают различным сопротивлением: из-за различия в строении их кристаллической решетки, из-за разной длины и площади поперечного сечения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т можно предположить, что сопротивление проводника зависит от его длины, площади поперечного сечения, и от вещества, из которого он изготовлен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абота  с интерактивной доской</w:t>
      </w:r>
      <w:r>
        <w:rPr>
          <w:sz w:val="28"/>
          <w:szCs w:val="28"/>
        </w:rPr>
        <w:t xml:space="preserve"> (Собираем электрическую цеп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пь источника тока по очереди включают различные провод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никелиновые проволоки одинаковой толщины, но разной длины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: (делает ученик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Из трех никелиновых проволок одинаковой толщины более длинная проволока имеет большее сопротивление;</w:t>
      </w:r>
      <w:r>
        <w:rPr>
          <w:sz w:val="28"/>
          <w:szCs w:val="28"/>
        </w:rPr>
        <w:t xml:space="preserve"> (при подключении самой длинной проволоки – амперметр  показал наименьшую силу то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никелиновые проволоки одинаковой длины, но разной толщины (разной площади поперечного сечения);</w:t>
      </w:r>
    </w:p>
    <w:p>
      <w:pPr>
        <w:pStyle w:val="Normal"/>
        <w:ind w:left="45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: (делает ученик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Из трех никелиновых проволок одинаковой длины большее сопротивление имеет проволока с меньшим поперечным сечением; </w:t>
      </w:r>
      <w:r>
        <w:rPr>
          <w:sz w:val="28"/>
          <w:szCs w:val="28"/>
        </w:rPr>
        <w:t>(при подключении проволоки с меньшим поперечным сечением – амперметр  показал наименьшую силу тока)</w:t>
      </w:r>
    </w:p>
    <w:p>
      <w:pPr>
        <w:pStyle w:val="Normal"/>
        <w:ind w:left="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никелиновую и железную и медную проволоки одинаковой длины и толщины.</w:t>
      </w:r>
    </w:p>
    <w:p>
      <w:pPr>
        <w:pStyle w:val="Normal"/>
        <w:ind w:left="45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: (делает ученик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Никелиновая и железная и медная проволоки одинаковых размеров имеют разное сопротивление;</w:t>
      </w:r>
      <w:r>
        <w:rPr>
          <w:sz w:val="28"/>
          <w:szCs w:val="28"/>
        </w:rPr>
        <w:t xml:space="preserve"> (амперметр показал разную силу то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висимость сопротивления проводника от его размеров и вещества, из которого изготовлен проводник, впервые на опытах изучил </w:t>
      </w:r>
      <w:r>
        <w:rPr>
          <w:b/>
          <w:sz w:val="28"/>
          <w:szCs w:val="28"/>
        </w:rPr>
        <w:t>Георг 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установил, что сопротивление прямо пропорционально длине проводника (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),</w:t>
      </w:r>
      <w:r>
        <w:rPr>
          <w:i/>
          <w:iCs/>
          <w:sz w:val="28"/>
          <w:szCs w:val="28"/>
        </w:rPr>
        <w:t xml:space="preserve"> (чем больше длина проводника, тем  больше его сопротивление</w:t>
      </w:r>
      <w:r>
        <w:rPr>
          <w:sz w:val="28"/>
          <w:szCs w:val="28"/>
        </w:rPr>
        <w:t>), обратно пропорционально площади его поперечного сечен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(</w:t>
      </w:r>
      <w:r>
        <w:rPr>
          <w:i/>
          <w:iCs/>
          <w:sz w:val="28"/>
          <w:szCs w:val="28"/>
        </w:rPr>
        <w:t>чем меньше площадь сечения проводника, тем больше сопротивление</w:t>
      </w:r>
      <w:r>
        <w:rPr>
          <w:sz w:val="28"/>
          <w:szCs w:val="28"/>
        </w:rPr>
        <w:t>) и зависит от вещества провод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учесть зависимость сопротивления от вещества, из которого изготовляют проводник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этого вычисляют так называемое </w:t>
      </w:r>
      <w:r>
        <w:rPr>
          <w:b/>
          <w:sz w:val="28"/>
          <w:szCs w:val="28"/>
        </w:rPr>
        <w:t>удельное сопротивление</w:t>
      </w:r>
      <w:r>
        <w:rPr>
          <w:sz w:val="28"/>
          <w:szCs w:val="28"/>
        </w:rPr>
        <w:t xml:space="preserve"> вещества. </w:t>
      </w:r>
      <w:r>
        <w:rPr>
          <w:i/>
          <w:sz w:val="28"/>
          <w:szCs w:val="28"/>
        </w:rPr>
        <w:t>(Слайд 2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дельное сопротивление</w:t>
      </w:r>
      <w:r>
        <w:rPr>
          <w:sz w:val="28"/>
          <w:szCs w:val="28"/>
        </w:rPr>
        <w:t xml:space="preserve"> – это физическая величина, которая определяет сопротивление проводника из данного вещества длиной 1 м, площадью поперечного сечения 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i/>
          <w:color w:val="000000"/>
          <w:sz w:val="32"/>
          <w:szCs w:val="32"/>
        </w:rPr>
        <w:t>ρ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дельное  сопротивление проводника </w:t>
      </w:r>
      <w:r>
        <w:rPr>
          <w:i/>
          <w:color w:val="000000"/>
          <w:sz w:val="28"/>
          <w:szCs w:val="28"/>
        </w:rPr>
        <w:t>(Слайд 3)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color w:val="000000"/>
          <w:sz w:val="32"/>
          <w:szCs w:val="32"/>
        </w:rPr>
        <w:t>S</w:t>
      </w:r>
      <w:r>
        <w:rPr>
          <w:color w:val="000000"/>
          <w:sz w:val="28"/>
          <w:szCs w:val="28"/>
        </w:rPr>
        <w:t xml:space="preserve"> – площадь  поперечного сечения проводника,</w:t>
      </w:r>
    </w:p>
    <w:p>
      <w:pPr>
        <w:pStyle w:val="Normal"/>
        <w:numPr>
          <w:ilvl w:val="0"/>
          <w:numId w:val="10"/>
        </w:numPr>
        <w:spacing w:lineRule="auto" w:line="360" w:before="0" w:after="28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3920</wp:posOffset>
            </wp:positionH>
            <wp:positionV relativeFrom="paragraph">
              <wp:posOffset>398780</wp:posOffset>
            </wp:positionV>
            <wp:extent cx="683260" cy="4197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331" r="-204" b="-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42820</wp:posOffset>
            </wp:positionH>
            <wp:positionV relativeFrom="paragraph">
              <wp:posOffset>391795</wp:posOffset>
            </wp:positionV>
            <wp:extent cx="570865" cy="4781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8" t="-243" r="-208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6305</wp:posOffset>
            </wp:positionH>
            <wp:positionV relativeFrom="paragraph">
              <wp:posOffset>391795</wp:posOffset>
            </wp:positionV>
            <wp:extent cx="799465" cy="4267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9" t="-316" r="-169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87240</wp:posOffset>
            </wp:positionH>
            <wp:positionV relativeFrom="paragraph">
              <wp:posOffset>344805</wp:posOffset>
            </wp:positionV>
            <wp:extent cx="487045" cy="4032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68" r="-222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l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длина  проводника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4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а удельного сопротивления в системе СИ является  1 Ом ∙ м,   или 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Cambria Math" w:ascii="Cambria Math" w:hAnsi="Cambria Math"/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807720" cy="4267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4" t="-253" r="-13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к. площадь поперечного сечения проводника мала, ее измеряют в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firstLine="567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удельного сопротивления проводника приведены в таблице 8 (стр.105 учебник физика 8 класс, автор А. В. Перышкин).</w:t>
      </w:r>
    </w:p>
    <w:p>
      <w:pPr>
        <w:pStyle w:val="2"/>
        <w:spacing w:lineRule="auto" w:line="360"/>
        <w:ind w:left="0" w:right="0" w:firstLine="567"/>
        <w:jc w:val="both"/>
        <w:rPr/>
      </w:pPr>
      <w:r>
        <w:rPr>
          <w:i/>
          <w:sz w:val="28"/>
          <w:szCs w:val="28"/>
        </w:rPr>
        <w:t>(Слайд 5)</w:t>
      </w:r>
      <w:r>
        <w:rPr>
          <w:sz w:val="28"/>
          <w:szCs w:val="28"/>
        </w:rPr>
        <w:t xml:space="preserve"> Например, удельное сопротивление никелина равно 0,4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. Это означает, что сопротивление никелинового проводника длиной 1 м и площадью поперечного сечения 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равно 0,4 Ом. (Рассматриваем несколько значений удельных сопротивлений проводников по таблице вместе с учениками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вещество обладает самым маленьким сопротивлением при всех равных условиях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из веществ обладает наилучшей проводимостью электрического тока? (вопрос ученикам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х металлов наименьшим удельным сопротивление обладают серебро и медь. Следовательно, серебро и медь – лучшие проводники электричества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одке электрических цепей используют алюминиевые, медные и железные пров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лучаях бывают необходимы приборы, имеющие большое сопротивление. Их изготавливают из специально созданных сплавов – веществ с большим удельным сопротивлением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, как видно из таблицы 8, сплав нихром имеет удельное сопротивление почти в 40 раз больше, чем алюминий. Фарфор и эбонит имеют такое большое удельное сопротивление, что почти совсем не проводят электрический ток, их используют в качестве изоляторов.</w:t>
      </w:r>
    </w:p>
    <w:p>
      <w:pPr>
        <w:pStyle w:val="Style22"/>
        <w:spacing w:lineRule="auto" w:line="360"/>
        <w:ind w:left="0" w:right="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Закрепление материала.     </w:t>
      </w:r>
      <w:r>
        <w:rPr>
          <w:sz w:val="28"/>
          <w:szCs w:val="28"/>
        </w:rPr>
        <w:t xml:space="preserve"> (15 мин.) </w:t>
      </w:r>
    </w:p>
    <w:p>
      <w:pPr>
        <w:pStyle w:val="Style22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( Еще раз делаем выводы и отвечаем на вопросы.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8"/>
          <w:szCs w:val="28"/>
        </w:rPr>
        <w:t>Сопротивление зависит от длины проводника, чем больше длина проводника тем  больше его сопротивлени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8"/>
          <w:szCs w:val="28"/>
        </w:rPr>
        <w:t>Сопротивление проводника зависит от площади поперечного сечения: чем меньше площадь сечения проводника, тем больше сопротивлени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противление проводника зависит от рода вещества (материала), из которого он изготовлен, т.е. от удельного сопротивления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Вопросы для закрепления: </w:t>
      </w:r>
      <w:r>
        <w:rPr>
          <w:i/>
          <w:sz w:val="28"/>
          <w:szCs w:val="28"/>
        </w:rPr>
        <w:t>(Слайд 6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right="0"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ково сопротивление медного провода длиной 1 </w:t>
      </w:r>
      <w:r>
        <w:rPr>
          <w:bCs/>
          <w:iCs/>
          <w:sz w:val="28"/>
          <w:szCs w:val="28"/>
        </w:rPr>
        <w:t>м</w:t>
      </w:r>
      <w:r>
        <w:rPr>
          <w:bCs/>
          <w:sz w:val="28"/>
          <w:szCs w:val="28"/>
        </w:rPr>
        <w:t xml:space="preserve"> и площадью поперечного сечения 1 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firstLine="426"/>
        <w:jc w:val="both"/>
        <w:rPr/>
      </w:pPr>
      <w:r>
        <w:rPr>
          <w:bCs/>
          <w:sz w:val="28"/>
          <w:szCs w:val="28"/>
        </w:rPr>
        <w:t xml:space="preserve">2. Имеются две медные проволоки одинаковой длины. У одной площадь поперечного сечения 1 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, а у другой 5 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У какой проволоки сопротивление меньше и во сколько раз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right="0"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 сколько раз сопротивление стальной проволоки длиной 1 </w:t>
      </w:r>
      <w:r>
        <w:rPr>
          <w:bCs/>
          <w:iCs/>
          <w:sz w:val="28"/>
          <w:szCs w:val="28"/>
        </w:rPr>
        <w:t>м</w:t>
      </w:r>
      <w:r>
        <w:rPr>
          <w:bCs/>
          <w:sz w:val="28"/>
          <w:szCs w:val="28"/>
        </w:rPr>
        <w:t xml:space="preserve"> больше сопротивления железной проволоки той же длины и такой же площади поперечного сечения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firstLine="426"/>
        <w:jc w:val="both"/>
        <w:rPr/>
      </w:pPr>
      <w:r>
        <w:rPr>
          <w:bCs/>
          <w:sz w:val="28"/>
          <w:szCs w:val="28"/>
        </w:rPr>
        <w:t xml:space="preserve">4. Определите устно, каким сопротивлением обладают железный проводник длиной 10 </w:t>
      </w:r>
      <w:r>
        <w:rPr>
          <w:bCs/>
          <w:iCs/>
          <w:sz w:val="28"/>
          <w:szCs w:val="28"/>
        </w:rPr>
        <w:t>м</w:t>
      </w:r>
      <w:r>
        <w:rPr>
          <w:bCs/>
          <w:sz w:val="28"/>
          <w:szCs w:val="28"/>
        </w:rPr>
        <w:t xml:space="preserve"> и медный проводник длиной 100 </w:t>
      </w:r>
      <w:r>
        <w:rPr>
          <w:bCs/>
          <w:iCs/>
          <w:sz w:val="28"/>
          <w:szCs w:val="28"/>
        </w:rPr>
        <w:t>м</w:t>
      </w:r>
      <w:r>
        <w:rPr>
          <w:bCs/>
          <w:sz w:val="28"/>
          <w:szCs w:val="28"/>
        </w:rPr>
        <w:t xml:space="preserve">, если площади поперечных сечений этих проводников равны 1 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(Слайд 7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firstLine="567"/>
        <w:jc w:val="both"/>
        <w:rPr/>
      </w:pPr>
      <w:r>
        <w:rPr>
          <w:bCs/>
          <w:i/>
          <w:sz w:val="28"/>
          <w:szCs w:val="28"/>
        </w:rPr>
        <w:t>(Слайд 8)</w:t>
      </w:r>
      <w:r>
        <w:rPr>
          <w:b/>
          <w:bCs/>
          <w:sz w:val="28"/>
          <w:szCs w:val="28"/>
        </w:rPr>
        <w:t xml:space="preserve"> Задача.</w:t>
      </w:r>
      <w:r>
        <w:rPr>
          <w:sz w:val="28"/>
          <w:szCs w:val="28"/>
        </w:rPr>
        <w:t xml:space="preserve"> Вычислите, каким сопротивлением обладает нихромовый проводник длиной 5 м и площадью поперечного сечения 0,7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(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вариант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firstLine="567"/>
        <w:jc w:val="both"/>
        <w:rPr/>
      </w:pPr>
      <w:r>
        <w:rPr>
          <w:b/>
          <w:sz w:val="28"/>
          <w:szCs w:val="28"/>
        </w:rPr>
        <w:t>Задача.</w:t>
      </w:r>
      <w:r>
        <w:rPr>
          <w:sz w:val="28"/>
          <w:szCs w:val="28"/>
        </w:rPr>
        <w:t xml:space="preserve"> Чему равно сопротивление константановой проволоки длиной 8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и площадью поперечного сечения 2 </w:t>
      </w:r>
      <w:r>
        <w:rPr>
          <w:iCs/>
          <w:sz w:val="28"/>
          <w:szCs w:val="28"/>
        </w:rPr>
        <w:t>м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?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b/>
          <w:sz w:val="28"/>
          <w:szCs w:val="28"/>
          <w:u w:val="single"/>
        </w:rPr>
        <w:t>Заключение:</w:t>
      </w:r>
      <w:r>
        <w:rPr>
          <w:sz w:val="28"/>
          <w:szCs w:val="28"/>
        </w:rPr>
        <w:t xml:space="preserve"> Что мы выяснили на сегодняшнем уроке: </w:t>
      </w:r>
    </w:p>
    <w:p>
      <w:pPr>
        <w:pStyle w:val="Normal"/>
        <w:numPr>
          <w:ilvl w:val="0"/>
          <w:numId w:val="5"/>
        </w:numPr>
        <w:spacing w:lineRule="auto" w:line="36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 каких величин зависит сопротивление?</w:t>
      </w:r>
    </w:p>
    <w:p>
      <w:pPr>
        <w:pStyle w:val="Normal"/>
        <w:numPr>
          <w:ilvl w:val="0"/>
          <w:numId w:val="5"/>
        </w:numPr>
        <w:spacing w:lineRule="auto" w:line="36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удельное сопротивление? </w:t>
      </w:r>
    </w:p>
    <w:p>
      <w:pPr>
        <w:pStyle w:val="Normal"/>
        <w:numPr>
          <w:ilvl w:val="0"/>
          <w:numId w:val="5"/>
        </w:numPr>
        <w:spacing w:lineRule="auto" w:line="36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де его найти для решения задач, если известно вещество проводника.</w:t>
      </w:r>
    </w:p>
    <w:p>
      <w:pPr>
        <w:pStyle w:val="Normal"/>
        <w:numPr>
          <w:ilvl w:val="0"/>
          <w:numId w:val="6"/>
        </w:numPr>
        <w:spacing w:lineRule="auto" w:line="360"/>
        <w:ind w:left="284" w:right="0" w:hanging="0"/>
        <w:jc w:val="both"/>
        <w:rPr/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: § 45 (отвечать на вопросы), упр. №20 (1, 2). </w:t>
      </w:r>
    </w:p>
    <w:p>
      <w:pPr>
        <w:pStyle w:val="Normal"/>
        <w:spacing w:lineRule="auto" w:line="360"/>
        <w:ind w:left="284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9)</w:t>
      </w:r>
    </w:p>
    <w:p>
      <w:pPr>
        <w:pStyle w:val="Normal"/>
        <w:numPr>
          <w:ilvl w:val="0"/>
          <w:numId w:val="6"/>
        </w:numPr>
        <w:spacing w:lineRule="auto" w:line="360"/>
        <w:ind w:left="284" w:right="0" w:hanging="0"/>
        <w:rPr/>
      </w:pPr>
      <w:r>
        <w:rPr>
          <w:b/>
          <w:sz w:val="28"/>
          <w:szCs w:val="28"/>
        </w:rPr>
        <w:t>Рефлексия.</w:t>
      </w:r>
      <w:r>
        <w:rPr>
          <w:sz w:val="28"/>
          <w:szCs w:val="28"/>
        </w:rPr>
        <w:t xml:space="preserve"> (Подведение итогов, выставление оценок). </w:t>
      </w:r>
      <w:r>
        <w:rPr>
          <w:i/>
          <w:sz w:val="28"/>
          <w:szCs w:val="28"/>
        </w:rPr>
        <w:t>(Слайд 10)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должны оценить свою деятельность на уроке с помощью карточек, которые лежат на партах (зелёная  – все понятно, желтая – есть затруднения, красная – много непонятного). </w:t>
      </w:r>
    </w:p>
    <w:p>
      <w:pPr>
        <w:pStyle w:val="Normal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560" w:right="850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szCs w:val="28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sz w:val="28"/>
        <w:b/>
        <w:szCs w:val="2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szCs w:val="28"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Cs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0"/>
      <w:szCs w:val="28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Cs/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right="0" w:hanging="283"/>
    </w:pPr>
    <w:rPr/>
  </w:style>
  <w:style w:type="paragraph" w:styleId="3">
    <w:name w:val="Список 3"/>
    <w:basedOn w:val="Normal"/>
    <w:qFormat/>
    <w:pPr>
      <w:ind w:left="849" w:right="0" w:hanging="283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07:00Z</dcterms:created>
  <dc:creator>Sam</dc:creator>
  <dc:description/>
  <dc:language>en-US</dc:language>
  <cp:lastModifiedBy/>
  <dcterms:modified xsi:type="dcterms:W3CDTF">2019-10-12T17:31:10Z</dcterms:modified>
  <cp:revision>9</cp:revision>
  <dc:subject/>
  <dc:title/>
</cp:coreProperties>
</file>