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4 «Светлячок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унд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b/>
          <w:bCs/>
          <w:sz w:val="28"/>
          <w:szCs w:val="28"/>
        </w:rPr>
        <w:t>«Организация развивающей предметно-пространственной среды по ФЭМП в соответствии с ФГОС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Кристина Даниловна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, 2017 год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опрос организации развивающей предметно - пространственной среды (РППС) ДО на сегодняшний день стоит особо актуально. Это связано с введением Федерального государственного образовательного стандарта (ФГОС дошкольного образования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им Требования ФГОС к развивающей предметно-пространственной сред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ППС обеспечивает максимальную реализацию образовательного потенциала пространства (группы, материалов, оборудования и инвентаря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РППС должна обеспечивать возможность общения и совместную деятельность детей и взрослых, двигательной активности детей, а также уголка уедин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ППС должна обеспечивать реализацию различных образовательных программ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клюзивного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национально-культурных, климатических услов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возрастных особенност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ППС должна быть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-насыщенно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уемой (изменялась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й (мебель, маты, ширмы, модули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й (наличие различных пространств- для игры, конструирования, уединения и др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й (для детей с ОВЗ и инвалидов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й (соответствие всех элементов требования по обеспечению надёжности и безопасности их использования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РППС по формированию элементарных математических представлений (ФЭМП) необходимо выделять следующие основные составляющи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транств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ное окруже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ространство должно иметь свободно определяемые элементы в рамках игровой площади, которые давали бы простор изобретательству, открытиям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Эти положения личностно - ориентированной модели обнаруживают себя в следующих принципах построения развивающей среды в дошкольных учреждениях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дистанции, позиции при взаимодейств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активности, самостоятельности, творч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стабильности, динамич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комплексирования и гибкого зонир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эмоциогенности среды, индивидуальной комфортности и эмоционального благополучия каждого ребёнка и взрослог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сочетания привычных и неординарных элементов в эстетической организации сред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открытости – закрыт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 учёта половых и возрастных различий дет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нципы учитываются при построении развивающей среды с учётом возрастных особенностей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собенности построения РППС в условиях ДОУ, в разных возрастных групп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ний возраст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ля детей раннего возраста образовательное пространство должно представлять необходимые и достаточные возможности для предметной и игровой деятельности с разными материалами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ки (пластиковые, деревянные, напольные, настольны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кубики, шнуровки, наборы из объёмных геометрических форм, дидактический стол с комплектом развивающих пособий, матрёшки, наборы для завинчивания из элементов разных форм, размеров, цветов. Мозаика, домино, тактильный набор и т. д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ий возраст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младшем дошкольном возрасте, прежде всего, создаётся как комфортная и безопасная для ребёнка обстановка. Предметная среда группы организуется так, чтобы стимулировать восприятие детей, способствовать развитию анализаторов, подсказывать способы обследования и действий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ля развития мелкой моторики кроме специальных дидактических игрушек – вкладышей, пирамидок, шнуровок – нужно включать в обстановку пластиковые контейнеры с крышками разных форм и размеров, коробки и другие хозяйственные предметы. Применяя крышки к коробкам, ребёнок накапливает опыт сравнения величин, форм, цветов. Игра способствует созданию у детей весёлого, жизнерадостного настроения, пробуждает стремление к общению со взрослыми и сверстникам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возраст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среднем дошкольном возрасте важно накапливать опыт совместной со сверстниками деятельности, развивать познавательную деятельность и поддерживать попытки творчески отражать впечатления в продуктивных видах деятельности. Среди дидактических игр должны быть игры на сравнение предметов по различным свойствам, на группировку по свойствам, на воссоздание целого из частей (Танграм, пазлы, разрезные картинки). Примерно 15% игр должно быть для детей старшей возрастной группы, чтобы дать возможность, детям не останавливаться, а продвигаться дальш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и подготовительная группы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 переходе в старшую, и особенно в подготовительную группу начинает меняться психофизическая позиция: они начинают ощущать себя старше среди детей детского сада. Важно поддерживать это ощущение такой организацией среды, при которой ребёнок будет проявлять познавательную активность, самостоятельность, инициативу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группе специальное место и оборудование для игротеки: это и дидактические, развивающие, логико-математические игры. Обязательны тетради на печатной основе, познавательные книги. Игры на развитие умений счётной и вычислительной деятельности. Игры с правилами: домино, лото, шашки и т. д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выше сказанного можно сделать вывод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блюдая все принципы построения развивающей предметно-пространственной среды, нам удастся создать условия для взаимодействия, сотрудничества, обеспечение максимального комфортного состояния ребенка и его развит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59:00Z</dcterms:created>
  <dc:creator>Пользователь</dc:creator>
  <dc:description/>
  <dc:language>en-US</dc:language>
  <cp:lastModifiedBy>Пользователь</cp:lastModifiedBy>
  <dcterms:modified xsi:type="dcterms:W3CDTF">2019-10-12T07:59:00Z</dcterms:modified>
  <cp:revision>2</cp:revision>
  <dc:subject/>
  <dc:title/>
</cp:coreProperties>
</file>