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171pt;width:486.7pt;height:206.95pt;mso-wrap-style:none;v-text-anchor:middle" type="_x0000_t136">
            <v:path textpathok="t"/>
            <v:textpath on="t" fitshape="t" string="План&#10; воспитательной работы&#10;в 5 классе&#10;на 2017 - 2018 уч. год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504pt;width:269.95pt;height:44.95pt;mso-wrap-style:none;v-text-anchor:middle" type="_x0000_t136">
            <v:path textpathok="t"/>
            <v:textpath on="t" fitshape="t" string="Классный руководитель:&#10;Комиссарова А.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ge">
                  <wp:posOffset>1828165</wp:posOffset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571320" y="-1803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3.95pt;width:464.8pt;height:380.95pt" coordorigin="2520,2879" coordsize="9296,76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20;top:2595;width:7513;height:7387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9600;top:8282;width:2216;height:2216">
                  <v:oval id="shape_0" fillcolor="#a7bfde" stroked="f" o:allowincell="f" style="position:absolute;left:9600;top:8282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9654;top:8616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699;top:8959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93620</wp:posOffset>
                </wp:positionH>
                <wp:positionV relativeFrom="page">
                  <wp:posOffset>-34290</wp:posOffset>
                </wp:positionV>
                <wp:extent cx="2613660" cy="26136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613600"/>
                          <a:chOff x="0" y="0"/>
                          <a:chExt cx="2613600" cy="2613600"/>
                        </a:xfrm>
                      </wpg:grpSpPr>
                      <wps:wsp>
                        <wps:cNvCnPr/>
                        <wps:spPr>
                          <a:xfrm>
                            <a:off x="330120" y="202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8988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0316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pt;margin-top:-2.7pt;width:205.8pt;height:205.8pt" coordorigin="3612,-54" coordsize="4116,4116">
                <v:shape id="shape_0" stroked="t" o:allowincell="f" style="position:absolute;left:4132;top:3142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3612;top:-54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3711;top:560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794;top:1211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4343400</wp:posOffset>
                </wp:positionH>
                <wp:positionV relativeFrom="page">
                  <wp:posOffset>1948180</wp:posOffset>
                </wp:positionV>
                <wp:extent cx="3359785" cy="8771255"/>
                <wp:effectExtent l="0" t="190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-89640" y="-1610640"/>
                            <a:ext cx="2733480" cy="63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3.4pt;width:264.55pt;height:690.65pt" coordorigin="6840,3068" coordsize="5291,13813">
                <v:shape id="shape_0" stroked="t" o:allowincell="f" style="position:absolute;left:6699;top:532;width:4303;height:10041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6840;top:11036;width:5291;height:5845">
                  <v:shape id="shape_0" coordsize="6418,6670" path="m6418,1185l6418,6670l1809,6669c974,5889,0,3958,1407,1987c2830,0,5591,411,6418,1185xe" fillcolor="#a7bfde" stroked="f" o:allowincell="f" style="position:absolute;left:6840;top:11036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7426;top:12022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526;top:12290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80.2pt;width:476.15pt;height:80.1pt;mso-wrap-style:none;v-text-anchor:middle;mso-position-vertical:top" type="_x0000_t136">
            <v:path textpathok="t"/>
            <v:textpath on="t" fitshape="t" string="Проблема &#10;классного  руководител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kern w:val="2"/>
          <w:sz w:val="48"/>
          <w:szCs w:val="52"/>
        </w:rPr>
        <w:t xml:space="preserve">Развитие у школьников исследовательской компетенции, разносторонне творческих способностей, </w:t>
      </w:r>
      <w:r>
        <w:rPr>
          <w:b/>
          <w:bCs/>
          <w:sz w:val="48"/>
          <w:szCs w:val="52"/>
        </w:rPr>
        <w:t>формированию духовных ценностей</w:t>
      </w:r>
      <w:r>
        <w:rPr>
          <w:sz w:val="22"/>
        </w:rPr>
        <w:t xml:space="preserve"> </w:t>
      </w:r>
      <w:r>
        <w:rPr>
          <w:b/>
          <w:bCs/>
          <w:kern w:val="2"/>
          <w:sz w:val="48"/>
          <w:szCs w:val="52"/>
        </w:rPr>
        <w:t>в рамках реализации ФГОС второго поколения».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 xml:space="preserve">Цели воспитательной работы: </w:t>
      </w:r>
    </w:p>
    <w:p>
      <w:pPr>
        <w:pStyle w:val="Normal"/>
        <w:jc w:val="both"/>
        <w:rPr/>
      </w:pPr>
      <w:r>
        <w:rPr>
          <w:bCs/>
          <w:iCs/>
          <w:sz w:val="28"/>
          <w:szCs w:val="32"/>
        </w:rPr>
        <w:t>создание условий для  адаптации учащихся в средней школе, для воспитания всесторонне и гармонично развитой личности, обладающей достаточно сформированным интеллектуальным, нравственным, коммуникативным, эстетическим и физическим потенциалом, овладевшей практическими навыками и умениями, способами творческой деятельности, приемами и методами самопознания и саморазвития,  способствующими «вхождению» ребенка в социальную среду.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 xml:space="preserve">Задачи воспитательной работы: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формирование нравствен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  <w:szCs w:val="28"/>
          <w:u w:val="single"/>
        </w:rPr>
        <w:t>В области формирования социальной культур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крепление доверия к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Msonormalcxspmiddl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ind w:left="360" w:hanging="0"/>
        <w:jc w:val="both"/>
        <w:rPr>
          <w:b/>
          <w:b/>
          <w:iCs/>
          <w:color w:val="000000"/>
          <w:sz w:val="40"/>
          <w:szCs w:val="44"/>
        </w:rPr>
      </w:pPr>
      <w:r>
        <w:rPr>
          <w:b/>
          <w:iCs/>
          <w:color w:val="000000"/>
          <w:sz w:val="40"/>
          <w:szCs w:val="44"/>
        </w:rPr>
      </w:r>
    </w:p>
    <w:p>
      <w:pPr>
        <w:pStyle w:val="Normal"/>
        <w:ind w:left="360" w:hanging="0"/>
        <w:jc w:val="both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  <w:t>Ожидаемый результат на конец учебного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ник  5  класса</w:t>
      </w:r>
    </w:p>
    <w:p>
      <w:pPr>
        <w:pStyle w:val="Normal"/>
        <w:numPr>
          <w:ilvl w:val="0"/>
          <w:numId w:val="22"/>
        </w:numPr>
        <w:jc w:val="both"/>
        <w:rPr>
          <w:szCs w:val="32"/>
        </w:rPr>
      </w:pPr>
      <w:r>
        <w:rPr>
          <w:szCs w:val="32"/>
        </w:rPr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22"/>
        </w:numPr>
        <w:jc w:val="both"/>
        <w:rPr>
          <w:szCs w:val="32"/>
        </w:rPr>
      </w:pPr>
      <w:r>
        <w:rPr>
          <w:szCs w:val="32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22"/>
        </w:numPr>
        <w:jc w:val="both"/>
        <w:rPr>
          <w:szCs w:val="32"/>
        </w:rPr>
      </w:pPr>
      <w:r>
        <w:rPr>
          <w:szCs w:val="32"/>
        </w:rPr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22"/>
        </w:numPr>
        <w:jc w:val="both"/>
        <w:rPr>
          <w:szCs w:val="32"/>
        </w:rPr>
      </w:pPr>
      <w:r>
        <w:rPr>
          <w:szCs w:val="32"/>
        </w:rPr>
        <w:t>стремится к сотрудничеству с обучающимися и родителями класса.</w:t>
      </w:r>
    </w:p>
    <w:p>
      <w:pPr>
        <w:pStyle w:val="Default"/>
        <w:ind w:left="720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Функции классного руководителя 5-го  класса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 Организационно-координирующие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адаптации учащихся 5-х классов в связи с переходом в среднее звено обучения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преемственности с учителем начальной школы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беспечение связи общеобразовательного учреждения с семьей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проведение консультаций, бесед с родителями обучающихся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взаимодействие с педагогическими работниками, а также с учебно-вспомогательным персоналом образовательного учреждения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классного самоуправления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>
          <w:szCs w:val="32"/>
        </w:rPr>
        <w:t xml:space="preserve">стимулирование и учет разнообразной деятельности обучающихся, в том числе в системе дополнительного образования подростков (вовлечение в кружки, конкурсы, викторины, смотры, организация экскурсий)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изучения учащимися правил по охране труда, правил дорожного движения, безопасного поведения в городе, поведения в быту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ведение документации (классного журнала, личных дел учащихся, плана работы классного руководителя, осуществление проверок дневников, разработка методических материалов мероприятий)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еженедельное проведение классных часов; проведение родительских собраний раз в четверть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рганизация дежурства по классу, школе, столовой; организация субботников и ремонта классного кабинета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забота о внешнем виде учащихся; </w:t>
      </w:r>
    </w:p>
    <w:p>
      <w:pPr>
        <w:pStyle w:val="Normal"/>
        <w:numPr>
          <w:ilvl w:val="0"/>
          <w:numId w:val="27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взаимодействие с каждым обучающимся и коллективом класса в целом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 Коммуникативные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регулирование межличностных отношений между обучающимися;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установление взаимодействия между педагогическими работниками и обучающимися;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содействие общему благоприятному психологическому климату в коллективе класса;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казание помощи обучающимся в формировании коммуникативных качеств; помощи в решении проблем, возникающих в общении с товарищами, учителями, родителями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3. Аналитико-прогностические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Cs w:val="32"/>
        </w:rPr>
        <w:t xml:space="preserve">изучение индивидуальных особенностей обучающихся и динамики их развития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направление самовоспитания и саморазвития личности обучающихся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определение состояния и перспектив развития коллектива класса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ведение мониторинга учебной и социальной активности учащихся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. Контролирующие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9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контроль за успеваемостью каждого обучающегося; </w:t>
      </w:r>
    </w:p>
    <w:p>
      <w:pPr>
        <w:pStyle w:val="Normal"/>
        <w:numPr>
          <w:ilvl w:val="0"/>
          <w:numId w:val="29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контроль за посещаемостью учебных занятий обучающимися; </w:t>
      </w:r>
    </w:p>
    <w:p>
      <w:pPr>
        <w:pStyle w:val="Normal"/>
        <w:numPr>
          <w:ilvl w:val="0"/>
          <w:numId w:val="29"/>
        </w:numPr>
        <w:ind w:left="567" w:hanging="567"/>
        <w:jc w:val="both"/>
        <w:rPr>
          <w:szCs w:val="32"/>
        </w:rPr>
      </w:pPr>
      <w:r>
        <w:rPr>
          <w:szCs w:val="32"/>
        </w:rPr>
        <w:t xml:space="preserve">контроль за занятостью учащихся в системе дополнительного образования. 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b/>
          <w:iCs/>
          <w:sz w:val="36"/>
          <w:szCs w:val="44"/>
        </w:rPr>
        <w:t>Воспитательные технологии</w:t>
      </w:r>
      <w:r>
        <w:rPr>
          <w:rFonts w:cs="Times New Roman" w:ascii="Times New Roman" w:hAnsi="Times New Roman"/>
          <w:iCs/>
          <w:sz w:val="36"/>
          <w:szCs w:val="44"/>
        </w:rPr>
        <w:t>: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индивидуальный подход в воспитании, технология КТД, метод проектов, технология «портфолио»,  использование ИКТ в воспитательном процесс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иклограмма воспитательной работы классного руководите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жедневно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Работа с опаздывающими и выяснение причин отсутствия учащихс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Организация питания учащихс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Организация дежурства в учебных кабинетах, столово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Индивидуальная работа с учащимися.</w:t>
      </w:r>
    </w:p>
    <w:p>
      <w:pPr>
        <w:pStyle w:val="Normal"/>
        <w:ind w:left="7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женедель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Проверка дневников учащих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Проведение мероприятий в классе (по плану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Работа с родителями (по ситуации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Работа с учителями-предметниками (по ситуации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Встреча со школьным врачом, медсестрой по справкам о болезни учащихся.</w:t>
      </w:r>
    </w:p>
    <w:p>
      <w:pPr>
        <w:pStyle w:val="Normal"/>
        <w:ind w:left="7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есяц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Посещение уроков в своем клас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Консультации у школьного психоло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Сбор денег, раздача денег (питание, и т.д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Встреча с родительским акти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Совещание по планированию работы (по графику).</w:t>
      </w:r>
    </w:p>
    <w:p>
      <w:pPr>
        <w:pStyle w:val="Normal"/>
        <w:ind w:left="70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 раз в четвер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Проведение родительского собрания.</w:t>
      </w:r>
    </w:p>
    <w:p>
      <w:pPr>
        <w:pStyle w:val="Normal"/>
        <w:ind w:left="7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 раз в год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Проведение открытого мероприят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Оформление личных дел учащих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Анализ и составление плана работы класс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ind w:left="420" w:hanging="0"/>
        <w:jc w:val="both"/>
        <w:rPr>
          <w:szCs w:val="32"/>
        </w:rPr>
      </w:pPr>
      <w:r>
        <w:rPr>
          <w:szCs w:val="32"/>
        </w:rPr>
        <w:t>Статистические данные класса (1 сентябр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00" w:right="746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 w:val="36"/>
          <w:szCs w:val="44"/>
        </w:rPr>
        <w:t>Направления воспитательной работы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32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На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и и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и средства реализации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32"/>
              </w:rPr>
            </w:pPr>
            <w:r>
              <w:rPr>
                <w:iCs/>
                <w:szCs w:val="32"/>
              </w:rPr>
              <w:t>Духовно- нравственн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пособствовать осмыслению учащимися общечеловеческих ценностей, осознанию личностной причастности к человечеству, пониманию своего «Я»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ывать у учащихся правильную нравственную позицию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здание процесса направленного на целостное формирование и развитие личности ребенка к Родине, обществу, коллективу, людям, труду, своим обязанностям, самому себе, формирование чувства патриотизма и интернационализма, товарищества, коллективизма, активного отношения к действительност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пособствование превращению социально-необходимых требований общества во внутренние стимулы личности каждого ребенка: честь, дом, совесть, достоинство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роки гуманитарного цикл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школьное и классное самоуправление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амореализация личности подростка: беседы, психологический практикум, профориентационный мониторин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и проведение тематических вечеров, бесед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и проведение диспутов, дискуссий на нравственные и этические темы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32"/>
              </w:rPr>
            </w:pPr>
            <w:r>
              <w:rPr>
                <w:iCs/>
                <w:szCs w:val="32"/>
              </w:rPr>
              <w:t>Гражданско- патриотическ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формирование у учащихся высоких нравственных принципов, выработки норм поведения, готовности к безупречному несению службы в рядах Вооруженных си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общение к боевым и трудовым традициям на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зъяснение истоков и пропаганда героизма в вооруженной защите Родин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ание гордости за подвиги старших покол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а в школьных музея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стречи с представителями всех родов войск, ветеранам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енно-спортивные соревнова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частие в военно-спортивных районных и городских мероприятия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лассные часы и беседы, посвященные военной и патриотической тематике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экскурсии, походы, праздники, творческие отчеты и др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32"/>
              </w:rPr>
            </w:pPr>
            <w:r>
              <w:rPr>
                <w:iCs/>
                <w:szCs w:val="32"/>
              </w:rPr>
              <w:t>Спортивно-оздоровительн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ание и стремление к здоровому образу жизн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общение к занятиям физкультуро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ание силы, воли, выносливост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витие любви к спорт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ание негативного отношения к вредным привычка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здание условий для физического развития учащихся.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деятельности по охране здоровья и профилактике заболеван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спортивных секций и клубов по различным видам спорт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роки физкультуры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внутришкольных спортивных соревнований и мероприятий, участие в городских и районных мероприятия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ни здоровья, Малые олимпийские игры, Неделя физкультуры и спорт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стреча с интересными людьми (спортсменами, врачами и т.п.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экскурсии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32"/>
              </w:rPr>
            </w:pPr>
            <w:r>
              <w:rPr>
                <w:iCs/>
                <w:szCs w:val="32"/>
              </w:rPr>
              <w:t>Художественно-эстетическ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художественно-эстетическое развитие дете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витие чувства прекрасного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мощь в раскрытии и реализации внутренних резервов (способностей, интересов, таланта, личностных качеств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здание условий для развития творческих способностей учащихс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основ общей культуры, умение общаться, потребности к самовоспита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анятия в объединениях блока дополнительного образова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роки эстетического цикла (музыка, хореография, изобразительное искусство и труд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ружк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сещение театров, выставок, кинотеатр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стречи с интересными людьм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концертов, творческих вечеров, конкурс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экскурсии (залы, музеи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32"/>
              </w:rPr>
            </w:pPr>
            <w:r>
              <w:rPr>
                <w:bCs/>
                <w:iCs/>
                <w:szCs w:val="32"/>
              </w:rPr>
              <w:t>Туристско-краеведческое на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укрепление здоровья, и организация активного досуга учащихся вне школы;</w:t>
            </w:r>
          </w:p>
          <w:p>
            <w:pPr>
              <w:pStyle w:val="Normal"/>
              <w:suppressAutoHyphens w:val="true"/>
              <w:autoSpaceDE w:val="false"/>
              <w:ind w:right="38" w:hanging="0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(проверка) туристско-краеведческих умений и навыков, получение дополнительного образования средствами туризма, осуществление профориентации;</w:t>
            </w:r>
          </w:p>
          <w:p>
            <w:pPr>
              <w:pStyle w:val="Normal"/>
              <w:suppressAutoHyphens w:val="true"/>
              <w:autoSpaceDE w:val="false"/>
              <w:ind w:right="38" w:hanging="0"/>
              <w:jc w:val="both"/>
              <w:rPr>
                <w:szCs w:val="28"/>
              </w:rPr>
            </w:pPr>
            <w:r>
              <w:rPr>
                <w:szCs w:val="28"/>
              </w:rPr>
              <w:t>- популяризация туризма, формирование яркой индивидуальности, активной творческой направленности;</w:t>
            </w:r>
          </w:p>
          <w:p>
            <w:pPr>
              <w:pStyle w:val="Normal"/>
              <w:suppressAutoHyphens w:val="true"/>
              <w:autoSpaceDE w:val="false"/>
              <w:ind w:right="38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азвитие индивидуальных способностей и дарований, оздоровление учащихся на основе валеологического подх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3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прогулок, походов, экскурсий;</w:t>
            </w:r>
          </w:p>
          <w:p>
            <w:pPr>
              <w:pStyle w:val="Normal"/>
              <w:suppressAutoHyphens w:val="true"/>
              <w:autoSpaceDE w:val="false"/>
              <w:ind w:right="38" w:hanging="0"/>
              <w:jc w:val="both"/>
              <w:rPr/>
            </w:pPr>
            <w:r>
              <w:rPr>
                <w:szCs w:val="28"/>
              </w:rPr>
              <w:t>- участие в туристических слётах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32"/>
              </w:rPr>
            </w:pPr>
            <w:r>
              <w:rPr>
                <w:iCs/>
                <w:szCs w:val="32"/>
              </w:rPr>
              <w:t>Экологическ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формирование нового экологического сознания и экологически разум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    - воспитание экологически целесообразного поведения как показателя духовного развития личност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формирование экологического мышления и экологической культуры учащихс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- развитие практических знаний и умений: изучение и оценивание состояния окружающей среды, принятие правильных решений по ее оздоровлению, предвидение возможных последствий своих действий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актическая деятельность по охране природы: участие в благоустройстве территории школы, участие в экологических акция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роки природоведения, географии, биологии и трудового обуч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нференции, диспуты; экологические игры и конкурсы;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кскурсии.</w:t>
            </w:r>
          </w:p>
        </w:tc>
      </w:tr>
    </w:tbl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4"/>
        </w:rPr>
        <w:t>Работа с родителями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32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  <w:t>Задачи:</w:t>
      </w:r>
    </w:p>
    <w:p>
      <w:pPr>
        <w:pStyle w:val="Style13"/>
        <w:numPr>
          <w:ilvl w:val="0"/>
          <w:numId w:val="15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Style13"/>
        <w:numPr>
          <w:ilvl w:val="0"/>
          <w:numId w:val="15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оздать эмоциональный настрой на совместную работу родителей с детьми и учителями – предметниками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Основные направления в работе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Изучение семей учащихся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анкетиров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осещение сем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формирование бланка данных о семье и семейном воспитан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Педагогическое просвещение родителей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родительские собр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едагогические практикумы по рассмотрению и анализу различных ситуац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день открытых двер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Обеспечение участия родителей в подготовке  и проведении коллективных дел в классе и в школе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совместное планирование ВР и КТД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раздники, вечера, концерты, КВН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осещение театров, выставок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оходы, дни Здоровь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омощь в ремонтных бригада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Педагогическое руководство деятельностью родительского комитета при классах и общешкольного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выборы родительского комитета и помощь в его планировании и организ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 xml:space="preserve">установление связей с социумом, общественностью и др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Информирование родителей о ходе и результатах обучения, воспитания и развития учащихся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тематические и итоговые родительские собра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индивидуальные консульт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роверка дневник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составление карт развития детей и таблиц их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благодарственные и поздравительные открытки родител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>
          <w:b/>
          <w:bCs/>
          <w:szCs w:val="28"/>
          <w:u w:val="single"/>
        </w:rPr>
        <w:t>Индивидуальная работа с родителями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осещение сем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педагогические консульт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индивидуальные поруч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совместное определение перспектив и средств развития ученик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8"/>
        </w:rPr>
      </w:pPr>
      <w:r>
        <w:rPr>
          <w:szCs w:val="28"/>
        </w:rPr>
        <w:t>индивидуальные работы с родителями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Список родителе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79"/>
        <w:gridCol w:w="2977"/>
        <w:gridCol w:w="367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/ телефо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3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орева Ольга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орев Дмитрий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енево, ул. Ленина, 34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ромова Еле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ромов Александр Анато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3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мохозя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 - экспеди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ромова Мария Андр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ром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ефонная,2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алоговый инспектор ИФНС Сормовского р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 вневедомственная охран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брова Любовь Леонид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бров Денис Стани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инская, 4, кв. 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ерченд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Зам директора «Тенд – кар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иотова Мария Павл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иот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БУЗ НО ДГБ №42 палатная м/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ислицына ксения викто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ислицын Константи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лефонная, д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ауна Дебют – бар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ижегородэнергострой - электри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орокина Светлана Геннад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лыков Сергей Алекс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, ул. Радужная, 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Ч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Олекс» дирек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Фоменко Светлана Серг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осило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 , 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мохозя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ДЮШОР тренер по гребл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рымова Наталья Витал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рымов Никола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чурина, 4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П Рысева ГП, мас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ИП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утенко Елена Анатол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утенко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рмовская, 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мастер Косалинг» кладовщ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енсионер МВ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акарова Елена Ива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акаров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3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АО «МАЗ» Сокол – инж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ИП «Некрасов» - реставра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очалова Анн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очалов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Рязанова, 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мохозя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ЧС (УВГСЧ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Махова Галина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ушкарь Андре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. Грачева, 9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КБМ «Морозко» сторо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ОУ «Авто – профи» мастер обучению вожд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евастьянова Татьяна Павл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Чижевский Витал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СЛЕК – сервис» шв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ФХ ИП «Чикалов» слес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мирнова Светлана  Алекс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Харитонов Викто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.Грачев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Упаковщица – рыбный заво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мирнова Наталья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мирнов Алекс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. Рязанова 26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мотракова Наталья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мотраков Алекс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-Кузнечная, 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мохозя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 - экспеди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Туманова Татьяна Валер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увыкин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, 4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СТК – Ц» экипировшиц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Богатова Еле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Флягин Александр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вражная, 3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Краснобак.молочн.продукты» асси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 - экспеди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Французова Татьяна Алекс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Французов Артём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рмовская, 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Салон «Фантазия» парикмах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одитель нижегородэлектротран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Цветкова Ирина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Цветков Алекс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-Кузнечная, 3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АО ССЗ «Волга» зав.скла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Временно не работа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ришанина Елена Анатол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Чистяков Александр Сераф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, 23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Комплекс – инфо» юрист консульт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комплекс – инфо» нач. службы безопаснос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Шеронова Еле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ская,  2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ГУ МВД РФ по Ио- оперуполномоч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Шляпникова Анжела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Шляпников Максим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43- 2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ИП «Белов» продав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Филиал ОАО «ФСК ЗЭС» электромонтё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Шкапова Вера Андр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Шкапов Павел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косырева, 4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Домохозя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ООО «Форум» столя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План работы с родителям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985"/>
        <w:gridCol w:w="2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 управлении</w:t>
            </w:r>
          </w:p>
          <w:p>
            <w:pPr>
              <w:pStyle w:val="Style13"/>
              <w:numPr>
                <w:ilvl w:val="0"/>
                <w:numId w:val="13"/>
              </w:numPr>
              <w:ind w:left="43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общешкольного родительского комитета</w:t>
            </w:r>
          </w:p>
          <w:p>
            <w:pPr>
              <w:pStyle w:val="Style13"/>
              <w:numPr>
                <w:ilvl w:val="0"/>
                <w:numId w:val="13"/>
              </w:numPr>
              <w:ind w:left="43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ассного родительского комит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редседатель Р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одительский лектори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одительские собрания:</w:t>
            </w:r>
          </w:p>
          <w:p>
            <w:pPr>
              <w:pStyle w:val="Style13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1 «Давайте познакомимся» Организация начала учебного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класса и родительского комитета на 2017-2018 учебный год.</w:t>
            </w:r>
          </w:p>
          <w:p>
            <w:pPr>
              <w:pStyle w:val="Style13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7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 Общешкольное родительское собр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дведение итогов 2016-2017 уч.года</w:t>
            </w:r>
            <w:r>
              <w:rPr/>
              <w:t xml:space="preserve">» </w:t>
            </w:r>
          </w:p>
          <w:p>
            <w:pPr>
              <w:pStyle w:val="Style13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в классе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Учебные трудности пятиклассни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могать детям в учеб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Style13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тог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exact" w:line="312"/>
              <w:ind w:right="86" w:hanging="0"/>
              <w:rPr/>
            </w:pPr>
            <w:r>
              <w:rPr>
                <w:bCs/>
              </w:rPr>
              <w:t xml:space="preserve">1. 4 </w:t>
            </w:r>
            <w:r>
              <w:rPr/>
              <w:t xml:space="preserve"> «Режим дня школьника- эффективный путь к здоровью»</w:t>
            </w:r>
          </w:p>
          <w:p>
            <w:pPr>
              <w:pStyle w:val="Style13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exact" w:line="312"/>
              <w:ind w:right="86" w:hanging="0"/>
              <w:rPr/>
            </w:pPr>
            <w:r>
              <w:rPr/>
              <w:t>1. 5 «Поощрения и наказания в воспитании детей»</w:t>
            </w:r>
          </w:p>
          <w:p>
            <w:pPr>
              <w:pStyle w:val="Normal"/>
              <w:spacing w:lineRule="exact" w:line="312"/>
              <w:ind w:right="86" w:hanging="0"/>
              <w:rPr/>
            </w:pPr>
            <w:r>
              <w:rPr/>
              <w:t xml:space="preserve">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</w:t>
            </w:r>
          </w:p>
          <w:p>
            <w:pPr>
              <w:pStyle w:val="Normal"/>
              <w:spacing w:lineRule="exact" w:line="312"/>
              <w:ind w:right="86" w:hanging="0"/>
              <w:rPr/>
            </w:pPr>
            <w:r>
              <w:rPr/>
              <w:t xml:space="preserve">1. 6 </w:t>
            </w:r>
            <w:r>
              <w:rPr>
                <w:color w:val="000000"/>
              </w:rPr>
              <w:t>«Вот и встали мы на год взрослей. Подведение итогов прошедшего учебного года»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Консультации для родителей по вопросам воспитания детей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нь открытых дверей «Добро пожаловать в наш класс: на урок, классный час, мероприятие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нтябрь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ктябрь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кабрь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недельн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учителя – предметник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</w:t>
            </w:r>
          </w:p>
        </w:tc>
      </w:tr>
      <w:tr>
        <w:trPr>
          <w:trHeight w:val="1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о внеклассной работе</w:t>
            </w:r>
          </w:p>
          <w:p>
            <w:pPr>
              <w:pStyle w:val="Style13"/>
              <w:numPr>
                <w:ilvl w:val="0"/>
                <w:numId w:val="2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походы (выезды на природу)</w:t>
            </w:r>
          </w:p>
          <w:p>
            <w:pPr>
              <w:pStyle w:val="Style13"/>
              <w:numPr>
                <w:ilvl w:val="0"/>
                <w:numId w:val="2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, соревнования, праздники:</w:t>
            </w:r>
          </w:p>
          <w:p>
            <w:pPr>
              <w:pStyle w:val="Style13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доровья</w:t>
            </w:r>
          </w:p>
          <w:p>
            <w:pPr>
              <w:pStyle w:val="Style13"/>
              <w:numPr>
                <w:ilvl w:val="0"/>
                <w:numId w:val="2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ые мероприятия с участием родителей:</w:t>
            </w:r>
          </w:p>
          <w:p>
            <w:pPr>
              <w:pStyle w:val="Style13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наний</w:t>
            </w:r>
          </w:p>
          <w:p>
            <w:pPr>
              <w:pStyle w:val="Style13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ная программа ко Дню матери</w:t>
            </w:r>
          </w:p>
          <w:p>
            <w:pPr>
              <w:pStyle w:val="Style13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вогодний праздник</w:t>
            </w:r>
          </w:p>
          <w:p>
            <w:pPr>
              <w:pStyle w:val="Style13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здничный концерт для 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спортивный сектор, родительский комитет класс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спортивный сектор, родительский комитет класс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0" w:hanging="0"/>
        <w:jc w:val="center"/>
        <w:rPr/>
      </w:pPr>
      <w:r>
        <w:rPr/>
        <w:t>Список класса с поручениями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42"/>
        <w:gridCol w:w="3587"/>
      </w:tblGrid>
      <w:tr>
        <w:trPr>
          <w:trHeight w:val="9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е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Чистякова Арина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тароста</w:t>
            </w:r>
          </w:p>
        </w:tc>
      </w:tr>
      <w:tr>
        <w:trPr>
          <w:trHeight w:val="6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Шляпникова Али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м.старосты</w:t>
            </w:r>
          </w:p>
        </w:tc>
      </w:tr>
      <w:tr>
        <w:trPr>
          <w:trHeight w:val="5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очалов Богдан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мандир отряда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Флягин Артё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орг</w:t>
            </w:r>
          </w:p>
        </w:tc>
      </w:tr>
      <w:tr>
        <w:trPr>
          <w:trHeight w:val="11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ромов Кирилл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мирнов Дмитр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орог</w:t>
            </w:r>
          </w:p>
        </w:tc>
      </w:tr>
      <w:tr>
        <w:trPr>
          <w:trHeight w:val="11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вастьянов Артём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Шеронов Дмитр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ой сектор</w:t>
            </w:r>
          </w:p>
        </w:tc>
      </w:tr>
      <w:tr>
        <w:trPr>
          <w:trHeight w:val="16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иотова Валерия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рымова Виктория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ушкарь Юл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коллегия</w:t>
            </w:r>
          </w:p>
        </w:tc>
      </w:tr>
      <w:tr>
        <w:trPr>
          <w:trHeight w:val="11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Туманов Иван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ислицын Паве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музея</w:t>
            </w:r>
          </w:p>
        </w:tc>
      </w:tr>
      <w:tr>
        <w:trPr>
          <w:trHeight w:val="11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орева Анастасия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лыкова Александр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жатые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урочная деятельность  учащихся</w:t>
      </w:r>
    </w:p>
    <w:tbl>
      <w:tblPr>
        <w:tblW w:w="10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988"/>
        <w:gridCol w:w="4851"/>
      </w:tblGrid>
      <w:tr>
        <w:trPr>
          <w:trHeight w:val="8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щегос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Горева Анастасия Дмитрие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ушная гимнастика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Громова Дарья Александр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ромов Кирилл Евгень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ы, бокс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брова Дарья Денис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делие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отова Валерия Александр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тэ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слицын Павел Константино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лыкова Александра Сергее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силов Алексей Серге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кей, футбол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рымова Виктория Николае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делие,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тенко Татьяна Владимир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делие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карова Екатерина Алексее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чалов Богдан Алексе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шкарь Юлия Андрее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делие, ритмика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вастьянов Артем Дмитри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Смирнова Мария Виктор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ка,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Смирнов ДмитрийАлексе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мотраков Эдуард Алексе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уманов Иван Александро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лягин Артем Александро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, плавание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ранцузова Полина Артем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льный театр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ветков Матвей Алексе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, плавание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истякова Арина Александр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гимнастика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Шеронов Дмитрий Агасье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Шляпникова Алина Максимов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</w:tr>
      <w:tr>
        <w:trPr>
          <w:trHeight w:val="39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Шкапов  Николай Павлович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школа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sectPr>
          <w:type w:val="nextPage"/>
          <w:pgSz w:w="11906" w:h="16838"/>
          <w:pgMar w:left="902" w:right="748" w:gutter="0" w:header="0" w:top="64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Социальный паспорт 5 класса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на 2017 - 2018 учебный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9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26"/>
        <w:gridCol w:w="2391"/>
        <w:gridCol w:w="642"/>
        <w:gridCol w:w="793"/>
        <w:gridCol w:w="642"/>
        <w:gridCol w:w="952"/>
        <w:gridCol w:w="849"/>
        <w:gridCol w:w="745"/>
        <w:gridCol w:w="694"/>
        <w:gridCol w:w="797"/>
        <w:gridCol w:w="1070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чащиеся</w:t>
            </w:r>
          </w:p>
        </w:tc>
      </w:tr>
      <w:tr>
        <w:trPr>
          <w:trHeight w:val="5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емы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ные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обучаемые на дому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риск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</w:t>
            </w:r>
          </w:p>
        </w:tc>
      </w:tr>
      <w:tr>
        <w:trPr>
          <w:trHeight w:val="20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КД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Ш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клас. рук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стра 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ва Анастасия Дмитри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Дарья Александ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а Дарья Денис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това Валерия Александ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ицын Павел Константин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кова Александра Серге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илов Алексей Сергеевич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ова Виктория Никола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нко Татьяна Владими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катерина Алексе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Богдан Алексе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ь Юлия Андре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ьянов Артем Дмитри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Мария Викто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аков Эдуард Алексе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 Иван Александ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ин Артем Александ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ова Полина Артем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 Матвей Алексе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Арина Александ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онов Дмитрий Агась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никова Алина Максим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 Кирилл Евгень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пов  Николай Павл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Дмитрий Алексе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812"/>
        <w:gridCol w:w="762"/>
        <w:gridCol w:w="1082"/>
        <w:gridCol w:w="744"/>
        <w:gridCol w:w="900"/>
        <w:gridCol w:w="791"/>
        <w:gridCol w:w="1082"/>
        <w:gridCol w:w="1082"/>
        <w:gridCol w:w="812"/>
        <w:gridCol w:w="812"/>
        <w:gridCol w:w="969"/>
        <w:gridCol w:w="812"/>
        <w:gridCol w:w="1088"/>
        <w:gridCol w:w="812"/>
        <w:gridCol w:w="1004"/>
      </w:tblGrid>
      <w:tr>
        <w:trPr>
          <w:trHeight w:val="316" w:hRule="atLeast"/>
        </w:trPr>
        <w:tc>
          <w:tcPr>
            <w:tcW w:w="155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и</w:t>
            </w:r>
          </w:p>
        </w:tc>
      </w:tr>
      <w:tr>
        <w:trPr>
          <w:trHeight w:val="40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обеспеченны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. в соц. защите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олучны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алиды </w:t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ные 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ценз родителей</w:t>
            </w:r>
          </w:p>
        </w:tc>
      </w:tr>
      <w:tr>
        <w:trPr>
          <w:trHeight w:val="184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ц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вод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я кормильц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ы – одиночк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лючен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фиц. Разво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. сред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пец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80"/>
        <w:gridCol w:w="1780"/>
        <w:gridCol w:w="2126"/>
        <w:gridCol w:w="1780"/>
        <w:gridCol w:w="2387"/>
        <w:gridCol w:w="1780"/>
        <w:gridCol w:w="2252"/>
        <w:gridCol w:w="19"/>
      </w:tblGrid>
      <w:tr>
        <w:trPr>
          <w:trHeight w:val="407" w:hRule="atLeast"/>
          <w:cantSplit w:val="true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ые </w:t>
            </w:r>
          </w:p>
        </w:tc>
        <w:tc>
          <w:tcPr>
            <w:tcW w:w="10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ложение родителей</w:t>
            </w:r>
          </w:p>
        </w:tc>
      </w:tr>
      <w:tr>
        <w:trPr>
          <w:trHeight w:val="2370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о здоровье учащихс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551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групп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Горева Анастасия Дмит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Громова Дар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ромов Кирилл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брова Дарья Ден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отова Валер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слицын Павел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лыкова Александр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силов Алексей 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рымова Виктори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тенко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карова Екатер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чалов Богдан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шкарь Юлия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вастьянов Артем Дмитр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Смирнова Мари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Смирнов Дмитрий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мотраков Эдуард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уманов Иван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лягин Артем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ранцузова Полина Арте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ветков Матвей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истякова Ар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Шеронов Дмитрий Агас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Шляпникова Алина Макси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18"/>
              </w:rPr>
            </w:pPr>
            <w:r>
              <w:rPr>
                <w:szCs w:val="18"/>
              </w:rPr>
              <w:t>Шкапов  Николай Пав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воспитательной работы в 5 классе по направлениям на 2017– 2018учебный год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920"/>
        <w:gridCol w:w="1800"/>
        <w:gridCol w:w="23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держание воспитательн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 БЕЗОПАСНОСТЬ ЖИЗНЕ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«Жизнь в безопасности!» </w:t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освященная Дню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9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Обсуждение плана работы на 1 полугодие, задачи на новый учебный год». Инструктаж по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лассный час «учиться, учиться, учитьс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кция «Дети – детя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учащимися в целях коррекции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 «День воинской славы России – День окончания Второй мировой войны. 21 сентября – Международный день ми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112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профилактики детского дорожно-транспортного травматизма «Детям  безопасность на дорог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.09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 ОБЖ классный руководитель</w:t>
            </w:r>
          </w:p>
        </w:tc>
      </w:tr>
      <w:tr>
        <w:trPr>
          <w:trHeight w:val="5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ий про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культуры</w:t>
            </w:r>
          </w:p>
        </w:tc>
      </w:tr>
      <w:tr>
        <w:trPr>
          <w:trHeight w:val="56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ница 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 руководитель</w:t>
            </w:r>
          </w:p>
        </w:tc>
      </w:tr>
      <w:tr>
        <w:trPr>
          <w:trHeight w:val="77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я половина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ллеги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уч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я половина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ллег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Край родной, как ты чудесен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й субботник «Зелёная Росс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торая жизнь бумаг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, ст/вожатая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ЯЧНИ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«ЗДОРОВОЕ ПОКОЛЕНИЕ»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- День пожилых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ённый Международному Дню Учителя «Школа празднует день педаго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9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 руководитель</w:t>
            </w:r>
          </w:p>
        </w:tc>
      </w:tr>
      <w:tr>
        <w:trPr>
          <w:trHeight w:val="4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учащимися в целях коррекции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ир растений вокруг нас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10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96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ный час  «Привычки - хорошие и плох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10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к безопасности школьников в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10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ие в зарни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орг О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Народного един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я половина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ллеки</w:t>
            </w:r>
          </w:p>
        </w:tc>
      </w:tr>
      <w:tr>
        <w:trPr>
          <w:trHeight w:val="6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памятным местам Нижнего Новгорода (к 800 летию Н.Новгор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стории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 ПРАВОВОГО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«Я гражданином быть обязан!» </w:t>
            </w:r>
          </w:p>
        </w:tc>
      </w:tr>
      <w:tr>
        <w:trPr>
          <w:trHeight w:val="4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есни ко Дню матери «Мамочка, родная, любима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 руководитель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День народного единства. Освобождение Москвы от польских интервентов под руководством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инина и Д.Пожарского (7.11.1612г.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11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лассный час, посвящённый Всемирному дню ребёнка «ООН о правах ребён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шк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 учитель физкультуры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о баскет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МО, Зам. директора по ВР, ст/вожатая, Кл. руководитель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выполнению домашних заданий, сохранности мебели, дневников, учебников, тетра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 руководитель. </w:t>
            </w:r>
          </w:p>
        </w:tc>
      </w:tr>
      <w:tr>
        <w:trPr>
          <w:trHeight w:val="9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можем зимующим птицам». Изготовление кормуш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, классный руководитель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ЧНИК ВОЕННО-ПАТРИОТИЧЕСКОГО ВОСПИТ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МОЁ ОТЕЧЕСТВО»</w:t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Классный час «Подведение итогов 1 полугодия. Техника безопасности учащихся – инструктаж на период зимних канику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12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Россия – наш общий 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2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ев Оте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12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лассный руководитель</w:t>
            </w:r>
          </w:p>
        </w:tc>
      </w:tr>
      <w:tr>
        <w:trPr>
          <w:trHeight w:val="4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«мы за здоровый образ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 учитель физкультуры</w:t>
            </w:r>
          </w:p>
        </w:tc>
      </w:tr>
      <w:tr>
        <w:trPr>
          <w:trHeight w:val="9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на дороге и на водоемах в зимнее время «Осторожно гололёд!!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12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 «Новогодняя игрушка 2017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я половина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27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уск новогодней стенгазет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я половина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маскара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й час «Из бабушкиного сунду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12.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ЯЧНИ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МИР ПРОФЕССИИ»</w:t>
            </w:r>
          </w:p>
        </w:tc>
      </w:tr>
      <w:tr>
        <w:trPr>
          <w:trHeight w:val="53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Обсуждение плана работы на 1 полугод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 «Есть ли границы у свободы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1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лассный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час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по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профориентации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«Формула профессии.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Истинное сокровище для людей - умение трудитьс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116 годовщина со дня рождения В.Г. Рязанова, приём в пионеры 4 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 – орг.ОБЖ , зам ВР, кл.рук., ст п/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.ф-ры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учащимися в целях коррекции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 России. День снятия блокады Ленинграда (27.01. 1944 г.) Уроки мужества в школьном музее. Лине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1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95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ыжная эстаф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  <w:r>
              <w:rPr>
                <w:sz w:val="22"/>
                <w:szCs w:val="22"/>
              </w:rPr>
              <w:t>, кл. руководитель, учитель физкультуры</w:t>
            </w:r>
          </w:p>
        </w:tc>
      </w:tr>
      <w:tr>
        <w:trPr>
          <w:trHeight w:val="9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отр строя и пес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 – орг.ОБЖ , зам ВР, кл.рук., ст п/в, </w:t>
            </w:r>
          </w:p>
          <w:p>
            <w:pPr>
              <w:pStyle w:val="Normal"/>
              <w:jc w:val="center"/>
              <w:rPr/>
            </w:pPr>
            <w:r>
              <w:rPr/>
              <w:t>уч.ф-ры</w:t>
            </w:r>
          </w:p>
        </w:tc>
      </w:tr>
      <w:tr>
        <w:trPr>
          <w:trHeight w:val="74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я родина – нижегородский кра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12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Памятники Нижнего Новгор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ЗО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ЧНИК БЕЗОПАС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  <w:t>«Предвидеть, предусмотреть, предотвратить!»</w:t>
            </w:r>
          </w:p>
        </w:tc>
      </w:tr>
      <w:tr>
        <w:trPr>
          <w:trHeight w:val="4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Равнодушию – нет!!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0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выполнению домашних заданий, сохранности мебели, дневников, учебников, тетра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 руководитель. 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Единый классный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роки мужества с приглашением ветеранов Вов, воинов-интернационалистов военнослужащих, курса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ервенство по волей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.культуры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рисун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27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Защитников Оте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я половина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"Краеведческий турнир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ЯЧНИК ДУХОВНО-НРАВСТВЕННОГО ВОСПИТАНИЯ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СПЕШИТЕ ДЕЛАТЬ ДОБРО»</w:t>
            </w:r>
          </w:p>
        </w:tc>
      </w:tr>
      <w:tr>
        <w:trPr>
          <w:trHeight w:val="4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Классный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час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"Поговорим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о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милосердии. Нужно ли оно в наше время?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03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лассный час «Мои обязанности в се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3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выполнению домашних заданий, сохранности мебели, дневников, учебников, тетра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 руководитель. 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, посвящённые вхождению Крыма и Севастополя в состав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3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.культуры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8 Ма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я половина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8 Ма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03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4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нкурс знатоков  краеведения «Нижний Новгород в судьбах русских писател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ШМО естеств. цикла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ОЛОГИЧЕСКИЙ МЕСЯЧНИ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ЦВЕТИ, ЗЕМЛЯ!»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оссии «Знаменитые космонавты, путешествие в мир космонав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04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ый День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а кро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, учитель физкультуры</w:t>
            </w:r>
          </w:p>
        </w:tc>
      </w:tr>
      <w:tr>
        <w:trPr>
          <w:trHeight w:val="8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исследовательских работ (к 800-летию Н.Новгорода)</w:t>
            </w:r>
          </w:p>
          <w:p>
            <w:pPr>
              <w:pStyle w:val="11"/>
              <w:numPr>
                <w:ilvl w:val="0"/>
                <w:numId w:val="3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Основатель Нижнего Новгорода Юрий Всеволодович.</w:t>
            </w:r>
          </w:p>
          <w:p>
            <w:pPr>
              <w:pStyle w:val="11"/>
              <w:numPr>
                <w:ilvl w:val="0"/>
                <w:numId w:val="21"/>
              </w:numPr>
              <w:ind w:left="0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hd w:fill="FFFFFF" w:val="clear"/>
              </w:rPr>
              <w:t>Козьма Минин и Дмитрий Пожарский – спасители Отечества.</w:t>
            </w:r>
          </w:p>
          <w:p>
            <w:pPr>
              <w:pStyle w:val="11"/>
              <w:numPr>
                <w:ilvl w:val="0"/>
                <w:numId w:val="21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ижний Новгород – город купе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рхитектура Нижнего Новгорода: вехи, стили, име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ласс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час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«Голосуем 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чистую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ланету»,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священ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Дню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 04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по изготовлению скворе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я половина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520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 ВОЕННО-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ПОКЛОНИМСЯ ВЕЛИКИМ ТЕМ ГОДАМ!»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уховн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равственн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оследний звоно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70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 «15 мая – Международный день семьи «Семья – это семь 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жданско- патрио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к памятнику павшим воинам в годы ВО войны Торжественная «Линейка памя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05 – 9. 05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41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ок ветера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4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обеда в сердце кажд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Бессмертный пол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портивно-оздоровительное воспитание, формирование </w:t>
            </w:r>
            <w:r>
              <w:rPr>
                <w:sz w:val="28"/>
                <w:szCs w:val="28"/>
              </w:rPr>
              <w:t>здорового и безопасного образа жизн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тоги учебного  года. Техника безопасности учащихся – инструктаж на период летних канику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ое сердце». Поздравительные открытки для ветеранов своими ру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Великой Поб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.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ристско-краеведческое напр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поход «По родному кра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. директора по ВР, классный руководитель</w:t>
            </w:r>
          </w:p>
        </w:tc>
      </w:tr>
      <w:tr>
        <w:trPr>
          <w:trHeight w:val="3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посё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ация школы кл. руководитель</w:t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Экология и здоровье чело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5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641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2" w:right="748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2">
    <w:lvl w:ilvl="0">
      <w:start w:val="1"/>
      <w:numFmt w:val="bullet"/>
      <w:lvlText w:val="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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18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bullet"/>
      <w:lvlText w:val="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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9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9"/>
    <w:lvlOverride w:ilvl="0">
      <w:startOverride w:val="1"/>
    </w:lvlOverride>
  </w:num>
  <w:num w:numId="3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NoSpacingChar">
    <w:name w:val="No Spacing Char"/>
    <w:basedOn w:val="Style12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eastAsia="Calibri" w:cs="Cambria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07:00Z</dcterms:created>
  <dc:creator>Windows User</dc:creator>
  <dc:description/>
  <cp:keywords/>
  <dc:language>en-US</dc:language>
  <cp:lastModifiedBy>настя</cp:lastModifiedBy>
  <cp:lastPrinted>2016-09-25T20:39:00Z</cp:lastPrinted>
  <dcterms:modified xsi:type="dcterms:W3CDTF">2017-10-26T15:05:00Z</dcterms:modified>
  <cp:revision>21</cp:revision>
  <dc:subject/>
  <dc:title> </dc:title>
</cp:coreProperties>
</file>