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ОП - 30 ЗАНЯТИЙ, СПОСОБСТВУЮЩИХ ПОДГОТОВКЕ РУКИ РЕБЕНКА К ПИСЬМУ</w:t>
      </w:r>
    </w:p>
    <w:p>
      <w:pPr>
        <w:pStyle w:val="Normal"/>
        <w:rPr/>
      </w:pPr>
      <w:r>
        <w:rPr/>
        <w:t> </w:t>
      </w:r>
      <w:r>
        <w:rPr/>
        <w:br/>
        <w:t xml:space="preserve">Для подготовки к письму и выполнения графических упражнений с детьми дошкольного возраста используется </w:t>
      </w:r>
      <w:r>
        <w:rPr>
          <w:b/>
        </w:rPr>
        <w:t>простой карандаш</w:t>
      </w:r>
      <w:r>
        <w:rPr/>
        <w:t>. Нельзя использовать в этих упражнениях фломастеры, так как они не требуют от малыша мышечных усилий для проведения линии. </w:t>
        <w:br/>
        <w:br/>
        <w:t>Выкладывание фигур и узоров из мелкой мозаики. </w:t>
        <w:br/>
        <w:t>Конструирование из мелких деталей, из конструкторов, требующих завинчивания гаек, шурупов. </w:t>
        <w:br/>
        <w:t>Конструирование из бумаги и картона. </w:t>
        <w:br/>
        <w:t>Плетение шнуров из ярких цветных веревочек. </w:t>
        <w:br/>
        <w:t>Работа на детском настольном ткацком станочке. </w:t>
        <w:br/>
        <w:t>Вязание крючком и на спицах. </w:t>
        <w:br/>
        <w:t>Шитье и вышивка (Примечание: для ребенка 6 лет нужна иголка длиной 4 см, не тонкая, с продольным ушком. Дети осваивают швы «вперед иголку» по прямой линии, «за иголку», «через край»). </w:t>
        <w:br/>
        <w:t>Изготовление поделок из проволоки. </w:t>
        <w:br/>
        <w:t>Пришивание пуговиц. </w:t>
        <w:br/>
        <w:t>Нанизывание бусин и изготовление детских бус. </w:t>
        <w:br/>
        <w:t>Изобразительная деятельность (лепка, аппликация, рисование). </w:t>
        <w:br/>
        <w:t>Пальчиковые игры. </w:t>
        <w:br/>
        <w:t>Штриховки. </w:t>
        <w:br/>
        <w:t>Изготовление коллажей (вырезание ножницами фигур из журналов и составление из них композиций). </w:t>
        <w:br/>
        <w:t>Выжигание по дереву. </w:t>
        <w:br/>
        <w:t>Выпиливание. </w:t>
        <w:br/>
        <w:t>Валяние. </w:t>
        <w:br/>
        <w:t>Раскрашивание картинок (важно не само по себе раскрашивание, а чтобы картинка была раскрашена карандашом без выхода за контуры, аккуратно, не спеша). </w:t>
        <w:br/>
        <w:t>Рисование узоров на бумаге в клеточку («продолжи начатый узор»). </w:t>
        <w:br/>
        <w:t>Дорисовывание недостающей половины рисунка по клеточкам. </w:t>
        <w:br/>
        <w:t>Обведение рисунков по точкам. </w:t>
        <w:br/>
        <w:t>Выкладывание из спичек фигур и узоров (у спичек нужно предварительно обрезать головки для безопасности ребенка). </w:t>
        <w:br/>
        <w:t>Плетение разных узоров из бумажных полос, а потом и из тесьмы, придумывание своих новых сочетаний и узоров (см. «Дары Фребеля» — плетение из полос). </w:t>
        <w:br/>
        <w:t>Изготовление бумажных бус. (Прямоугольная полоска разрезается по диагонали на треугольники. Каждый треугольник скручивается по диагонали, конец треугольника приклеивается. Получается цветная бумажная бусинка. Бусины нанизываются на тесьму). </w:t>
        <w:br/>
        <w:t>Вырезание гирлянд из бумаги, сложенной гармошкой. </w:t>
        <w:br/>
        <w:t>Декоративное рисование (рисование узоров – элементов русских росписей – хохломской, городецкой, мезенской и других) – ребенок учится правильно располагать элементы на плоскости, строить их в ритме. </w:t>
        <w:br/>
        <w:t>Задания с линейками — трафаретами животных, геометрических фигур, фруктов, овощей и других фигурок (обведение контура по трафарету и его штриховка или дорисовывание и раскрашивание; составление картин из элементов разных трафаретов). </w:t>
        <w:br/>
        <w:t>Рисование на доске мелом, цветными мелками. </w:t>
        <w:br/>
        <w:t>Оригами. </w:t>
        <w:br/>
        <w:t xml:space="preserve">Изготовление поделок из природного материала (шишки, каштаны, веточки, листья, семена, горох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0:47:00Z</dcterms:created>
  <dc:creator>Customer</dc:creator>
  <dc:description/>
  <cp:keywords/>
  <dc:language>en-US</dc:language>
  <cp:lastModifiedBy>Game</cp:lastModifiedBy>
  <cp:lastPrinted>2019-03-06T21:55:00Z</cp:lastPrinted>
  <dcterms:modified xsi:type="dcterms:W3CDTF">2019-10-12T14:02:00Z</dcterms:modified>
  <cp:revision>27</cp:revision>
  <dc:subject/>
  <dc:title>Образовательный проект «  »</dc:title>
</cp:coreProperties>
</file>