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Детский сад «Буратино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6"/>
        <w:jc w:val="center"/>
        <w:rPr>
          <w:rFonts w:eastAsia="+mn-ea"/>
          <w:sz w:val="44"/>
          <w:szCs w:val="44"/>
        </w:rPr>
      </w:pPr>
      <w:r>
        <w:rPr>
          <w:rFonts w:eastAsia="+mn-ea"/>
          <w:sz w:val="44"/>
          <w:szCs w:val="44"/>
        </w:rPr>
        <w:t>Консультация для родителей детей 3 – 7 лет</w:t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Style16"/>
        <w:tabs>
          <w:tab w:val="clear" w:pos="708"/>
          <w:tab w:val="center" w:pos="4988" w:leader="none"/>
          <w:tab w:val="left" w:pos="7980" w:leader="none"/>
        </w:tabs>
        <w:rPr>
          <w:rFonts w:eastAsia="+mn-ea"/>
          <w:b/>
          <w:b/>
          <w:sz w:val="44"/>
          <w:szCs w:val="44"/>
        </w:rPr>
      </w:pPr>
      <w:r>
        <w:rPr>
          <w:b/>
          <w:i/>
          <w:sz w:val="44"/>
          <w:szCs w:val="44"/>
        </w:rPr>
        <w:tab/>
        <w:t>Тема: «</w:t>
      </w:r>
      <w:r>
        <w:rPr>
          <w:rFonts w:eastAsia="+mn-ea"/>
          <w:b/>
          <w:sz w:val="44"/>
          <w:szCs w:val="44"/>
        </w:rPr>
        <w:t>Речь и речевое развитие</w:t>
      </w:r>
      <w:r>
        <w:rPr>
          <w:b/>
          <w:i/>
          <w:sz w:val="44"/>
          <w:szCs w:val="44"/>
        </w:rPr>
        <w:t>»</w:t>
      </w:r>
    </w:p>
    <w:p>
      <w:pPr>
        <w:pStyle w:val="Normal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итель - логопед 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ршова Наталья Владимировна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с. Мужи 2018 год</w:t>
      </w:r>
    </w:p>
    <w:p>
      <w:pPr>
        <w:pStyle w:val="Style16"/>
        <w:jc w:val="center"/>
        <w:rPr>
          <w:rFonts w:eastAsia="+mn-ea"/>
          <w:sz w:val="28"/>
          <w:szCs w:val="28"/>
          <w:lang w:eastAsia="en-US"/>
        </w:rPr>
      </w:pPr>
      <w:r>
        <w:rPr>
          <w:rFonts w:eastAsia="+mn-ea"/>
          <w:sz w:val="28"/>
          <w:szCs w:val="28"/>
          <w:lang w:eastAsia="en-US"/>
        </w:rPr>
      </w:r>
    </w:p>
    <w:p>
      <w:pPr>
        <w:pStyle w:val="Style16"/>
        <w:jc w:val="center"/>
        <w:rPr>
          <w:rFonts w:eastAsia="+mn-ea"/>
          <w:sz w:val="28"/>
          <w:szCs w:val="28"/>
        </w:rPr>
      </w:pPr>
      <w:r>
        <w:rPr>
          <w:rFonts w:eastAsia="+mn-ea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втор: Ершова Наталья Владимиров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жность: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читель – логопед  МБДОУ «Детский сад «Буратино»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шести – семи  годам ребенок должен уметь.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 Речь и речевое развит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 Словарь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отреблять наиболее подходящие по смыслу слова при обозначении признаков предметов; использовать в речи обобщающие слова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sz w:val="28"/>
          <w:szCs w:val="28"/>
        </w:rPr>
        <w:t>Использовать в речи антонимы (слова с противоположным значение), синонимы (слова с похожим значением); использовать слова, обозначающие материалы, из которых сделаны предметы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гадывать загадки, понимать образные выраж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 Грамматический строй речи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 изменять слова, входящие в активный словарь (единственное и множественное число)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разные названия (слова) для одного и того же предмета; образовывать названия профессий; правильно употреблять трудные формы знакомых сл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. Грамота (умение читать и писать).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 и уметь печатать буквы русского алфавита.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ть количество слогов в словах; определять количество звуков в словах, определять место заданного звука в слове, писать в этом месте соответствующую букву.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звуковой состав слова; определять ударные слоги, ударные гласные в структуре произносимых слов, отмечать значком «ударение» ударные гласные; понимать значение слов звук, слог.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ичать гласные и согласные буквы; различать твердые и мягкие согласные.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лять предложения из 2-4-х слов; понимать, что слова в предложении  произносятся в определенной последователь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4. Художественная литература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зительно исполнять стихотворения, интонационно передавать их в зависимости от содержания (радость, восхищение, грусть)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казывать эмоционально, передавать интонационно, в зависимости от смысла, содержание произведения; пересказывать небольшие рассказы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ладывать картинки по порядку следования сюжета сказки; замечать несоответствия в рисунках (отсутствие персонажа в знакомой сказке, наличие чужого персонажа и т.д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Мотори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Графические навык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водить рисунки по контуру; заштриховывать фигуры внутри контура вертикальными, горизонтальными и наклонными линиям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исовать узоры в тетради в клеточку. </w:t>
      </w:r>
      <w:r>
        <w:br w:type="page"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 пяти – шести годам ребенок должен уметь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чь и речевое развитие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ind w:left="2136" w:hanging="213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оварь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отреблять слова с противоположным значением (антонимы), понимать многозначность слов, использовать в речи обобщающие слова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отреблять слова, обозначающие качество, свойства предметов (прилагательные), употреблять слова, обозначающие действия людей, животных (глаголы)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ывать профессии людей, работающих на стройке; называть машины, облегчающие труд людей на стройке; использовать в речи слова, обозначающие различные професс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 Грамматический строй речи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лять простые предложения и пользоваться ими, использовать в речи предложения с однородными членами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ывать слова с помощью приставок, образовывать слова с помощью суффиксов; использовать в речи слова – антоним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. Подготовка к обучению грамоте.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 произносить свистящие, шипящие, сонорные звуки.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ть слова, которые звучат похоже; различать на слух твердые и мягкие согласные, произносить эти звуки изолированно; делить слова на слоги.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ирать слова не только близкие по звучанию, но и подходящие по смыслу; называть слова с заданным звук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4. Художественная литература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ьзоваться логическими ударениями, паузами, интонационно передавать поэтический текст в зависимости от содержания и характера его раскрытия: задумчиво, с улыбкой, радостно, грустно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ересказывании знакомых сказок сохранять последовательность сюжета; передавать характер персонажей (волк – злой, козлята – испуганные)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ть несоответствия в расположении картинок по сюжету знакомых сказок, находить лишний персонаж, которого не было в названной сказке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гадывать загадки про сказки, находить картинки к ним. 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отори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Графические навыки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ять своими пальцами, рисовать прямые вертикальные, горизонтальные, наклонные линии и округлые (с закругление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 четырем – пяти годам ребенок должен уме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чь и речевое развит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 Словарь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ывать вещи домашнего обихода; называть транспортные средства; использовать в речи обобщающие слов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ывать части и детали разных предметов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отреблять слова с противоположным значением, согласовывать их в роде, числе и падеже (большой – маленький, высокая – низкая, желтые – красные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ывать профессии людей; называть действия людей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гадывать загадки о предметах окружающего ми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 Грамматический строй речи.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ять слова по числам (лошадка – лошадки); по падежам (машина, машину, с машиной, с машинами).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ывать слова, обозначающие животных и их детенышей, в единственном и множественном числе (утка – утенок – утята, гусь – гусенок – гусят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. Звуковая культура речи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 и четко произносить все гласные звуки А, О, У, И, Ы, Э в словах  и во фразовой речи (следите за тем, чтобы гласные звуки ребенок произносил четче, чем другие); правильно и четко произносить согласные звуки М, Б, П, Т, Д, Г, Х, В, Ф в словах и во фразовой ре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4. Художественная литература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слушав сказку, рассказ, самостоятельно воспроизводить интересные повторы, моменты (например, песенка колобка; слова медведя и Маши из сказки «Маша и медведь»)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моционально и четко читать наизусть короткие стихотворения, потешки (А.Барто, народные потешки)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сказывать знакомые сказки с помощью взрослых, передавать характер персонажей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гадывать загадки про сказки; находить картинку – отгадку среди множества други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отори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Графические навыки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ять своими руками и пальцами (пальчиковые игры); рисовать прямые горизонтальные и вертикальные линии, округлые линии (нарисуй палочки к флажкам, нарисуй шарики к ниточка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трем – четырем годам ребенок должен уметь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firstLine="10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чь и речевое развитие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правильного звукопроизношения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 произносить гласные звуки А, О, У, Ы, И и согласные М, П, Б, К, Г в звукоподражательных упражнениях (ква-ква, пи-пи-пи, ко-ко-ко, га-га-га, му-у-у, фу-у-у, топ-топ-топ, ау, ох-ох и др.)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ировать силу голоса и темп речи (большая корова мычит громко: «Му-у-у», а маленький теленок тихо: «Му-у-у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Словарь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в речи существительные - названия предметов: одежды, посуды, мебели, игрушек, растений, овощей, фруктов и др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8"/>
          <w:szCs w:val="28"/>
        </w:rPr>
        <w:t>использовать в речи прилагательные (красное, круглое; круглый, синий; игрушечный, пушистый, коричневый и др.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8"/>
          <w:szCs w:val="28"/>
        </w:rPr>
        <w:t>Использовать в речи глаголы, обозначающие разные действия (клюют, ходят, летают и др.)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в речи наречия (светло – темно, утром – вечер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 Грамматический строй реч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8"/>
          <w:szCs w:val="28"/>
        </w:rPr>
        <w:t>Правильно употреблять существительные во множественном числе (котенок – котята, гриб – грибы и др.)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 согласовывать прилагательные с существительными в роде и числе (красный шар – красные шары, большая машина – маленькие машины и др.)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 употреблять существительные с предлогами и отвечать на вопросы (например, «Где сидит птичка?» - на дереве, «Где сидит кошка?» - под деревом и др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4.Художественная литература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имательно, не отвлекаясь слушать сказку; при повторном чтении узнавать и называть героев сказки; повторять, договаривать отдельные слова, строчки из сказки.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имательно, не отвлекаясь слушать потешки, небольшие стихотворения, эмоционально воспринимать их (ласковые, шутливые); уметь повторять отдельные слова и строчки, отвечать на вопросы по содержанию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ть стихи и потешки наизу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отори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8"/>
          <w:szCs w:val="28"/>
        </w:rPr>
        <w:t>Управлять своими руками и пальцами (показывать зайку, козу, поочередно разгибать и загибать пальцы рук).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96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6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6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16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76"/>
        </w:tabs>
        <w:ind w:left="3576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11:00Z</dcterms:created>
  <dc:creator>Наталья</dc:creator>
  <dc:description/>
  <cp:keywords/>
  <dc:language>en-US</dc:language>
  <cp:lastModifiedBy>Школа</cp:lastModifiedBy>
  <dcterms:modified xsi:type="dcterms:W3CDTF">2019-10-12T14:23:00Z</dcterms:modified>
  <cp:revision>7</cp:revision>
  <dc:subject/>
  <dc:title/>
</cp:coreProperties>
</file>