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ЕПАРТАМЕНТ ОБРАЗОВАНИЯ ГОРОДА МОСКВ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тельное учреждение города Москв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ЮРИДИЧЕСКИЙ КОЛЛЕДЖ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ГБПОУ Юридический колледж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РАБОЧАЯ ПРОГРАММА </w:t>
      </w:r>
    </w:p>
    <w:p>
      <w:pPr>
        <w:pStyle w:val="Normal"/>
        <w:spacing w:lineRule="auto" w:line="36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УЧЕБНОЙ ДИСЦИПЛИНЫ</w:t>
      </w:r>
    </w:p>
    <w:p>
      <w:pPr>
        <w:pStyle w:val="Normal"/>
        <w:widowControl w:val="false"/>
        <w:overflowPunct w:val="false"/>
        <w:autoSpaceDE w:val="false"/>
        <w:ind w:firstLine="54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ОП.03 АДМИНИСТРАТИВНОЕ ПРАВО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jc w:val="center"/>
        <w:rPr/>
      </w:pPr>
      <w:r>
        <w:rPr>
          <w:color w:val="000000"/>
        </w:rPr>
        <w:t>для специальности</w:t>
      </w:r>
      <w:r>
        <w:rPr>
          <w:b/>
          <w:bCs/>
          <w:color w:val="000000"/>
        </w:rPr>
        <w:t xml:space="preserve"> 40.02.01 ПРАВО И ОРГАНИЗАЦИЯ СОЦИАЛЬНОГО ОБЕСПЕЧЕНИЯ</w:t>
      </w:r>
    </w:p>
    <w:p>
      <w:pPr>
        <w:pStyle w:val="Normal"/>
        <w:spacing w:lineRule="auto" w:line="360" w:before="120" w:after="120"/>
        <w:jc w:val="center"/>
        <w:rPr/>
      </w:pPr>
      <w:r>
        <w:rPr>
          <w:color w:val="000000"/>
        </w:rPr>
        <w:t xml:space="preserve">углубленная подготовка среднего профессионального образования 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для набора 2017 года)</w:t>
      </w:r>
    </w:p>
    <w:p>
      <w:pPr>
        <w:pStyle w:val="TextBody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осква, 2019</w:t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м советом колледж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Протокол от ___ _____20__ г. № 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Normal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Заместитель директора по УиВ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Л.Ф. Воронц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</w:t>
            </w:r>
            <w:r>
              <w:rPr>
                <w:rFonts w:eastAsia="TimesNewRomanPSMT;Times New Roman"/>
                <w:sz w:val="26"/>
                <w:szCs w:val="26"/>
              </w:rPr>
              <w:t>20__г.</w:t>
            </w:r>
          </w:p>
          <w:p>
            <w:pPr>
              <w:pStyle w:val="Normal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180" w:firstLine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икловая комиссия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профессиональных дисциплин</w:t>
            </w:r>
          </w:p>
          <w:p>
            <w:pPr>
              <w:pStyle w:val="Normal"/>
              <w:ind w:left="-180" w:firstLine="180"/>
              <w:rPr>
                <w:b/>
                <w:b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ротокол от _________20__г. № 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1" w:first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-1" w:firstLine="360"/>
              <w:rPr>
                <w:color w:val="000000"/>
              </w:rPr>
            </w:pPr>
            <w:r>
              <w:rPr>
                <w:bCs/>
              </w:rPr>
              <w:t>Разработана на основе Федерального государственного образовательного стандарта по специальности среднего профессионального образования</w:t>
            </w:r>
            <w:r>
              <w:rPr/>
              <w:t xml:space="preserve"> 40.02.01 Право и организация социального обеспечения (углубленная подготовка), входящей в укрупненную группу специальностей 40.00.00 Юриспруденц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right="-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-3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-3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-3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-3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-3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709"/>
        <w:jc w:val="both"/>
        <w:rPr>
          <w:vertAlign w:val="superscript"/>
        </w:rPr>
      </w:pPr>
      <w:r>
        <w:rPr>
          <w:b/>
          <w:color w:val="000000"/>
        </w:rPr>
        <w:t xml:space="preserve">Составитель (автор): </w:t>
      </w:r>
      <w:r>
        <w:rPr/>
        <w:t>Котова Л.В., преподаватель ГБПОУ Юридический колледж</w:t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</w:t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327"/>
        <w:gridCol w:w="514"/>
        <w:gridCol w:w="2020"/>
      </w:tblGrid>
      <w:tr>
        <w:trPr/>
        <w:tc>
          <w:tcPr>
            <w:tcW w:w="3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vertAlign w:val="superscript"/>
              </w:rPr>
            </w:pPr>
            <w:r>
              <w:rPr>
                <w:bCs/>
                <w:i/>
                <w:color w:val="000000"/>
                <w:vertAlign w:val="superscript"/>
              </w:rPr>
              <w:t>место работы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vertAlign w:val="superscript"/>
              </w:rPr>
            </w:pPr>
            <w:r>
              <w:rPr>
                <w:bCs/>
                <w:i/>
                <w:color w:val="000000"/>
                <w:vertAlign w:val="superscript"/>
              </w:rPr>
              <w:t>занимаемая должность</w:t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5" w:leader="none"/>
              </w:tabs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иоф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07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202333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07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02333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СТРУКТУРА И СОДЕРЖАНИЕ ПРОГРАММЫ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07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02333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УСЛОВИЯ РЕАЛИЗАЦИИ РАБОЧЕЙ ПРОГРАММЫ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7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023333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КОНТРОЛЬ И ОЦЕНКА РЕЗУЛЬТАТОВ ОСВОЕНИЯ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bookmarkStart w:id="0" w:name="__RefHeading___Toc2023330"/>
      <w:bookmarkEnd w:id="0"/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/>
      </w:pPr>
      <w:r>
        <w:rPr>
          <w:b/>
        </w:rPr>
        <w:t>ОП.03 Административное право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260" w:leader="none"/>
        </w:tabs>
        <w:spacing w:before="120" w:after="0"/>
        <w:ind w:right="-187" w:firstLine="709"/>
        <w:jc w:val="both"/>
        <w:rPr/>
      </w:pPr>
      <w:r>
        <w:rPr>
          <w:b/>
          <w:sz w:val="22"/>
          <w:szCs w:val="22"/>
        </w:rPr>
        <w:t>1.1.</w:t>
        <w:tab/>
        <w:t>Область применения примерной программы</w:t>
      </w:r>
    </w:p>
    <w:p>
      <w:pPr>
        <w:pStyle w:val="Style1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40.02.01 Право и организация социального обеспечения.</w:t>
      </w:r>
    </w:p>
    <w:p>
      <w:pPr>
        <w:pStyle w:val="Style1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, в которых предусмотрено освоение знаний и умений в области административного права.</w:t>
      </w:r>
    </w:p>
    <w:p>
      <w:pPr>
        <w:pStyle w:val="Normal"/>
        <w:tabs>
          <w:tab w:val="clear" w:pos="709"/>
          <w:tab w:val="left" w:pos="1260" w:leader="none"/>
        </w:tabs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 xml:space="preserve">Место учебной дисциплины в структуре основной профессиональной образовательной программы: </w:t>
      </w:r>
    </w:p>
    <w:p>
      <w:pPr>
        <w:pStyle w:val="Normal"/>
        <w:ind w:firstLine="709"/>
        <w:rPr>
          <w:u w:val="single"/>
        </w:rPr>
      </w:pPr>
      <w:r>
        <w:rPr>
          <w:rFonts w:eastAsia="Calibri"/>
        </w:rPr>
        <w:t xml:space="preserve">Общепрофессиональная учебная дисциплина профессионального цикла обязательной части ОПОП. </w:t>
      </w:r>
    </w:p>
    <w:p>
      <w:pPr>
        <w:pStyle w:val="Normal"/>
        <w:tabs>
          <w:tab w:val="clear" w:pos="709"/>
          <w:tab w:val="left" w:pos="1260" w:leader="none"/>
        </w:tabs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  <w:tab/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  <w:t>Процесс изучения дисциплины направлен на формирование следующих общих и профессиональных компетенций:</w:t>
      </w:r>
    </w:p>
    <w:p>
      <w:pPr>
        <w:pStyle w:val="ConsPlusNormal"/>
        <w:widowControl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2.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widowControl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4.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widowControl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5.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widowControl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6.</w:t>
        <w:tab/>
        <w:t>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widowControl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widowControl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9.</w:t>
        <w:tab/>
        <w:t>Ориентироваться в условиях постоянного изменения правовой базы.</w:t>
      </w:r>
    </w:p>
    <w:p>
      <w:pPr>
        <w:pStyle w:val="ConsPlusNormal"/>
        <w:widowControl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11.</w:t>
        <w:tab/>
        <w:t>Соблюдать деловой этикет, культуру и психологические основы общения, нормы и правила поведения.</w:t>
      </w:r>
    </w:p>
    <w:p>
      <w:pPr>
        <w:pStyle w:val="ConsPlusNormal"/>
        <w:widowControl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12.</w:t>
        <w:tab/>
        <w:t>Проявлять нетерпимость к коррупционному поведению.</w:t>
      </w:r>
    </w:p>
    <w:p>
      <w:pPr>
        <w:pStyle w:val="ConsPlusNormal"/>
        <w:widowControl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К 2.3.</w:t>
        <w:tab/>
        <w:t>Организовывать и координировать социальную работу с отдельными лицами, категориями граждан и семьями, нуждающимися в социальной поддержке и защи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К 3.1. Анализировать практические ситуации, устанавливать признаки правонарушений и правильно их квалифицировать, давать им юридическую оценку, используя периодические и специальные издания, справочную литературу, информационные справочно-правовые систе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К 3.2. Предпринимать необходимые меры к восстановлению нарушенных прав, свобод и законных интересов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К 3.3. Составлять заявления, запросы, проекты ответов на них, процессуальные документы с использованием информационных справочно-правовых сист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К 3.4. Формировать с использованием информационных справочно-правовых систем пакет документов, необходимых для принятия решения правомочным органом, должностным лицом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освоения учебной дисциплины обучающийся должен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>знать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онятие и источники административного пра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онятие и виды административно-правовых нор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онятие государственного управления и государственной служб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состав административного правонаруш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рядок привлечения к административной ответственности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виды административных наказан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онятие и виды административно-правовых отношен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онятие и виды субъектов административного пра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административно-правовой статус субъектов административного права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выделять исполнительную (административную) деятельность среди иных видов государственной деятель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составлять различные административно-правовые докумен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выделять субъекты исполнительно-распорядительной деятельности из числа иных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выделять административно-правовые отношения из числа иных правоотноше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анализировать и применять на практике нормы административного законодатель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казывать консультационную помощь субъектам административных правоотноше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логично и грамотно выражать и обосновывать свою точку зрения по административно-правовой проблематике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1.4.</w:t>
        <w:tab/>
        <w:t>Количество часов на освоение рабочей программы учебной дисциплины: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ой учебной нагрузки обучающегося 128 часов, в том числ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й аудиторной учебной нагрузки обучающегося – 85 час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й работы обучающегося – 43 часа.</w:t>
      </w:r>
    </w:p>
    <w:p>
      <w:pPr>
        <w:pStyle w:val="Normal"/>
        <w:spacing w:before="120" w:after="0"/>
        <w:ind w:right="-8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485131287"/>
      <w:bookmarkStart w:id="2" w:name="_Hlk485131287"/>
      <w:bookmarkEnd w:id="2"/>
    </w:p>
    <w:p>
      <w:pPr>
        <w:pStyle w:val="Normal"/>
        <w:spacing w:before="120" w:after="0"/>
        <w:ind w:right="-8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bookmarkStart w:id="3" w:name="__RefHeading___Toc2023331"/>
      <w:bookmarkEnd w:id="3"/>
      <w:r>
        <w:rPr>
          <w:b/>
          <w:sz w:val="28"/>
          <w:szCs w:val="28"/>
        </w:rPr>
        <w:t>2. СТРУКТУРА И СОДЕРЖАНИЕ ПРОГРАММЫ УЧЕБНОЙ ДИСЦИПЛИНЫ</w:t>
      </w:r>
    </w:p>
    <w:p>
      <w:pPr>
        <w:pStyle w:val="Normal"/>
        <w:spacing w:before="240" w:after="120"/>
        <w:ind w:left="240" w:firstLine="709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1. Объем учебной дисциплины и виды учебной работы</w:t>
      </w:r>
    </w:p>
    <w:tbl>
      <w:tblPr>
        <w:tblW w:w="924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336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учебная нагрузка (всего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ная аудиторная учебная нагрузка (всего)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 (всего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онспектом занятия и текстом учебника</w:t>
            </w:r>
          </w:p>
          <w:p>
            <w:pPr>
              <w:pStyle w:val="Normal"/>
              <w:ind w:first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тезисов ответа на контрольные вопросы</w:t>
            </w:r>
          </w:p>
          <w:p>
            <w:pPr>
              <w:pStyle w:val="Normal"/>
              <w:ind w:first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иск информации и подготовка сообщений (докладов, рефератов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</w:rPr>
              <w:t>43</w:t>
            </w:r>
          </w:p>
        </w:tc>
      </w:tr>
      <w:tr>
        <w:trPr>
          <w:trHeight w:val="470" w:hRule="atLeast"/>
        </w:trPr>
        <w:tc>
          <w:tcPr>
            <w:tcW w:w="9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вая аттестация по учебной дисциплине в форме</w:t>
            </w:r>
            <w:r>
              <w:rPr>
                <w:b/>
                <w:i/>
                <w:iCs/>
                <w:sz w:val="22"/>
                <w:szCs w:val="22"/>
              </w:rPr>
              <w:t xml:space="preserve">: </w:t>
            </w:r>
            <w:r>
              <w:rPr>
                <w:i/>
                <w:iCs/>
                <w:sz w:val="22"/>
                <w:szCs w:val="22"/>
              </w:rPr>
              <w:t xml:space="preserve">дифференцированного зачета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" w:name="_Hlk485131287"/>
      <w:bookmarkStart w:id="5" w:name="_Hlk485131287"/>
      <w:bookmarkEnd w:id="5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849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.2. Тематический план и содержание учебной дисциплины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0501"/>
        <w:gridCol w:w="1025"/>
        <w:gridCol w:w="1074"/>
      </w:tblGrid>
      <w:tr>
        <w:trPr>
          <w:trHeight w:val="2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ов и тем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работы, самостоятельная работа обучающихс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1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курс дисциплины «Административное право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Государственное управление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Государственное управление и его виды. </w:t>
            </w:r>
            <w:r>
              <w:rPr>
                <w:spacing w:val="-3"/>
                <w:sz w:val="22"/>
                <w:szCs w:val="22"/>
              </w:rPr>
              <w:t>Соотношение исполнительной власти и государственного управления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1. Решение практических задач п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пределению орган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полнительной власти и управления в системе жизнедеятельности обществ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онспектом занятия и текстом учебника с целью раскрытия и уяснения содержания основных понятий темы; составление тезисов ответа на контрольные вопросы; поиск информации и подготовка сообщений (докладов, рефератов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ое право как отрасль, наука и дисциплина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Административное право, как отрасль права. Соотношение административного права как отросли, науки и дисциплины. Предмет административного права.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истема административного права как отрасли права. Содержание общей части и особенной части административного права. Методы административного права.</w:t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2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ешение практических задач по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пределению и применению источников административного прав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ind w:hanging="4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онспектом занятия и текстом учебника с целью раскрытия и уяснения содержания основных понятий темы; составление тезисов ответа на контрольные вопросы; поиск информации и подготовка сообщений (докладов, рефератов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 Административно-правовое регулирование в РФ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Механизм административно-правового регулирования. Анализ принципов административного права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онятие и виды административно-правовых норм. Анализ способов реализации административно-правовых норм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Административно-правовые отношения. Анализ классификации административно-правовых отношен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3. Решение практических задач по применению норм </w:t>
            </w:r>
            <w:r>
              <w:rPr>
                <w:bCs/>
                <w:sz w:val="22"/>
                <w:szCs w:val="22"/>
              </w:rPr>
              <w:t>административного права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онспектом занятия и текстом учебника с целью раскрытия и уяснения содержания основных понятий темы; составление тезисов ответа на контрольные вопросы; поиск информации и подготовка сообщений (докладов, рефератов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4. Субъекты административного права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Субъекты административного права. Анализ административно-правового статуса граждан, иностранных граждан и лиц без гражданства.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Административно- правовой статус органов исполнительной власти. Анализ системы, видов органов исполнительной власти.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Государственные служащие, государственные и негосударственных организации, как субъекты административного права. Анализ их административно-правовых статусов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4. Анализ Устава учебного заведения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5. Работа с учебной литературой и нормативными источниками. Ответы на контрольные вопросы по учебной литературе и НПА. Ответы на вопросы тест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онспектом занятия и текстом учебника с целью раскрытия и уяснения содержания основных понятий темы; составление тезисов ответа на контрольные вопросы; поиск информации и подготовка сообщений (докладов, рефератов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5. Административно-правовые формы и методы государственного управления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Формы и методы государственного управления. Анализ видов административно-правовых метод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6. Решение практических задач п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ию правовых актов управ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: </w:t>
            </w:r>
            <w:r>
              <w:rPr>
                <w:bCs/>
                <w:sz w:val="22"/>
                <w:szCs w:val="22"/>
              </w:rPr>
              <w:t>Работа с конспектом занятия и текстом учебника с целью раскрытия и уяснения содержания основных понятий темы; составление тезисов ответа на контрольные вопросы; поиск информации и подготовка сообщений (докладов, рефератов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</w:t>
            </w:r>
          </w:p>
          <w:p>
            <w:pPr>
              <w:pStyle w:val="Normal"/>
              <w:ind w:firstLine="10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ая ответственно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. Сущность административной ответственности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Административная ответственность. Анализ обстоятельств, исключающих административную ответственность.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Административное правонарушение. Анализ признаков состава административного правонарушения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 занятие №7.</w:t>
            </w:r>
            <w:r>
              <w:rPr>
                <w:sz w:val="22"/>
                <w:szCs w:val="22"/>
              </w:rPr>
              <w:t xml:space="preserve"> Решение практических задач по квалификации административных правонаруш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онспектом занятия и текстом учебника с целью раскрытия и уяснения содержания основных понятий темы; составление тезисов ответа на контрольные вопросы; поиск информации и подготовка сообщений (докладов, рефератов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01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.Административное наказание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 учебного материа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Административное наказание. Анализ видов наказаний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8. Анализ правил назначения административных наказаний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онспектом занятия и текстом учебника с целью раскрытия и уяснения содержания основных понятий темы; составление тезисов ответа на контрольные вопросы; поиск информации и подготовка сообщений (докладов, рефератов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ый процес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1. Понятие и структура административного процесса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Административный процесс. Соотношение исполнительного административного процесса и судебного административного процесс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9. Работа с учебной литературой и нормативными источниками. Ответы на контрольные вопросы по учебной литературе и НПА. Ответы на вопросы тест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онспектом занятия и текстом учебника с целью раскрытия и уяснения содержания основных понятий темы; составление тезисов ответа на контрольные вопросы; поиск информации и подготовка сообщений (докладов, рефератов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роизводства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дминистративные и административно-процедурные производства. Анализ видов административных и административно-процедурных производств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10. Производство по обращениям граждан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ind w:hanging="4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конспектом занятия, текстом учебника и правовыми источниками с целью раскрытия и уяснения содержания основных понятий темы; составление тезисов ответа на контрольные вопросы; </w:t>
            </w:r>
            <w:r>
              <w:rPr>
                <w:bCs/>
                <w:sz w:val="22"/>
                <w:szCs w:val="22"/>
              </w:rPr>
              <w:t>поиск информации и подготовка сообщений (докладов, рефератов)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по делам об административных правонарушениях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онятие и сущность производства по делам об административных правонарушениях. Анализ мер обеспечения производства по делу об административном правонарушении.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Участники производства по делам об административных правонарушениях. Анализ их прав и обязанностей.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Стадии производства по делам об административных правонарушениях. Соотношение стадий производств по делам об административных правонарушениях.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Доказательства. Анализ предмета доказывания и оценки доказательств. 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11. Анализ общих положений п</w:t>
            </w:r>
            <w:r>
              <w:rPr>
                <w:bCs/>
                <w:sz w:val="22"/>
                <w:szCs w:val="22"/>
              </w:rPr>
              <w:t>роизводства по делам об административных правонарушения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12.Применение мер обеспечения производства по делу об административном правонарушени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ое занятие №13.Решение практических задач по </w:t>
            </w:r>
            <w:r>
              <w:rPr>
                <w:sz w:val="22"/>
                <w:szCs w:val="22"/>
              </w:rPr>
              <w:t>видам доказательст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4.Составление поручений и запросов по делу об административном правонарушени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5.Работа с учебной литературой и нормативными источниками. Ответы на контрольные вопросы по учебной литературе и НПА. Ответы на вопросы тест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онспектом занятия и текстом учебника с целью раскрытия и уяснения содержания основных понятий темы; составление тезисов ответа на контрольные вопросы; поиск информации и подготовка сообщений (докладов, рефератов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производства по делам об административных правонарушениях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одведомственность дел об административных правонарушениях рассматриваемые арбитражным судом. Соотношение подведомственности дел об административных правонарушениях рассматриваемые судами общей юрисдикции и арбитражными судами.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Производство по делам о привлечении к административной ответственности. Анализ порядка производства по делам о привлечении к административной ответственности 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изводства об оспаривании решения административного органа о привлечении к административной ответственности. Соотношении порядка оспаривания решений административного органа о привлечении к административной ответственности в вышестоящий орган и в суд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16. </w:t>
            </w:r>
            <w:r>
              <w:rPr>
                <w:bCs/>
                <w:sz w:val="22"/>
                <w:szCs w:val="22"/>
              </w:rPr>
              <w:t>Подведомственность арбитражным судам и судам общей юрисдикции дел о привлечении к административной ответственност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17. </w:t>
            </w:r>
            <w:r>
              <w:rPr>
                <w:bCs/>
                <w:sz w:val="22"/>
                <w:szCs w:val="22"/>
              </w:rPr>
              <w:t>Составление жалобы в вышестоящий орган об оспаривании решения административного органа о привлечении к административной ответственност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8.</w:t>
            </w:r>
            <w:r>
              <w:rPr>
                <w:bCs/>
                <w:sz w:val="22"/>
                <w:szCs w:val="22"/>
              </w:rPr>
              <w:t xml:space="preserve"> Составление жалобы в суд об оспаривании решения административного органа о привлечении к административной ответственност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онспектом занятия и текстом учебника с целью раскрытия и уяснения содержания основных понятий темы; составление тезисов ответа на контрольные вопросы; поиск информации и подготовка сообщений (докладов, рефератов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управление и обеспечение законности в социально-культурной сфер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 управленческой деятельности в социально-культурной сфере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Организация государственного управления в сфере социальной защиты. Анализ системы управления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Организация государственного управления в сфере пенсионного обеспечения. Анализ системы управ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онспектом занятия, текстом учебника и правовыми источниками с целью раскрытия и уяснения содержания основных понятий темы; составление тезисов ответа на контрольные вопросы; поиск информации и подготовка сообщений (докладов, рефератов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конности в государственном управлении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Обеспечение законности и дисциплины в административно-публичной деятельности. Анализ способов их обеспечения.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Административно-правовая реформа. Анализ актуальных вопросов реализации основных положений реформ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онспектом занятия и текстом учебника с целью раскрытия и уяснения содержания основных понятий темы; составление тезисов ответа на контрольные вопросы; поиск информации и подготовка сообщений (докладов, рефератов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1. – ознакомительный (узнавание ранее изученных объектов, свойств)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 – репродуктивный (выполнение деятельности по образцу, инструкции или под руководством)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284"/>
        <w:jc w:val="center"/>
        <w:rPr/>
      </w:pPr>
      <w:bookmarkStart w:id="6" w:name="__RefHeading___Toc2023332"/>
      <w:bookmarkEnd w:id="6"/>
      <w:r>
        <w:rPr>
          <w:b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дисциплины требует наличия учебного кабинета «Конституционное и административное право»</w:t>
      </w:r>
    </w:p>
    <w:p>
      <w:pPr>
        <w:pStyle w:val="Normal"/>
        <w:spacing w:before="12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с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экран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проектор</w:t>
      </w:r>
      <w:r>
        <w:rPr>
          <w:bCs/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компьютер с </w:t>
      </w:r>
      <w:r>
        <w:rPr>
          <w:bCs/>
          <w:sz w:val="22"/>
          <w:szCs w:val="22"/>
        </w:rPr>
        <w:t>лицензионным</w:t>
      </w:r>
      <w:r>
        <w:rPr>
          <w:sz w:val="22"/>
          <w:szCs w:val="22"/>
        </w:rPr>
        <w:t xml:space="preserve"> программным обеспечением, позволяющим проводить презент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аудиосистема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льтимедиапроекто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онные справочно-правовые системы (Консультант Плюс, Гарант)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Информационное обеспечение обучения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сновные источники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contextualSpacing/>
        <w:jc w:val="both"/>
        <w:rPr/>
      </w:pPr>
      <w:r>
        <w:rPr>
          <w:bCs/>
          <w:color w:val="000000"/>
          <w:sz w:val="22"/>
          <w:szCs w:val="22"/>
        </w:rPr>
        <w:t>1.Административное право: учебник /М.Б.Смоленский, М.В. Алексеева. - Москва: КНОРУС, 2018-248с. (среднее профессиональное образование)</w:t>
      </w:r>
    </w:p>
    <w:p>
      <w:pPr>
        <w:pStyle w:val="Normal"/>
        <w:spacing w:before="120" w:after="0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contextualSpacing/>
        <w:jc w:val="both"/>
        <w:rPr/>
      </w:pPr>
      <w:r>
        <w:rPr>
          <w:color w:val="000000"/>
          <w:sz w:val="22"/>
          <w:szCs w:val="22"/>
          <w:shd w:fill="FFFFFF" w:val="clear"/>
        </w:rPr>
        <w:t>2.Административное право: учебник/А.Н.Миронов.-3-е изд., перераб. и доп. –М.: ИД «Форум» : ИНФА-М, 2014 -320 с. – (Профессиональное образование)</w:t>
        <w:br/>
      </w:r>
    </w:p>
    <w:p>
      <w:pPr>
        <w:pStyle w:val="Normal"/>
        <w:spacing w:before="120" w:after="0"/>
        <w:contextualSpacing/>
        <w:jc w:val="both"/>
        <w:rPr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</w:rPr>
        <w:t xml:space="preserve">Нормативные акты: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>3.Конституция Российской Федерации"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4.Федеральный конституционный закон от 26.02.1997 N 1-ФКЗ (ред. от 31.01.2016) "Об Уполномоченном по правам человека в Российской Федерации" "Российская газета", N 43-44, 04.03.1997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5.Федеральный конституционный закон от 17.12.1997 N 2-ФК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28.12.201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О Правительстве Российской Федерации" "Российская газета", N 245, 23.12.1997.</w:t>
      </w:r>
    </w:p>
    <w:p>
      <w:pPr>
        <w:pStyle w:val="Normal"/>
        <w:jc w:val="both"/>
        <w:rPr/>
      </w:pPr>
      <w:r>
        <w:rPr>
          <w:sz w:val="22"/>
          <w:szCs w:val="22"/>
        </w:rPr>
        <w:t>6."Кодекс Российской Федерации об административных правонарушениях" от 30.12.2001 N 195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02.08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с изм. и доп., вступ. в силу с 13.08.2019) "Собрание законодательства РФ", 07.01.2002, N 1 (ч. 1), ст. 1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7.Закон РФ от 21.07.1993 N 5485-1(ред. от 29.07.2018)"О государственной тайне" "Российские вести", N 189, 30.09.1993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8.Федеральный закон от 14.06.1994 N 5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01.05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порядке опубликования и вступления в силу федеральных конституционных законов, федеральных законов, актов палат Федерального Собрания" "Собрание законодательства РФ", 20.06.1994, N 8, ст. 801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9.Федеральный закон от 19.05.1995 N 82-ФЗ (ред. от 20.12.2017) "Об общественных объединениях" "Российская газета", N 100, 25.05.1995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0.Федеральный закон от 22.11.1995 N 171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01.05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 "Российская газета", N 231, 29.11.1995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1.Федеральный закон от 15.08.1996 N 114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17.06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порядке выезда из Российской Федерации и въезда в Российскую Федерацию"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с изм. и доп., вступ. в силу с 01.07.2019) "Российская газета", N 159, 22.08.1996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2.Федеральный закон от 28.03.1998 N 53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29.05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воинской обязанности и военной службе" "Российская газета", N 63-64, 02.04.1998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3.Федеральный закон от 06.10.1999 N 184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02.08.2019)"Об общих принципах организации законодательных (представительных) и исполнительных органов государственной власти субъектов Российской Федерации" "Российская газета", N 206, 19.10.1999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4.Федеральный закон от 11.07.2001 N 95-ФЗ(ред. от 26.07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политических партиях" "Парламентская газета", N 132, 17.07.2001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5.Федеральный закон от 07.08.2001 N 115-ФЗ (ред. от 26.07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противодействии легализации (отмыванию) доходов, полученных преступным путем, и финансированию терроризма" "Собрание законодательства РФ", 13.08.2001, N 33 (часть I), ст. 3418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6.Федеральный закон от 31.05.2002 N 62-ФЗ(ред. от 26.07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гражданстве Российской Федерации" "Российская газета", N 100, 05.06.2002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7.Федеральный закон от 25.07.2002 N 113-ФЗ(ред. от 27.06.2018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б альтернативной гражданской службе" "Российская газета", N 138-139, 30.07.2002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8.Федеральный закон от 25.07.2002 N 115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26.07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правовом положении иностранных граждан в Российской Федерации" "Парламентская газета", N 144, 31.07.2002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9.Федеральный закон от 27.05.2003 N 58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23.05.2016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системе государственной службы Российской Федерации" "Собрание законодательства РФ", 02.06.2003, N 22, ст. 2063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0.Федеральный закон от 07.07.2003 N 126-ФЗ (ред. от 06.06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связи" "Собрание законодательства РФ", 14.07.2003, N 28, ст. 2895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1.Федеральный закон от 19.06.2004 N 54-ФЗ(ред. от 11.10.2018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собраниях, митингах, демонстрациях, шествиях и пикетированиях" "Российская газета", N 131, 23.06.2004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2.Федеральный закон от 27.07.2004 N 79-ФЗ(ред. от 01.05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государственной гражданской службе Российской Федерации" "Собрание законодательства РФ", 02.08.2004, N 31, ст. 3215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3.Федеральный закон от 06.03.2006 N 35-ФЗ(ред. от 18.04.2018, с изм. от 29.03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противодействии терроризму" "Собрание законодательства РФ", 13.03.2006, N 11, ст. 1146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4.Федеральный закон от 02.05.2006 N 59-ФЗ (ред. от 27.12.2018)"О порядке рассмотрения обращений граждан Российской Федерации" "Парламентская газета", N 70-71, 11.05.2006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5.Федеральный закон от 18.07.2006 N 109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01.05.2019)"О миграционном учете иностранных граждан и лиц без гражданства в Российской Федерации" "Парламентская газета", N 122, 27.07.2006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6.Федеральный закон от 27.07.2006 N 149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18.03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б информации, информационных технологиях и о защите информации" "Парламентская газета", N 126-127, 03.08.2006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7.Федеральный закон от 27.07.2006 N 152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31.12.2017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персональных данных" "Парламентская газета", N 126-127, 03.08.2006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8.Федеральный закон от 02.10.2007 N 229-ФЗ (ред. от 06.03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б исполнительном производстве"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с изм. и доп., вступ. в силу с 17.03.2019) "Парламентская газета", N 131, 10.10.2007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9.Федеральный закон от 25.12.2008 N 273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26.07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противодействии коррупции" "Парламентская газета", N 90, 31.12.2008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0.Федеральный закон от 07.02.2011 N 3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18.07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полиции" "Парламентская газета", N 7, 11-17.02.2011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1.Федеральный закон от 04.05.2011 N 99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02.08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лицензировании отдельных видов деятельности" "Парламентская газета", N 23, 13-19.05.2011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2.Федеральный закон от 29.12.2012 N 273-ФЗ (ред. от 26.07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б образовании в Российской Федерации" "Российская газета", N 303, 31.12.2012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3.Федеральный закон от 23.02.2013 N 15-Ф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29.07.2018)"Об охране здоровья граждан от воздействия окружающего табачного дыма и последствий потребления табака"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с изм. и доп., вступ. в силу с 01.03.2019) "Парламентская газета", N 7, 01-07.03.2013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4.Федеральный закон от 26.04.2013 N 67-ФЗ(ред. от 03.07.2016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порядке отбывания административного ареста" "Парламентская газета", N 16, 08-16.05.2013.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35.Указ Президента РФ от 11.01.1995 N 32</w:t>
      </w:r>
      <w:r>
        <w:rPr>
          <w:color w:val="000000"/>
          <w:sz w:val="22"/>
          <w:szCs w:val="22"/>
        </w:rPr>
        <w:t xml:space="preserve"> </w:t>
      </w:r>
      <w:r>
        <w:rPr>
          <w:rStyle w:val="Blk"/>
          <w:color w:val="000000"/>
          <w:sz w:val="22"/>
          <w:szCs w:val="22"/>
        </w:rPr>
        <w:t>(ред. от 15.05.2018)</w:t>
      </w:r>
      <w:r>
        <w:rPr>
          <w:color w:val="000000"/>
          <w:sz w:val="22"/>
          <w:szCs w:val="22"/>
        </w:rPr>
        <w:t xml:space="preserve"> </w:t>
      </w:r>
      <w:r>
        <w:rPr>
          <w:rStyle w:val="Blk"/>
          <w:color w:val="000000"/>
          <w:sz w:val="22"/>
          <w:szCs w:val="22"/>
        </w:rPr>
        <w:t>"О государственных должностях Российской Федерации"</w:t>
      </w:r>
      <w:r>
        <w:rPr>
          <w:color w:val="000000"/>
          <w:sz w:val="22"/>
          <w:szCs w:val="22"/>
          <w:shd w:fill="FFFFFF" w:val="clear"/>
        </w:rPr>
        <w:t xml:space="preserve"> "Российская газета", N 11-12, 17.01.1995.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36.Указ Президента РФ от 11.01.1995 N 32</w:t>
      </w:r>
      <w:r>
        <w:rPr>
          <w:color w:val="000000"/>
          <w:sz w:val="22"/>
          <w:szCs w:val="22"/>
        </w:rPr>
        <w:t xml:space="preserve"> </w:t>
      </w:r>
      <w:r>
        <w:rPr>
          <w:rStyle w:val="Blk"/>
          <w:color w:val="000000"/>
          <w:sz w:val="22"/>
          <w:szCs w:val="22"/>
        </w:rPr>
        <w:t>(ред. от 15.05.2018)</w:t>
      </w:r>
      <w:r>
        <w:rPr>
          <w:color w:val="000000"/>
          <w:sz w:val="22"/>
          <w:szCs w:val="22"/>
        </w:rPr>
        <w:t xml:space="preserve"> </w:t>
      </w:r>
      <w:r>
        <w:rPr>
          <w:rStyle w:val="Blk"/>
          <w:color w:val="000000"/>
          <w:sz w:val="22"/>
          <w:szCs w:val="22"/>
        </w:rPr>
        <w:t>"О государственных должностях Российской Федерации"</w:t>
      </w:r>
      <w:r>
        <w:rPr>
          <w:color w:val="000000"/>
          <w:sz w:val="22"/>
          <w:szCs w:val="22"/>
          <w:shd w:fill="FFFFFF" w:val="clear"/>
        </w:rPr>
        <w:t xml:space="preserve"> "Российская газета", N 11-12, 17.01.1995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7.Указ Президента РФ от 31.12.2005 N 1574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08.02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Реестре должностей федеральной государственной гражданской службы" "Российская газета", N 2, 12.01.2006.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38.Указ Президента РФ от 19.05.2008 N 815(ред. от 13.05.2019)</w:t>
      </w:r>
      <w:r>
        <w:rPr>
          <w:color w:val="000000"/>
          <w:sz w:val="22"/>
          <w:szCs w:val="22"/>
        </w:rPr>
        <w:t xml:space="preserve"> </w:t>
      </w:r>
      <w:r>
        <w:rPr>
          <w:rStyle w:val="Blk"/>
          <w:color w:val="000000"/>
          <w:sz w:val="22"/>
          <w:szCs w:val="22"/>
        </w:rPr>
        <w:t>"О мерах по противодействию коррупции</w:t>
      </w:r>
      <w:r>
        <w:rPr>
          <w:color w:val="000000"/>
          <w:sz w:val="22"/>
          <w:szCs w:val="22"/>
          <w:shd w:fill="FFFFFF" w:val="clear"/>
        </w:rPr>
        <w:t xml:space="preserve"> "Собрание законодательства РФ", 26.05.2008, N 21, ст. 2429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9.Указ Президента РФ от 21.05.2012 N 636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14.09.2018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структуре федеральных органов исполнительной власти" "Собрание законодательства РФ", 28.05.2012, N 22, ст. 2754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40.Указ Президента РФ от 15.05.2018 N 215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(ред. от 26.02.2019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"О структуре федеральных органов исполнительной власти" "Российская газета", N 104, 17.05.2018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41.Постановление Правительства РФ от 19.01.2005 N 30(ред. от 29.12.2018)</w:t>
      </w:r>
      <w:r>
        <w:rPr>
          <w:color w:val="000000"/>
          <w:sz w:val="22"/>
          <w:szCs w:val="22"/>
        </w:rPr>
        <w:t xml:space="preserve"> </w:t>
      </w:r>
      <w:r>
        <w:rPr>
          <w:rStyle w:val="Blk"/>
          <w:color w:val="000000"/>
          <w:sz w:val="22"/>
          <w:szCs w:val="22"/>
        </w:rPr>
        <w:t>"О Типовом регламенте взаимодействия федеральных органов исполнительной власти"</w:t>
      </w:r>
      <w:r>
        <w:rPr>
          <w:color w:val="000000"/>
          <w:sz w:val="22"/>
          <w:szCs w:val="22"/>
          <w:shd w:fill="FFFFFF" w:val="clear"/>
        </w:rPr>
        <w:t xml:space="preserve"> "Собрание законодательства РФ", 24.01.2005, N 4, ст. 305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42.Постановление Правительства РФ от 25.06.2009 N 532</w:t>
      </w:r>
      <w:r>
        <w:rPr>
          <w:color w:val="000000"/>
          <w:sz w:val="22"/>
          <w:szCs w:val="22"/>
        </w:rPr>
        <w:t xml:space="preserve"> </w:t>
      </w:r>
      <w:r>
        <w:rPr>
          <w:rStyle w:val="Blk"/>
          <w:color w:val="000000"/>
          <w:sz w:val="22"/>
          <w:szCs w:val="22"/>
        </w:rPr>
        <w:t>(ред. от 28.01.2015)"Об утверждении перечня средств связи, подлежащих обязательной сертификации"</w:t>
      </w:r>
      <w:r>
        <w:rPr>
          <w:color w:val="000000"/>
          <w:sz w:val="22"/>
          <w:szCs w:val="22"/>
          <w:shd w:fill="FFFFFF" w:val="clear"/>
        </w:rPr>
        <w:t xml:space="preserve"> "Российская Бизнес-газета", N 27, 21.07.2009.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43.Постановление Правительства РФ от 19.11.2012 N 1192</w:t>
      </w:r>
      <w:r>
        <w:rPr>
          <w:color w:val="000000"/>
          <w:sz w:val="22"/>
          <w:szCs w:val="22"/>
        </w:rPr>
        <w:t xml:space="preserve"> </w:t>
      </w:r>
      <w:r>
        <w:rPr>
          <w:rStyle w:val="Blk"/>
          <w:color w:val="000000"/>
          <w:sz w:val="22"/>
          <w:szCs w:val="22"/>
        </w:rPr>
        <w:t>"О восстановлении и защите прав Российской Федерации на товарные знаки на алкогольную продукцию за рубежом"</w:t>
      </w:r>
      <w:r>
        <w:rPr>
          <w:color w:val="000000"/>
          <w:sz w:val="22"/>
          <w:szCs w:val="22"/>
        </w:rPr>
        <w:t xml:space="preserve"> </w:t>
      </w:r>
      <w:r>
        <w:rPr>
          <w:rStyle w:val="Blk"/>
          <w:color w:val="000000"/>
          <w:sz w:val="22"/>
          <w:szCs w:val="22"/>
        </w:rPr>
        <w:t>"Собрание законодательства РФ", 26.11.2012, N 48, ст. 6700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44.Приказ МВД России от 21.06.2003 N 438</w:t>
      </w:r>
      <w:r>
        <w:rPr>
          <w:color w:val="000000"/>
          <w:sz w:val="22"/>
          <w:szCs w:val="22"/>
        </w:rPr>
        <w:t xml:space="preserve"> </w:t>
      </w:r>
      <w:r>
        <w:rPr>
          <w:rStyle w:val="Blk"/>
          <w:color w:val="000000"/>
          <w:sz w:val="22"/>
          <w:szCs w:val="22"/>
        </w:rPr>
        <w:t>(ред. от 01.02.2012)</w:t>
      </w:r>
      <w:r>
        <w:rPr>
          <w:color w:val="000000"/>
          <w:sz w:val="22"/>
          <w:szCs w:val="22"/>
        </w:rPr>
        <w:t xml:space="preserve"> </w:t>
      </w:r>
      <w:r>
        <w:rPr>
          <w:rStyle w:val="Blk"/>
          <w:color w:val="000000"/>
          <w:sz w:val="22"/>
          <w:szCs w:val="22"/>
        </w:rPr>
        <w:t>"Об утверждении Инструкции о порядке осуществления привода"</w:t>
      </w:r>
      <w:r>
        <w:rPr>
          <w:color w:val="000000"/>
          <w:sz w:val="22"/>
          <w:szCs w:val="22"/>
        </w:rPr>
        <w:t xml:space="preserve"> </w:t>
      </w:r>
      <w:r>
        <w:rPr>
          <w:rStyle w:val="Blk"/>
          <w:color w:val="000000"/>
          <w:sz w:val="22"/>
          <w:szCs w:val="22"/>
        </w:rPr>
        <w:t>(Зарегистрировано в Минюсте России 08.07.2003 N 4878)</w:t>
      </w:r>
      <w:r>
        <w:rPr>
          <w:color w:val="000000"/>
          <w:sz w:val="22"/>
          <w:szCs w:val="22"/>
          <w:shd w:fill="FFFFFF" w:val="clear"/>
        </w:rPr>
        <w:t xml:space="preserve"> "Российская газета", N 137, 11.07.2003</w:t>
      </w:r>
    </w:p>
    <w:p>
      <w:pPr>
        <w:pStyle w:val="Normal"/>
        <w:spacing w:before="0" w:after="0"/>
        <w:ind w:left="540" w:hanging="0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ind w:left="540" w:hanging="0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нтернет-ресурсы: </w:t>
      </w:r>
    </w:p>
    <w:p>
      <w:pPr>
        <w:pStyle w:val="Default"/>
        <w:spacing w:before="120" w:after="0"/>
        <w:ind w:left="360" w:hanging="0"/>
        <w:contextualSpacing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Сайты высших органов государственной власти РФ 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45.Сайт Президента Российской Федерации. Форма доступа: </w:t>
      </w:r>
      <w:hyperlink r:id="rId5">
        <w:r>
          <w:rPr>
            <w:rStyle w:val="InternetLink"/>
            <w:sz w:val="22"/>
            <w:szCs w:val="22"/>
          </w:rPr>
          <w:t>http://preside№t.kremli№.ru/</w:t>
        </w:r>
      </w:hyperlink>
    </w:p>
    <w:p>
      <w:pPr>
        <w:pStyle w:val="Default"/>
        <w:spacing w:before="0" w:after="0"/>
        <w:contextualSpacing/>
        <w:rPr/>
      </w:pPr>
      <w:r>
        <w:rPr>
          <w:sz w:val="22"/>
          <w:szCs w:val="22"/>
        </w:rPr>
        <w:t xml:space="preserve">46.Сайт Правительства Российской Федерации. Форма доступа: </w:t>
      </w:r>
      <w:hyperlink r:id="rId6">
        <w:r>
          <w:rPr>
            <w:rStyle w:val="InternetLink"/>
            <w:sz w:val="22"/>
            <w:szCs w:val="22"/>
          </w:rPr>
          <w:t>http://www.gover№me№t.ru/</w:t>
        </w:r>
      </w:hyperlink>
      <w:r>
        <w:rPr>
          <w:sz w:val="22"/>
          <w:szCs w:val="22"/>
        </w:rPr>
        <w:t>; //правительство р.ф./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47.Сайт Государственной Думы. Форма доступа:  </w:t>
      </w:r>
      <w:hyperlink r:id="rId7">
        <w:r>
          <w:rPr>
            <w:rStyle w:val="InternetLink"/>
            <w:sz w:val="22"/>
            <w:szCs w:val="22"/>
          </w:rPr>
          <w:t>http://www.duma.gov.ru/</w:t>
        </w:r>
      </w:hyperlink>
    </w:p>
    <w:p>
      <w:pPr>
        <w:pStyle w:val="Default"/>
        <w:spacing w:before="120" w:after="0"/>
        <w:ind w:left="360" w:hanging="0"/>
        <w:contextualSpacing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120" w:after="0"/>
        <w:ind w:left="360" w:hanging="0"/>
        <w:contextualSpacing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Сайты Федеральных органов исполнительной власти 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48.Сайт Министерства внутренних дел Российской Федерации. Форма доступа:  </w:t>
      </w:r>
      <w:hyperlink r:id="rId8">
        <w:r>
          <w:rPr>
            <w:rStyle w:val="InternetLink"/>
            <w:sz w:val="22"/>
            <w:szCs w:val="22"/>
          </w:rPr>
          <w:t>http://www.mvd.ru</w:t>
        </w:r>
      </w:hyperlink>
    </w:p>
    <w:p>
      <w:pPr>
        <w:pStyle w:val="Style2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9.Сайт Министерства обороны. Форма доступа:   </w:t>
      </w:r>
      <w:hyperlink r:id="rId9">
        <w:r>
          <w:rPr>
            <w:rStyle w:val="InternetLink"/>
            <w:rFonts w:cs="Times New Roman" w:ascii="Times New Roman" w:hAnsi="Times New Roman"/>
            <w:color w:val="000000"/>
          </w:rPr>
          <w:t>www.mil.ru</w:t>
        </w:r>
      </w:hyperlink>
    </w:p>
    <w:p>
      <w:pPr>
        <w:pStyle w:val="Style2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50.Сайт Министерства юстиции Российской Федерации. Форма доступа:  </w:t>
      </w:r>
      <w:hyperlink r:id="rId10">
        <w:r>
          <w:rPr>
            <w:rStyle w:val="InternetLink"/>
            <w:rFonts w:cs="Times New Roman" w:ascii="Times New Roman" w:hAnsi="Times New Roman"/>
          </w:rPr>
          <w:t>http://www.mi№just.ru</w:t>
        </w:r>
      </w:hyperlink>
    </w:p>
    <w:p>
      <w:pPr>
        <w:pStyle w:val="Default"/>
        <w:spacing w:before="0" w:after="0"/>
        <w:contextualSpacing/>
        <w:rPr/>
      </w:pPr>
      <w:r>
        <w:rPr>
          <w:sz w:val="22"/>
          <w:szCs w:val="22"/>
        </w:rPr>
        <w:t xml:space="preserve">51.Федеральная служба безопасности Российской Федерации. Форма доступа:   </w:t>
      </w:r>
      <w:hyperlink r:id="rId11">
        <w:r>
          <w:rPr>
            <w:rStyle w:val="InternetLink"/>
            <w:sz w:val="22"/>
            <w:szCs w:val="22"/>
          </w:rPr>
          <w:t>http://www.fsb.ru/</w:t>
        </w:r>
      </w:hyperlink>
      <w:r>
        <w:rPr>
          <w:sz w:val="22"/>
          <w:szCs w:val="22"/>
        </w:rPr>
        <w:t xml:space="preserve">; </w:t>
      </w:r>
      <w:hyperlink r:id="rId12">
        <w:r>
          <w:rPr>
            <w:rStyle w:val="InternetLink"/>
            <w:sz w:val="22"/>
            <w:szCs w:val="22"/>
          </w:rPr>
          <w:t>http://www.fsb.gov.ru/</w:t>
        </w:r>
      </w:hyperlink>
      <w:r>
        <w:rPr>
          <w:rStyle w:val="Bserpurlitem1"/>
          <w:sz w:val="22"/>
          <w:szCs w:val="22"/>
        </w:rPr>
        <w:t xml:space="preserve"> 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52.Сайт Федерального агентства по надзору в сфере образования и науки. Форма доступа: </w:t>
      </w:r>
      <w:hyperlink r:id="rId13">
        <w:r>
          <w:rPr>
            <w:rStyle w:val="InternetLink"/>
            <w:sz w:val="22"/>
            <w:szCs w:val="22"/>
          </w:rPr>
          <w:t>http://www.ed.gov.ru</w:t>
        </w:r>
      </w:hyperlink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3.Сайт Министерства культуры. Форма доступа:  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mkrf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</w:rPr>
          <w:t>/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54.Сайт Федеральной налоговой службы. Форма доступа:  </w:t>
      </w:r>
      <w:hyperlink r:id="rId15">
        <w:r>
          <w:rPr>
            <w:rStyle w:val="InternetLink"/>
            <w:sz w:val="22"/>
            <w:szCs w:val="22"/>
          </w:rPr>
          <w:t>http://www.№alog.ru/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55.Министерство экономического развития Российской Федерации </w:t>
      </w:r>
      <w:hyperlink r:id="rId16">
        <w:r>
          <w:rPr>
            <w:rStyle w:val="InternetLink"/>
            <w:sz w:val="22"/>
            <w:szCs w:val="22"/>
          </w:rPr>
          <w:t>http://www.eco№omy.gov.ru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56.Федеральная антимонопольная служба. Форма доступа:  </w:t>
      </w:r>
      <w:hyperlink r:id="rId17">
        <w:r>
          <w:rPr>
            <w:rStyle w:val="InternetLink"/>
            <w:sz w:val="22"/>
            <w:szCs w:val="22"/>
          </w:rPr>
          <w:t>http://www.fas.gov.ru/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57.Федеральная служба по надзору в сфере защиты прав потребителей и благополучия человека. Форма доступа:   </w:t>
      </w:r>
      <w:hyperlink r:id="rId18">
        <w:r>
          <w:rPr>
            <w:rStyle w:val="InternetLink"/>
            <w:sz w:val="22"/>
            <w:szCs w:val="22"/>
          </w:rPr>
          <w:t>http://www.rospotreb№adzor.ru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58.Министерство просвещения РФ. Форма доступа </w:t>
      </w:r>
      <w:hyperlink r:id="rId19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e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59.Министерство науки и высшего образования РФ. Форма доступа: http://</w:t>
      </w:r>
      <w:r>
        <w:rPr>
          <w:sz w:val="22"/>
          <w:szCs w:val="22"/>
          <w:lang w:val="en-US"/>
        </w:rPr>
        <w:t>minobrnau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u</w:t>
      </w:r>
    </w:p>
    <w:p>
      <w:pPr>
        <w:pStyle w:val="Default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120" w:after="0"/>
        <w:ind w:left="360" w:hanging="0"/>
        <w:contextualSpacing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Сайты органов судебной власти 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60.Сайт Конституционного суда Российской Федерации. Форма доступа:  </w:t>
      </w:r>
      <w:hyperlink r:id="rId20">
        <w:r>
          <w:rPr>
            <w:rStyle w:val="InternetLink"/>
            <w:sz w:val="22"/>
            <w:szCs w:val="22"/>
          </w:rPr>
          <w:t>http://www.ksrf.ru/</w:t>
        </w:r>
      </w:hyperlink>
    </w:p>
    <w:p>
      <w:pPr>
        <w:pStyle w:val="Default"/>
        <w:spacing w:before="0" w:after="0"/>
        <w:contextualSpacing/>
        <w:rPr/>
      </w:pPr>
      <w:r>
        <w:rPr>
          <w:sz w:val="22"/>
          <w:szCs w:val="22"/>
        </w:rPr>
        <w:t xml:space="preserve">61.Сайт Верховного Суда Российской Федерации. Форма доступа:  </w:t>
      </w:r>
      <w:hyperlink r:id="rId21">
        <w:r>
          <w:rPr>
            <w:rStyle w:val="InternetLink"/>
            <w:sz w:val="22"/>
            <w:szCs w:val="22"/>
          </w:rPr>
          <w:t>http://www.supcourt.ru/</w:t>
        </w:r>
      </w:hyperlink>
      <w:r>
        <w:rPr>
          <w:sz w:val="22"/>
          <w:szCs w:val="22"/>
        </w:rPr>
        <w:t xml:space="preserve"> </w:t>
      </w:r>
    </w:p>
    <w:p>
      <w:pPr>
        <w:pStyle w:val="Default"/>
        <w:spacing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120" w:after="0"/>
        <w:ind w:left="360" w:hanging="0"/>
        <w:contextualSpacing/>
        <w:rPr>
          <w:sz w:val="22"/>
          <w:szCs w:val="22"/>
        </w:rPr>
      </w:pPr>
      <w:r>
        <w:rPr>
          <w:i/>
          <w:iCs/>
          <w:sz w:val="22"/>
          <w:szCs w:val="22"/>
        </w:rPr>
        <w:t>Сайты справочно-правовых систем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iCs/>
          <w:sz w:val="22"/>
          <w:szCs w:val="22"/>
        </w:rPr>
        <w:t>62.Сайт справочно-правовой системы</w:t>
      </w:r>
      <w:r>
        <w:rPr>
          <w:i/>
          <w:iCs/>
          <w:sz w:val="22"/>
          <w:szCs w:val="22"/>
        </w:rPr>
        <w:t xml:space="preserve"> «</w:t>
      </w:r>
      <w:r>
        <w:rPr>
          <w:sz w:val="22"/>
          <w:szCs w:val="22"/>
        </w:rPr>
        <w:t xml:space="preserve">Гарант». Форма доступа:  </w:t>
      </w:r>
      <w:hyperlink r:id="rId22">
        <w:r>
          <w:rPr>
            <w:rStyle w:val="InternetLink"/>
            <w:sz w:val="22"/>
            <w:szCs w:val="22"/>
          </w:rPr>
          <w:t>http://www.gara№t.ru/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iCs/>
          <w:sz w:val="22"/>
          <w:szCs w:val="22"/>
        </w:rPr>
        <w:t>63.Сайт справочно-правовой системы</w:t>
      </w:r>
      <w:r>
        <w:rPr>
          <w:i/>
          <w:iCs/>
          <w:sz w:val="22"/>
          <w:szCs w:val="22"/>
        </w:rPr>
        <w:t xml:space="preserve"> «</w:t>
      </w:r>
      <w:r>
        <w:rPr>
          <w:sz w:val="22"/>
          <w:szCs w:val="22"/>
        </w:rPr>
        <w:t xml:space="preserve">Кодекс» Форма доступа:  </w:t>
      </w:r>
      <w:hyperlink r:id="rId23">
        <w:r>
          <w:rPr>
            <w:rStyle w:val="InternetLink"/>
            <w:sz w:val="22"/>
            <w:szCs w:val="22"/>
          </w:rPr>
          <w:t>http://www.kodeks.ru/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iCs/>
          <w:sz w:val="22"/>
          <w:szCs w:val="22"/>
        </w:rPr>
        <w:t>64.Сайт справочно-правовой системы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нсультант плюс.  Форма доступа:  </w:t>
      </w:r>
      <w:hyperlink r:id="rId24">
        <w:r>
          <w:rPr>
            <w:rStyle w:val="InternetLink"/>
            <w:sz w:val="22"/>
            <w:szCs w:val="22"/>
          </w:rPr>
          <w:t>http://www.co№sulta№t.ru/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iCs/>
          <w:sz w:val="22"/>
          <w:szCs w:val="22"/>
        </w:rPr>
        <w:t>65.Сайт справочно-правовой системы</w:t>
      </w:r>
      <w:r>
        <w:rPr>
          <w:i/>
          <w:iCs/>
          <w:sz w:val="22"/>
          <w:szCs w:val="22"/>
        </w:rPr>
        <w:t xml:space="preserve"> «</w:t>
      </w:r>
      <w:r>
        <w:rPr>
          <w:sz w:val="22"/>
          <w:szCs w:val="22"/>
        </w:rPr>
        <w:t xml:space="preserve">Референт». Форма доступа:   </w:t>
      </w:r>
      <w:hyperlink r:id="rId25">
        <w:r>
          <w:rPr>
            <w:rStyle w:val="InternetLink"/>
            <w:sz w:val="22"/>
            <w:szCs w:val="22"/>
          </w:rPr>
          <w:t>http://www.refere№t.ru/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iCs/>
          <w:sz w:val="22"/>
          <w:szCs w:val="22"/>
        </w:rPr>
        <w:t>66.Сайт справочно-правовой системы</w:t>
      </w:r>
      <w:r>
        <w:rPr>
          <w:i/>
          <w:iCs/>
          <w:sz w:val="22"/>
          <w:szCs w:val="22"/>
        </w:rPr>
        <w:t xml:space="preserve"> «</w:t>
      </w:r>
      <w:r>
        <w:rPr>
          <w:sz w:val="22"/>
          <w:szCs w:val="22"/>
        </w:rPr>
        <w:t xml:space="preserve">Система».  Форма доступа:  </w:t>
      </w:r>
      <w:hyperlink r:id="rId26">
        <w:r>
          <w:rPr>
            <w:rStyle w:val="InternetLink"/>
            <w:sz w:val="22"/>
            <w:szCs w:val="22"/>
          </w:rPr>
          <w:t>http://www.systema.ru/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iCs/>
          <w:sz w:val="22"/>
          <w:szCs w:val="22"/>
        </w:rPr>
        <w:t>67.Сайт справочно-правовой системы</w:t>
      </w:r>
      <w:r>
        <w:rPr>
          <w:i/>
          <w:iCs/>
          <w:sz w:val="22"/>
          <w:szCs w:val="22"/>
        </w:rPr>
        <w:t xml:space="preserve"> «</w:t>
      </w:r>
      <w:r>
        <w:rPr>
          <w:sz w:val="22"/>
          <w:szCs w:val="22"/>
        </w:rPr>
        <w:t xml:space="preserve">ЮСИС». Форма доступа:   </w:t>
      </w:r>
      <w:hyperlink r:id="rId27">
        <w:r>
          <w:rPr>
            <w:rStyle w:val="InternetLink"/>
            <w:sz w:val="22"/>
            <w:szCs w:val="22"/>
          </w:rPr>
          <w:t>http://www.i№tralex.ru/</w:t>
        </w:r>
      </w:hyperlink>
    </w:p>
    <w:p>
      <w:pPr>
        <w:pStyle w:val="Default"/>
        <w:spacing w:before="120" w:after="0"/>
        <w:ind w:firstLine="720"/>
        <w:contextualSpacing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120" w:after="0"/>
        <w:ind w:firstLine="720"/>
        <w:contextualSpacing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Сайты газеты и журналы 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iCs/>
          <w:sz w:val="22"/>
          <w:szCs w:val="22"/>
        </w:rPr>
        <w:t xml:space="preserve">68.Сайт </w:t>
      </w:r>
      <w:r>
        <w:rPr>
          <w:sz w:val="22"/>
          <w:szCs w:val="22"/>
        </w:rPr>
        <w:t xml:space="preserve">Российской газеты. Форма доступа:   </w:t>
      </w:r>
      <w:hyperlink r:id="rId28">
        <w:r>
          <w:rPr>
            <w:rStyle w:val="InternetLink"/>
            <w:sz w:val="22"/>
            <w:szCs w:val="22"/>
          </w:rPr>
          <w:t>http://www.rg.ru/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iCs/>
          <w:sz w:val="22"/>
          <w:szCs w:val="22"/>
        </w:rPr>
        <w:t xml:space="preserve">69.Сайт </w:t>
      </w:r>
      <w:r>
        <w:rPr>
          <w:sz w:val="22"/>
          <w:szCs w:val="22"/>
        </w:rPr>
        <w:t xml:space="preserve">журнала Российского права. Форма доступа:   </w:t>
      </w:r>
      <w:hyperlink r:id="rId29">
        <w:r>
          <w:rPr>
            <w:rStyle w:val="InternetLink"/>
            <w:sz w:val="22"/>
            <w:szCs w:val="22"/>
          </w:rPr>
          <w:t>http://lawlist.№arod.ru/library/magazi№e/magazi№e_russia№_pravo/</w:t>
        </w:r>
      </w:hyperlink>
    </w:p>
    <w:p>
      <w:pPr>
        <w:pStyle w:val="Default"/>
        <w:spacing w:before="120" w:after="0"/>
        <w:ind w:left="360" w:hanging="0"/>
        <w:contextualSpacing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Иные полезные сайты широкой тематики 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iCs/>
          <w:sz w:val="22"/>
          <w:szCs w:val="22"/>
        </w:rPr>
        <w:t>70.Сайт «</w:t>
      </w:r>
      <w:r>
        <w:rPr>
          <w:sz w:val="22"/>
          <w:szCs w:val="22"/>
        </w:rPr>
        <w:t xml:space="preserve">Юридическая Россия». Форма доступа: </w:t>
      </w:r>
      <w:hyperlink r:id="rId30">
        <w:r>
          <w:rPr>
            <w:rStyle w:val="InternetLink"/>
            <w:sz w:val="22"/>
            <w:szCs w:val="22"/>
          </w:rPr>
          <w:t>http://law.edu.ru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iCs/>
          <w:sz w:val="22"/>
          <w:szCs w:val="22"/>
        </w:rPr>
        <w:t>71.Сайт «</w:t>
      </w:r>
      <w:r>
        <w:rPr>
          <w:sz w:val="22"/>
          <w:szCs w:val="22"/>
        </w:rPr>
        <w:t xml:space="preserve">Официальная Россия». Форма доступа: </w:t>
      </w:r>
      <w:hyperlink r:id="rId31">
        <w:r>
          <w:rPr>
            <w:rStyle w:val="InternetLink"/>
            <w:sz w:val="22"/>
            <w:szCs w:val="22"/>
          </w:rPr>
          <w:t>http://www.gov.ru/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iCs/>
          <w:sz w:val="22"/>
          <w:szCs w:val="22"/>
        </w:rPr>
        <w:t>72.Сайт «</w:t>
      </w:r>
      <w:r>
        <w:rPr>
          <w:sz w:val="22"/>
          <w:szCs w:val="22"/>
        </w:rPr>
        <w:t xml:space="preserve">Электронная Россия». Форма доступа: </w:t>
      </w:r>
      <w:hyperlink r:id="rId32">
        <w:r>
          <w:rPr>
            <w:rStyle w:val="InternetLink"/>
            <w:sz w:val="22"/>
            <w:szCs w:val="22"/>
          </w:rPr>
          <w:t>http://gover№me№t.e-rus.ru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iCs/>
          <w:sz w:val="22"/>
          <w:szCs w:val="22"/>
        </w:rPr>
        <w:t xml:space="preserve">73.Сайт </w:t>
      </w:r>
      <w:r>
        <w:rPr>
          <w:sz w:val="22"/>
          <w:szCs w:val="22"/>
        </w:rPr>
        <w:t xml:space="preserve">центра стратегических разработок.  Форма доступа: </w:t>
      </w:r>
      <w:hyperlink r:id="rId33">
        <w:r>
          <w:rPr>
            <w:rStyle w:val="InternetLink"/>
            <w:sz w:val="22"/>
            <w:szCs w:val="22"/>
          </w:rPr>
          <w:t>http://www.csr.ru/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iCs/>
          <w:sz w:val="22"/>
          <w:szCs w:val="22"/>
        </w:rPr>
        <w:t xml:space="preserve">74.Сайт </w:t>
      </w:r>
      <w:r>
        <w:rPr>
          <w:sz w:val="22"/>
          <w:szCs w:val="22"/>
        </w:rPr>
        <w:t xml:space="preserve">портала «Право». Форма доступа: </w:t>
      </w:r>
      <w:hyperlink r:id="rId34">
        <w:r>
          <w:rPr>
            <w:rStyle w:val="InternetLink"/>
            <w:sz w:val="22"/>
            <w:szCs w:val="22"/>
          </w:rPr>
          <w:t>http://www.pravo.ru</w:t>
        </w:r>
      </w:hyperlink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75. Интернет - портал правовой информации. Форма доступа:   </w:t>
      </w:r>
      <w:hyperlink r:id="rId35" w:tgtFrame="_blank">
        <w:r>
          <w:rPr>
            <w:rStyle w:val="InternetLink"/>
            <w:sz w:val="22"/>
            <w:szCs w:val="22"/>
          </w:rPr>
          <w:t>http://www.pravo.gov.ru</w:t>
        </w:r>
      </w:hyperlink>
    </w:p>
    <w:p>
      <w:pPr>
        <w:pStyle w:val="Default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bookmarkStart w:id="7" w:name="__RefHeading___Toc2023333"/>
      <w:bookmarkEnd w:id="7"/>
      <w:r>
        <w:rPr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pacing w:before="120" w:after="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, </w:t>
      </w:r>
      <w:r>
        <w:rPr>
          <w:bCs/>
          <w:sz w:val="22"/>
          <w:szCs w:val="22"/>
        </w:rPr>
        <w:t>устного опроса</w:t>
      </w:r>
      <w:r>
        <w:rPr>
          <w:sz w:val="22"/>
          <w:szCs w:val="22"/>
        </w:rPr>
        <w:t xml:space="preserve"> тестирования, а также выполнения обучающимися индивидуальных заданий, проектов и исследований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ы и методы промежуточной аттестации и текущего контроля по учебной дисциплине самостоятельно разрабатываются образовательным учреждением и доводятся до сведения обучающихся в начале обуч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Для промежуточной аттестации и текущего контроля в колледже создаются фонды оценочных средств, включающие Аттестационные педагогические измерительные материалы (АПИМ). 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8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обучения (освоенные умения, усвоенные знания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</w:tr>
      <w:tr>
        <w:trPr>
          <w:trHeight w:val="209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jc w:val="both"/>
              <w:rPr/>
            </w:pPr>
            <w:r>
              <w:rPr>
                <w:sz w:val="22"/>
                <w:szCs w:val="22"/>
              </w:rPr>
              <w:t>Отграничивать исполнительную (административную) деятельность от иных видов государственной деятельност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я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2"/>
                <w:szCs w:val="22"/>
              </w:rPr>
              <w:t>Понятие государственного управления и государственной службы, понятие и виды субъектов административного права, административно-правовой статус субъектов административного прав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существление профессионального толкования законодательства, в области административного права для защиты прав гражда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ответствие результатов поиска, анализа и оценки информации, условиям постоянного изменения правовой базы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различные административно-правовые документ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источники административного права; понятие и виды административно-правовых норм; понятие государственного управления и государственной службы; состав административного правонарушения; порядок привлечения к административной ответственности; виды административных наказаний; понятие и виды административно- правовых отношений; понятие и виды субъектов административного права; административно-правовой статус субъектов административного прав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ормирование пакета документов (заявлений, запросов, проектов ответов на них, процессуальных документов), необходимых для принятия решения правомочным органом с использованием информационных справочно-правовых систе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 судебной практики по разрешению административных де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субъекты исполнительно-распорядительной деятельности из числа иных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виды субъектов административного права; административно-правовой статус субъектов административного прав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уществление профессионального толкования законодательства, в области административного права для защиты прав гражда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ответствие результатов поиска, анализа и оценки информации, условиям постоянного изменения правовой баз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административно-правовые отношения из числа иных правоотношен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я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и источники административного права; понятие и виды административно-правовых норм; понятие и виды административно- правовых отношений; понятие и виды субъектов административного права; административно-правовой статус субъектов административного права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уществление профессионального толкования законодательства, в области административного права для защиты прав гражда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ответствие результатов поиска, анализа и оценки информации, условиям постоянного изменения правовой базы.</w:t>
            </w:r>
          </w:p>
        </w:tc>
      </w:tr>
      <w:tr>
        <w:trPr>
          <w:trHeight w:val="8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применять на практике норм административного законодательств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я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источники административного права; понятие и виды административно-правовых норм; понятие государственного управления и государственной службы; состав административного правонарушения; порядок привлечения к административной ответственности; виды административных наказаний; понятие и виды административно- правовых отношений; понятие и виды субъектов административного права; административно-правовой статус субъектов административного прав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108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ение профессионального толкования законодательства, в области административного права для защиты прав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пределение необходимых мер восстановлению и защите нарушенных прав, свобод и законных интересов граждан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-быстрота и результативность информационного поиска на основе использования периодических и специальных изданий, справочной литературы, информационных справочно-правовых систем «Консультант», «Гаран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 судебной практики по разрешению административных де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ормирование пакета документов необходимых для обращений с заявлениями в компетентные органы с использованием информационных справочно-правовых систем;</w:t>
            </w:r>
          </w:p>
        </w:tc>
      </w:tr>
      <w:tr>
        <w:trPr>
          <w:trHeight w:val="6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консультативную помощь субъектам административных правоотношен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я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источники административного права; понятие и виды административно-правовых норм; понятие государственного управления и государственной службы; состав административного правонарушения; порядок привлечения к административной ответственности; виды административных наказаний; понятие и виды административно- правовых отношений; понятие и виды субъектов административного права; административно-правовой статус субъектов административного прав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108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ение профессионального толкования законодательства, в области административного права для защиты прав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пределение необходимых мер восстановлению и защите нарушенных прав, свобод и законных интересов граждан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-быстрота и результативность информационного поиска на основе использования периодических и специальных изданий, справочной литературы, информационных справочно-правовых систем «Консультант», «Гаран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 судебной практики по разрешению административных де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формирование пакета документов необходимых для обращений с заявлениями в компетентные органы с использованием информационных справочно-правовых систе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но и грамотно выражать и обосновывать свою точку зрения по административно-правовой проблематик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я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источники административного права; понятие и виды административно-правовых норм; понятие государственного управления и государственной службы; состав административного правонарушения; порядок привлечения к административной ответственности; виды административных наказаний; понятие и виды административно- правовых отношений; понятие и виды субъектов административного права; административно-правовой статус субъектов административного прав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ение профессионального толкования законодательства, в области административного права для защиты прав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пределение необходимых мер восстановлению и защите нарушенных прав, свобод и законных интересов граждан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быстрота и результативность информационного поиска на основе использования периодических и специальных изданий, справочной литературы, информационных справочно-правовых систем «Консультант», «Гаран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 судебной практики по разрешению административных де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формирование пакета документов необходимых для обращений с заявлениями в компетентные органы с использованием информационных справочно-правовых систем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36"/>
      <w:headerReference w:type="first" r:id="rId37"/>
      <w:type w:val="nextPage"/>
      <w:pgSz w:w="11906" w:h="16838"/>
      <w:pgMar w:left="1440" w:right="851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ozuka Gothic Pro EL">
    <w:altName w:val="MS Gothic"/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</w:t>
    </w:r>
    <w:r>
      <w:rPr>
        <w:sz w:val="22"/>
        <w:szCs w:val="22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709"/>
        </w:tabs>
        <w:ind w:left="0" w:hanging="284"/>
      </w:pPr>
      <w:rPr>
        <w:rFonts w:ascii="Kozuka Gothic Pro EL" w:hAnsi="Kozuka Gothic Pro EL" w:cs="Kozuka Gothic Pro E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b w:val="false"/>
        <w:kern w:val="0"/>
        <w:w w:val="100"/>
        <w:vanish w:val="false"/>
        <w:color w:val="000000"/>
      </w:r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709"/>
        </w:tabs>
        <w:ind w:left="0" w:hanging="284"/>
      </w:pPr>
      <w:rPr>
        <w:rFonts w:ascii="Kozuka Gothic Pro EL" w:hAnsi="Kozuka Gothic Pro EL" w:cs="Kozuka Gothic Pro E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b w:val="false"/>
        <w:kern w:val="0"/>
        <w:w w:val="100"/>
        <w:vanish w:val="false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6z1">
    <w:name w:val="WW8Num6z1"/>
    <w:qFormat/>
    <w:rPr>
      <w:rFonts w:ascii="Symbol" w:hAnsi="Symbol" w:cs="New Yor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6"/>
      <w:sz w:val="1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Kozuka Gothic Pro EL;MS Gothic" w:hAnsi="Kozuka Gothic Pro EL;MS Gothic" w:eastAsia="Kozuka Gothic Pro EL;MS Gothic" w:cs="Kozuka Gothic Pro EL;MS Gothic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6"/>
      <w:sz w:val="16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New Yor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6"/>
      <w:sz w:val="16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Kozuka Gothic Pro EL;MS Gothic" w:hAnsi="Kozuka Gothic Pro EL;MS Gothic" w:eastAsia="Kozuka Gothic Pro EL;MS Gothic" w:cs="Kozuka Gothic Pro EL;MS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6"/>
      <w:sz w:val="16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New Yor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6"/>
      <w:sz w:val="16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New Yor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6"/>
      <w:sz w:val="16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>
      <w:rFonts w:ascii="Kozuka Gothic Pro EL;MS Gothic" w:hAnsi="Kozuka Gothic Pro EL;MS Gothic" w:eastAsia="Kozuka Gothic Pro EL;MS Gothic" w:cs="Kozuka Gothic Pro EL;MS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6"/>
      <w:sz w:val="16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6z0">
    <w:name w:val="WW8Num46z0"/>
    <w:qFormat/>
    <w:rPr>
      <w:color w:val="FF0000"/>
    </w:rPr>
  </w:style>
  <w:style w:type="character" w:styleId="WW8Num47z0">
    <w:name w:val="WW8Num4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u w:val="none"/>
      <w:vertAlign w:val="baseline"/>
    </w:rPr>
  </w:style>
  <w:style w:type="character" w:styleId="WW8Num48z0">
    <w:name w:val="WW8Num4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4"/>
      <w:vertAlign w:val="baseline"/>
    </w:rPr>
  </w:style>
  <w:style w:type="character" w:styleId="WW8Num55z0">
    <w:name w:val="WW8Num5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56z0">
    <w:name w:val="WW8Num5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sz w:val="28"/>
      <w:szCs w:val="24"/>
      <w:lang w:val="ru-RU" w:bidi="ar-SA"/>
    </w:rPr>
  </w:style>
  <w:style w:type="character" w:styleId="Bserpurlitem1">
    <w:name w:val="b-serp-url__item1"/>
    <w:basedOn w:val="Style10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B">
    <w:name w:val="b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28"/>
      <w:szCs w:val="31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23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 Знак Знак Знак Знак1 Знак Знак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president.kremlin.ru/" TargetMode="External"/><Relationship Id="rId6" Type="http://schemas.openxmlformats.org/officeDocument/2006/relationships/hyperlink" Target="http://www.government.ru/" TargetMode="External"/><Relationship Id="rId7" Type="http://schemas.openxmlformats.org/officeDocument/2006/relationships/hyperlink" Target="http://www.duma.gov.ru/" TargetMode="External"/><Relationship Id="rId8" Type="http://schemas.openxmlformats.org/officeDocument/2006/relationships/hyperlink" Target="http://www.mvd.ru/" TargetMode="External"/><Relationship Id="rId9" Type="http://schemas.openxmlformats.org/officeDocument/2006/relationships/hyperlink" Target="http://www.mil.ru/" TargetMode="External"/><Relationship Id="rId10" Type="http://schemas.openxmlformats.org/officeDocument/2006/relationships/hyperlink" Target="http://www.minjust.ru/" TargetMode="External"/><Relationship Id="rId11" Type="http://schemas.openxmlformats.org/officeDocument/2006/relationships/hyperlink" Target="http://www.fsb.ru/" TargetMode="External"/><Relationship Id="rId12" Type="http://schemas.openxmlformats.org/officeDocument/2006/relationships/hyperlink" Target="http://www.fsb.gov.ru/" TargetMode="External"/><Relationship Id="rId13" Type="http://schemas.openxmlformats.org/officeDocument/2006/relationships/hyperlink" Target="http://www.ed.gov.ru/" TargetMode="External"/><Relationship Id="rId14" Type="http://schemas.openxmlformats.org/officeDocument/2006/relationships/hyperlink" Target="http://mkrf.ru/" TargetMode="External"/><Relationship Id="rId15" Type="http://schemas.openxmlformats.org/officeDocument/2006/relationships/hyperlink" Target="http://www.nalog.ru/" TargetMode="External"/><Relationship Id="rId16" Type="http://schemas.openxmlformats.org/officeDocument/2006/relationships/hyperlink" Target="http://www.economy.gov.ru/" TargetMode="External"/><Relationship Id="rId17" Type="http://schemas.openxmlformats.org/officeDocument/2006/relationships/hyperlink" Target="http://www.fas.gov.ru/" TargetMode="External"/><Relationship Id="rId18" Type="http://schemas.openxmlformats.org/officeDocument/2006/relationships/hyperlink" Target="http://www.rospotrebnadzor.ru/" TargetMode="External"/><Relationship Id="rId19" Type="http://schemas.openxmlformats.org/officeDocument/2006/relationships/hyperlink" Target="http://edu.gov.ru/" TargetMode="External"/><Relationship Id="rId20" Type="http://schemas.openxmlformats.org/officeDocument/2006/relationships/hyperlink" Target="http://www.ksrf.ru/" TargetMode="External"/><Relationship Id="rId21" Type="http://schemas.openxmlformats.org/officeDocument/2006/relationships/hyperlink" Target="http://www.supcourt.ru/" TargetMode="External"/><Relationship Id="rId22" Type="http://schemas.openxmlformats.org/officeDocument/2006/relationships/hyperlink" Target="http://www.garant.ru/" TargetMode="External"/><Relationship Id="rId23" Type="http://schemas.openxmlformats.org/officeDocument/2006/relationships/hyperlink" Target="http://www.kodeks.ru/" TargetMode="External"/><Relationship Id="rId24" Type="http://schemas.openxmlformats.org/officeDocument/2006/relationships/hyperlink" Target="http://www.consultant.ru/" TargetMode="External"/><Relationship Id="rId25" Type="http://schemas.openxmlformats.org/officeDocument/2006/relationships/hyperlink" Target="http://www.referent.ru/" TargetMode="External"/><Relationship Id="rId26" Type="http://schemas.openxmlformats.org/officeDocument/2006/relationships/hyperlink" Target="http://www.systema.ru/" TargetMode="External"/><Relationship Id="rId27" Type="http://schemas.openxmlformats.org/officeDocument/2006/relationships/hyperlink" Target="http://www.intralex.ru/" TargetMode="External"/><Relationship Id="rId28" Type="http://schemas.openxmlformats.org/officeDocument/2006/relationships/hyperlink" Target="http://www.rg.ru/" TargetMode="External"/><Relationship Id="rId29" Type="http://schemas.openxmlformats.org/officeDocument/2006/relationships/hyperlink" Target="http://lawlist.narod.ru/library/magazine/magazine_russian_pravo/" TargetMode="External"/><Relationship Id="rId30" Type="http://schemas.openxmlformats.org/officeDocument/2006/relationships/hyperlink" Target="http://law.edu.ru/" TargetMode="External"/><Relationship Id="rId31" Type="http://schemas.openxmlformats.org/officeDocument/2006/relationships/hyperlink" Target="http://www.gov.ru/" TargetMode="External"/><Relationship Id="rId32" Type="http://schemas.openxmlformats.org/officeDocument/2006/relationships/hyperlink" Target="http://government.e-rus.ru/" TargetMode="External"/><Relationship Id="rId33" Type="http://schemas.openxmlformats.org/officeDocument/2006/relationships/hyperlink" Target="http://www.csr.ru/" TargetMode="External"/><Relationship Id="rId34" Type="http://schemas.openxmlformats.org/officeDocument/2006/relationships/hyperlink" Target="http://www.pravo.ru/" TargetMode="External"/><Relationship Id="rId35" Type="http://schemas.openxmlformats.org/officeDocument/2006/relationships/hyperlink" Target="http://www.pravo.gov.ru/" TargetMode="External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30:00Z</dcterms:created>
  <dc:creator>Римма</dc:creator>
  <dc:description/>
  <cp:keywords/>
  <dc:language>en-US</dc:language>
  <cp:lastModifiedBy>Мила Котова</cp:lastModifiedBy>
  <cp:lastPrinted>2018-10-28T19:24:00Z</cp:lastPrinted>
  <dcterms:modified xsi:type="dcterms:W3CDTF">2019-10-12T13:07:00Z</dcterms:modified>
  <cp:revision>23</cp:revision>
  <dc:subject/>
  <dc:title>ПРОЕКТ</dc:title>
</cp:coreProperties>
</file>