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57 «Ладуш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. Подольск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«Сердце и кровеносная система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старшей групп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Салопова В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Дата: октябрь, 2018г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 xml:space="preserve">Цель: - </w:t>
      </w:r>
      <w:r>
        <w:rPr>
          <w:sz w:val="28"/>
          <w:szCs w:val="28"/>
        </w:rPr>
        <w:t>Сформировать потребность в познании самого себя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знакомить с функциями внутреннего органа – сердца и его назначением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оспитать желание заботиться о себе и о своем здоровье, вести здоровый образ жизни. 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Методические приемы:</w:t>
        <w:tab/>
      </w:r>
      <w:r>
        <w:rPr>
          <w:sz w:val="28"/>
          <w:szCs w:val="28"/>
        </w:rPr>
        <w:t>- игра-тренинг «Мое тело»;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- рассказ воспитателя о сердце;</w:t>
        <w:tab/>
      </w:r>
    </w:p>
    <w:p>
      <w:pPr>
        <w:pStyle w:val="Normal"/>
        <w:spacing w:lineRule="auto" w:line="360"/>
        <w:ind w:left="3686" w:hanging="146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схемы «Работа сердца и движение крови»;</w:t>
      </w:r>
    </w:p>
    <w:p>
      <w:pPr>
        <w:pStyle w:val="Normal"/>
        <w:spacing w:lineRule="auto" w:line="360"/>
        <w:ind w:left="3686" w:hanging="146"/>
        <w:jc w:val="both"/>
        <w:rPr>
          <w:sz w:val="28"/>
          <w:szCs w:val="28"/>
        </w:rPr>
      </w:pPr>
      <w:r>
        <w:rPr>
          <w:sz w:val="28"/>
          <w:szCs w:val="28"/>
        </w:rPr>
        <w:t>- игра «Что вредно, что полезно»</w:t>
      </w:r>
    </w:p>
    <w:p>
      <w:pPr>
        <w:pStyle w:val="Normal"/>
        <w:spacing w:lineRule="auto" w:line="360"/>
        <w:ind w:left="2835" w:hanging="283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  <w:tab/>
      </w:r>
      <w:r>
        <w:rPr>
          <w:sz w:val="28"/>
          <w:szCs w:val="28"/>
        </w:rPr>
        <w:t>грудная клетка, предсердие, желудочки, кровеносная система, пульс, артерии, вены.</w:t>
      </w:r>
    </w:p>
    <w:p>
      <w:pPr>
        <w:pStyle w:val="Normal"/>
        <w:spacing w:lineRule="auto" w:line="360"/>
        <w:ind w:left="3544" w:hanging="3544"/>
        <w:jc w:val="both"/>
        <w:rPr/>
      </w:pPr>
      <w:r>
        <w:rPr>
          <w:b/>
          <w:sz w:val="28"/>
          <w:szCs w:val="28"/>
        </w:rPr>
        <w:t>Материалы к занятию:</w:t>
        <w:tab/>
      </w:r>
      <w:r>
        <w:rPr>
          <w:sz w:val="28"/>
          <w:szCs w:val="28"/>
        </w:rPr>
        <w:t>схема «Работа сердца и движение крови», ковер-самолет (лоскутное одеяло), иллюстрации «Что полезно, что вредно», витаминный чай, кулек эмоций, магнитофон.</w:t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4" w:hanging="354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ети, подойдите, пожалуйста, к зеркалам. Кого вы видите там в них? (ответы детей)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Знаете ли вы, что самое дорогое на земле? (ответы детей)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sz w:val="28"/>
          <w:szCs w:val="28"/>
        </w:rPr>
        <w:tab/>
        <w:t>Самое дорогое на земле – это ты сам. Посмотрите на свое тело. Нравится ли оно вам? Почему? Как вы понимаете, что такое здоровье? (ответы детей)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sz w:val="28"/>
          <w:szCs w:val="28"/>
        </w:rPr>
        <w:tab/>
        <w:t>Что нужно делать, чтобы быть здоровым?»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8"/>
          <w:szCs w:val="28"/>
        </w:rPr>
        <w:t>Как вы заботитесь о своем здоровье? (ответы детей)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8"/>
          <w:szCs w:val="28"/>
        </w:rPr>
        <w:t>Как хорошо быть здоровым, ведь у здорового человека все, все получается. Он весел и бодр всегда.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8"/>
          <w:szCs w:val="28"/>
        </w:rPr>
        <w:t>А вы здоровы? Путешествовать любите? Трудностей не испугаетесь? (ответы детей)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ind w:left="1979" w:hanging="1979"/>
        <w:jc w:val="both"/>
        <w:rPr/>
      </w:pPr>
      <w:r>
        <w:rPr>
          <w:sz w:val="28"/>
          <w:szCs w:val="28"/>
        </w:rPr>
        <w:tab/>
        <w:t xml:space="preserve">Хотите мы с вами отправимся в путешествие на ковре-самолете в сказку? (ответы детей) 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переди нас ждут сложные задания, испытания – приведем мысли в порядок, повторяйте за мной. (массаж)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ушка- соловушка (поглаживание головы)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Лобик – бобик (растирание лба)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ик – абрикосик 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крыть глаза и попасть пальчиком в кончик носа)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Ушки – непослушки (растирание ушей)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Мысли в порядок привели, теперь необходимо подкрепиться – выпить «живой» водицы. Водица волшебная, силу придаст, потому что с травами лечебными, необыкновенными (травяной чай)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ую травку вы почувствовали? (ответы детей).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8"/>
          <w:szCs w:val="28"/>
        </w:rPr>
        <w:t>А еще возьмем в дорогу только хорошие, положительные эмоции, какие? (ответы детей: радость, веселье, смех, хорошее настроение, улыбку, бодрость и др.)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8"/>
          <w:szCs w:val="28"/>
        </w:rPr>
        <w:t>А все отрицательные, плохие эмоции, мысли. Какие? (ответы детей: злобу, недовольство, капризы, грусть, плохое настроение и др.)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им в кулек и выбросим (спрятали плохие эмоции в кулек эмоций)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тотренин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ы самые добрые, радостные, веселые. Мы самые хорошие детки на свет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делали затворчики, с закрытыми глазами 3 раз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А теперь в путь – дорожку снаряжайся и отправляйся» (Ковер – самолет: лоскутное одеяло. Дети ложатся, расслабляются, закрывают глаза, «летят» под спокойную музыку. Прилетели на полянку, там избушка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Вот мы и прилетели. Интересно в какую сказку мы попали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Воспитатель переодевается в костюм Доктора Айболита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Добрый Доктор Айбол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н под деревом сидит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октор Айболит:</w:t>
      </w:r>
      <w:r>
        <w:rPr>
          <w:sz w:val="28"/>
          <w:szCs w:val="28"/>
        </w:rPr>
        <w:t xml:space="preserve"> «Добрый день. Очень рад вас видеть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друг шум, крик вбегает Бармалей. Бегает по залу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Бармалей: </w:t>
      </w:r>
      <w:r>
        <w:rPr>
          <w:sz w:val="28"/>
          <w:szCs w:val="28"/>
        </w:rPr>
        <w:t>«Догоню!  Поймаю!  Погублю!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гает по залу. Падает. Запыха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Ой-ой-ой!  Ай-ай-ай! Ай, болит, болит, болит.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ватается за гру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«Помоги мне Айболит!» 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b/>
          <w:i/>
          <w:sz w:val="28"/>
          <w:szCs w:val="28"/>
        </w:rPr>
        <w:t>Доктор Айболит:</w:t>
      </w:r>
      <w:r>
        <w:rPr>
          <w:sz w:val="28"/>
          <w:szCs w:val="28"/>
        </w:rPr>
        <w:t xml:space="preserve"> «Бармалей, Бармалей я сколько раз тебе говорил, не злись, не бегай так быстро, не ешь много, не кури – сердце заболит.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Бармалей: </w:t>
      </w:r>
      <w:r>
        <w:rPr>
          <w:sz w:val="28"/>
          <w:szCs w:val="28"/>
        </w:rPr>
        <w:t>«Какое такое сердце? Я такое не ел.»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b/>
          <w:i/>
          <w:sz w:val="28"/>
          <w:szCs w:val="28"/>
        </w:rPr>
        <w:t>Доктор Айболит:</w:t>
      </w:r>
      <w:r>
        <w:rPr>
          <w:sz w:val="28"/>
          <w:szCs w:val="28"/>
        </w:rPr>
        <w:t xml:space="preserve"> «Бармалей, ай-яй-яй. Все знают, что сердце - это самый главный орган человека. Без сердца человек не проживет ни одного дня.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Бармалей: </w:t>
      </w:r>
      <w:r>
        <w:rPr>
          <w:sz w:val="28"/>
          <w:szCs w:val="28"/>
        </w:rPr>
        <w:t>«А почему оно такое главное?»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b/>
          <w:i/>
          <w:sz w:val="28"/>
          <w:szCs w:val="28"/>
        </w:rPr>
        <w:t>Доктор Айболит:</w:t>
      </w:r>
      <w:r>
        <w:rPr>
          <w:sz w:val="28"/>
          <w:szCs w:val="28"/>
        </w:rPr>
        <w:t xml:space="preserve"> «Хотите узнать? Рассаживайтесь на полянку, а я вам расскажу все об этом удивительном органе человеческого организма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ередине туловища, защищенного грудной клеткой, слевой стороны, расположен замечательный механизм, который помогает нам жить – сердце. Послушаете ваше сердце (дети ищут и слушают). Рассмотрим схему. Оно состоит из правого и левого желудочка. Сердце сжимается и разжимается, работает как насос, перегоняя кровь. Значит наше сердце заставляет работать кровеносную систему. Когда мы устаем, нашему телу нужно больше крови и биение сердца ускоряется. Если же наоборот – мы спокойны, то поглощаем намного меньше энергии, сердце может отдохнуть и биться помедленнее. На левой руке у нас тоже бьется сердце – это пульс. Найдите. Послушайте. Это отдаются удары вашего сердца. Как оно бьется? Быстро или медленно? А теперь мы дадим организму нагрузку. Хотите поиграть? »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«Руки кверху поднимаем,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их опускаем, 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их разведем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И к себе скорей прижмем.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кверху, в кулачок, 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тылок, на бочок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рисели, дружно встали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начала все начнем.»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Бармалей: </w:t>
      </w:r>
      <w:r>
        <w:rPr>
          <w:sz w:val="28"/>
          <w:szCs w:val="28"/>
        </w:rPr>
        <w:t>«Раз, два три – беги.» (Догонялки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b/>
          <w:i/>
          <w:sz w:val="28"/>
          <w:szCs w:val="28"/>
        </w:rPr>
        <w:t>Доктор Айболит:</w:t>
      </w:r>
      <w:r>
        <w:rPr>
          <w:sz w:val="28"/>
          <w:szCs w:val="28"/>
        </w:rPr>
        <w:t xml:space="preserve"> «А теперь угомонились. Найдите теперь пульс. Послушайте, как сердце стало биться? Почему?» (ответы детей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«Правильно, вы дали организму физическую нагрузку – сердце стало биться сильнее, быстрее.</w:t>
      </w:r>
    </w:p>
    <w:p>
      <w:pPr>
        <w:pStyle w:val="Normal"/>
        <w:spacing w:lineRule="auto" w:line="360"/>
        <w:ind w:left="2552" w:hanging="0"/>
        <w:jc w:val="both"/>
        <w:rPr/>
      </w:pPr>
      <w:r>
        <w:rPr>
          <w:sz w:val="28"/>
          <w:szCs w:val="28"/>
        </w:rPr>
        <w:t>Что сердце заставило течь быстрее в организме? (ответы детей).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вь не просто течет в нашем теле, она работает. Вещества, полученные из переваренной пищи, она переносит по всему организму. Посмотрите на иллюстрации – забрав из печени, кровь течет дальше по сложному лабиринту артерий – тонких «трубочек», проходящих повсюду, а так же по венам. Посмотрите на свои руки или ноги. Синие полоски, которые видны под кожей – это вены. погладьте их пальчиками.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в свою работу, кровь очищается, проходя через почки, вдыхает немного кислорода через легкие и вновь возвращается в сердце, чтобы начать свес начало.»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Бармалей: </w:t>
      </w:r>
      <w:r>
        <w:rPr>
          <w:sz w:val="28"/>
          <w:szCs w:val="28"/>
        </w:rPr>
        <w:t>«Я понял, что такое сердце. А вы поняли?»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Тук, тук, тук стучит сердеч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очно так же как мотор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ровь разносит нам по телу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Что оно? Мотор? Насо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И пока сердечко бьется, ребенок радостно смеется!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Бармалей: </w:t>
      </w:r>
      <w:r>
        <w:rPr>
          <w:sz w:val="28"/>
          <w:szCs w:val="28"/>
        </w:rPr>
        <w:t xml:space="preserve">«Вот только я не понял, почему мое сердце болело?» 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b/>
          <w:i/>
          <w:sz w:val="28"/>
          <w:szCs w:val="28"/>
        </w:rPr>
        <w:t>Доктор Айболит:</w:t>
      </w:r>
      <w:r>
        <w:rPr>
          <w:sz w:val="28"/>
          <w:szCs w:val="28"/>
        </w:rPr>
        <w:t xml:space="preserve"> «Чтобы сердце не болело нужно о нем заботиться и тренировать с самого детства. Вот посмотрите (иллюстрации «Что вредно, что полезно») Что вредно для сердца, а что полезно? </w:t>
      </w:r>
    </w:p>
    <w:p>
      <w:pPr>
        <w:pStyle w:val="Normal"/>
        <w:spacing w:lineRule="auto" w:line="360"/>
        <w:ind w:left="2552" w:hanging="0"/>
        <w:jc w:val="both"/>
        <w:rPr/>
      </w:pPr>
      <w:r>
        <w:rPr>
          <w:sz w:val="28"/>
          <w:szCs w:val="28"/>
          <w:u w:val="single"/>
        </w:rPr>
        <w:t>НЕЛЬЗЯ:</w:t>
      </w:r>
      <w:r>
        <w:rPr>
          <w:sz w:val="28"/>
          <w:szCs w:val="28"/>
        </w:rPr>
        <w:t xml:space="preserve"> - курить;</w:t>
      </w:r>
    </w:p>
    <w:p>
      <w:pPr>
        <w:pStyle w:val="Normal"/>
        <w:spacing w:lineRule="auto" w:line="360"/>
        <w:ind w:left="3260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мственно и физически перегружаться;</w:t>
      </w:r>
    </w:p>
    <w:p>
      <w:pPr>
        <w:pStyle w:val="Normal"/>
        <w:spacing w:lineRule="auto" w:line="360"/>
        <w:ind w:left="3260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литься, нервничать, возбуждаться, капризничать;</w:t>
      </w:r>
    </w:p>
    <w:p>
      <w:pPr>
        <w:pStyle w:val="Normal"/>
        <w:spacing w:lineRule="auto" w:line="360"/>
        <w:ind w:left="3260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едать, много есть жирной пищи;</w:t>
      </w:r>
    </w:p>
    <w:p>
      <w:pPr>
        <w:pStyle w:val="Normal"/>
        <w:spacing w:lineRule="auto" w:line="360"/>
        <w:ind w:left="3260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потреблять спиртные напитки;</w:t>
      </w:r>
    </w:p>
    <w:p>
      <w:pPr>
        <w:pStyle w:val="Normal"/>
        <w:spacing w:lineRule="auto" w:line="360"/>
        <w:ind w:left="3260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пать на мягкой постели.</w:t>
      </w:r>
    </w:p>
    <w:p>
      <w:pPr>
        <w:pStyle w:val="Normal"/>
        <w:spacing w:lineRule="auto" w:line="360"/>
        <w:ind w:left="4140" w:hanging="1620"/>
        <w:jc w:val="both"/>
        <w:rPr/>
      </w:pPr>
      <w:r>
        <w:rPr>
          <w:sz w:val="28"/>
          <w:szCs w:val="28"/>
          <w:u w:val="single"/>
        </w:rPr>
        <w:t>НУЖНО:</w:t>
      </w:r>
      <w:r>
        <w:rPr>
          <w:sz w:val="28"/>
          <w:szCs w:val="28"/>
        </w:rPr>
        <w:t xml:space="preserve"> - остерегаться ангины – не есть много холодных продуктов;</w:t>
      </w:r>
    </w:p>
    <w:p>
      <w:pPr>
        <w:pStyle w:val="Normal"/>
        <w:spacing w:lineRule="auto" w:line="360"/>
        <w:ind w:left="414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аляться, заниматься физкультурой, но не перегружаться;</w:t>
      </w:r>
    </w:p>
    <w:p>
      <w:pPr>
        <w:pStyle w:val="Normal"/>
        <w:spacing w:lineRule="auto" w:line="360"/>
        <w:ind w:left="414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блюдать режим дня;</w:t>
      </w:r>
    </w:p>
    <w:p>
      <w:pPr>
        <w:pStyle w:val="Normal"/>
        <w:spacing w:lineRule="auto" w:line="360"/>
        <w:ind w:left="414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пать на жесткой постели;</w:t>
      </w:r>
    </w:p>
    <w:p>
      <w:pPr>
        <w:pStyle w:val="Normal"/>
        <w:spacing w:lineRule="auto" w:line="360"/>
        <w:ind w:left="414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авильно питаться: есть больше овощей, фруктов, зелени; (стихотворение читают дети)</w:t>
      </w:r>
    </w:p>
    <w:p>
      <w:pPr>
        <w:pStyle w:val="Normal"/>
        <w:spacing w:lineRule="auto" w:line="360"/>
        <w:ind w:left="414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ыть всегда жизнерадостным, веселым, бодрым.»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Спасибо тебе добрый доктор Айболит за интересный рассказ. До свидания! (подарки) Пора нам возвращаться. А где же наш ковер-самолет? Что бы он прилетел, нужно назвать мудрые слова о сердце: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Сердце умирает последним </w:t>
      </w:r>
      <w:r>
        <w:rPr>
          <w:sz w:val="28"/>
          <w:szCs w:val="28"/>
        </w:rPr>
        <w:t>(латинская)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i/>
          <w:sz w:val="28"/>
          <w:szCs w:val="28"/>
        </w:rPr>
        <w:t xml:space="preserve">- Сердце – хрустальная чаша, разобьешь, не слепишь </w:t>
      </w:r>
      <w:r>
        <w:rPr>
          <w:sz w:val="28"/>
          <w:szCs w:val="28"/>
        </w:rPr>
        <w:t>(японская)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i/>
          <w:sz w:val="28"/>
          <w:szCs w:val="28"/>
        </w:rPr>
        <w:t xml:space="preserve">- Болезнь глаза видна, болезнь сердца скрыта </w:t>
      </w:r>
      <w:r>
        <w:rPr>
          <w:sz w:val="28"/>
          <w:szCs w:val="28"/>
        </w:rPr>
        <w:t>(эфиопская)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i/>
          <w:sz w:val="28"/>
          <w:szCs w:val="28"/>
        </w:rPr>
        <w:t xml:space="preserve">- Большое сердце не стареет </w:t>
      </w:r>
      <w:r>
        <w:rPr>
          <w:sz w:val="28"/>
          <w:szCs w:val="28"/>
        </w:rPr>
        <w:t>(курдская)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i/>
          <w:sz w:val="28"/>
          <w:szCs w:val="28"/>
        </w:rPr>
        <w:t xml:space="preserve">- дерево опирается на корень, человек – на сердце </w:t>
      </w:r>
      <w:r>
        <w:rPr>
          <w:sz w:val="28"/>
          <w:szCs w:val="28"/>
        </w:rPr>
        <w:t>(китайская)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i/>
          <w:sz w:val="28"/>
          <w:szCs w:val="28"/>
        </w:rPr>
        <w:t xml:space="preserve">- Руки, ноги отдыхают, а сердце покоя не знает </w:t>
      </w:r>
      <w:r>
        <w:rPr>
          <w:sz w:val="28"/>
          <w:szCs w:val="28"/>
        </w:rPr>
        <w:t>(мордовская)»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Вот и появился наш ковер-самолет. Отправляемся в полет.»</w:t>
      </w:r>
    </w:p>
    <w:p>
      <w:pPr>
        <w:pStyle w:val="Normal"/>
        <w:spacing w:lineRule="auto" w:line="360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е.</w: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>«Стой, дружок, остановись, от жирной пищи откажись!</w: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>Ты запомни навсегда – это вредная еда.</w: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>Пищей сладкою, шоколадною ты не увлекайся!</w: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>Очень острого и соленого ой, остерегайся!</w: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лько овощи и фрукты – вот полезные продукты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15:00Z</dcterms:created>
  <dc:creator>1</dc:creator>
  <dc:description/>
  <cp:keywords/>
  <dc:language>en-US</dc:language>
  <cp:lastModifiedBy>Пользователь</cp:lastModifiedBy>
  <dcterms:modified xsi:type="dcterms:W3CDTF">2019-10-12T06:17:00Z</dcterms:modified>
  <cp:revision>8</cp:revision>
  <dc:subject/>
  <dc:title/>
</cp:coreProperties>
</file>