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ГИМНАЗИЯ №11 с изучением </w:t>
      </w:r>
      <w:r>
        <w:rPr>
          <w:b/>
          <w:bCs/>
          <w:color w:val="000000"/>
          <w:sz w:val="28"/>
          <w:szCs w:val="28"/>
        </w:rPr>
        <w:t>иностранных язы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Королев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методическом объединении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беспечение качества обучени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остранным языкам»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ind w:firstLine="120"/>
        <w:jc w:val="center"/>
        <w:outlineLvl w:val="1"/>
        <w:rPr>
          <w:rFonts w:ascii="Open Sans;Tahoma" w:hAnsi="Open Sans;Tahoma" w:cs="Open Sans;Tahoma"/>
          <w:b/>
          <w:b/>
          <w:bCs/>
          <w:color w:val="000000"/>
        </w:rPr>
      </w:pPr>
      <w:r>
        <w:rPr>
          <w:rFonts w:cs="Open Sans;Tahoma" w:ascii="Open Sans;Tahoma" w:hAnsi="Open Sans;Tahom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outlineLvl w:val="1"/>
        <w:rPr>
          <w:rFonts w:ascii="Open Sans;Tahoma" w:hAnsi="Open Sans;Tahoma" w:cs="Open Sans;Tahoma"/>
          <w:b/>
          <w:b/>
          <w:bCs/>
          <w:color w:val="000000"/>
        </w:rPr>
      </w:pPr>
      <w:r>
        <w:rPr>
          <w:rFonts w:cs="Open Sans;Tahoma" w:ascii="Open Sans;Tahoma" w:hAnsi="Open Sans;Tahoma"/>
          <w:b/>
          <w:bCs/>
          <w:color w:val="000000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читель английского языка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нова Ольга Владимиров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зучение иностранных языков – одна из сложных областей познавательной деятельности учащихся. Наиболее частыми причинами их учебных неудач традиционно считаются недостаточное количество учебных часов, невысокая мотивация учения, индивидуальные раз</w:t>
        <w:softHyphen/>
        <w:t>личия языковых способностей, педагоги</w:t>
        <w:softHyphen/>
        <w:t>ческие просчеты в обучении, ограничения применяемой методики учебной работы, отсутствие окружающей языковой среды и др. Реже рассматривается системный характер причин, снижающих качество обучения иностранным языкам. Еще реже выявляется зависимость между качеством педагогического процесса и степенью удо</w:t>
        <w:softHyphen/>
        <w:t>влетворенности учащихся, а также других заинтересованных лиц, например, родите</w:t>
        <w:softHyphen/>
        <w:t>лей. Причина заключается в том, что преподавание иностранного языка не всегда рассматривается как «образовательная услуга», где учитывается прежде всего ее качество, а не о6учающийся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ачество обучения иностранным язы</w:t>
        <w:softHyphen/>
        <w:t>кам определяется следующими факто</w:t>
        <w:softHyphen/>
        <w:t>рами: удовлетворение познавательных запросов; повышение предметной компе</w:t>
        <w:softHyphen/>
        <w:t>тенции; обеспечение конкурентоспособ</w:t>
        <w:softHyphen/>
        <w:t>ности; соответствие стандартам достиже</w:t>
        <w:softHyphen/>
        <w:t>ний. Это означает, что решение пробле</w:t>
        <w:softHyphen/>
        <w:t>мы повышения качества обучения ино</w:t>
        <w:softHyphen/>
        <w:t>странным языкам неизбежно акцентируется на интересах учащихся. Формула «интерес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лиента превыше всего» при</w:t>
        <w:softHyphen/>
        <w:t>менима и к обучению иностранным язы</w:t>
        <w:softHyphen/>
        <w:t>кам, если рассматривать педагогический процесс как оказание образовательной услуги учащимся в рамках существующего государственного стандарта.</w:t>
      </w:r>
    </w:p>
    <w:p>
      <w:pPr>
        <w:pStyle w:val="Normal"/>
        <w:spacing w:lineRule="auto" w:line="36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ываются интересы не только учащихся, но и родителей, так как от их мнения зависит выбор школы, учите</w:t>
        <w:softHyphen/>
        <w:t>ля, класса, используемой методики и т.д. Качество становится главным критерием выбора услуги потребителем на «рынке образовательных услуг».</w:t>
      </w:r>
    </w:p>
    <w:p>
      <w:pPr>
        <w:pStyle w:val="Normal"/>
        <w:spacing w:lineRule="auto" w:line="360"/>
        <w:ind w:left="48" w:firstLine="552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учения иностранным язы</w:t>
        <w:softHyphen/>
        <w:t>кам выявляется через результат позна</w:t>
        <w:softHyphen/>
        <w:t>вательной деятельности учащихся, определяемый с помощью контрольно-</w:t>
        <w:softHyphen/>
        <w:t>измерительных материалов (тестов). При этом возникает опасность упрощенной интерпретации получаемых результатов типа «высокий результат тестирования равен высокому качеству обучения». При подобном упрощении игнорируется слож</w:t>
        <w:softHyphen/>
        <w:t>ность, противоречивость и даже, в ряде случаев, непредсказуемость обеспечения качества обучения иностранным язы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менее противоречивым является соотношение качества обучения и удовлетворенности учащихся. Учебный процесс может удовлетворять познава</w:t>
        <w:softHyphen/>
        <w:t>тельные запросы учащихся, но не спо</w:t>
        <w:softHyphen/>
        <w:t>собствовать росту их предметной ком</w:t>
        <w:softHyphen/>
        <w:t>петенции (если познавательные запро</w:t>
        <w:softHyphen/>
        <w:t>сы учащихся ограничены). Обучение иностранным языкам может обеспечить конкурентоспособность учащихся, но не полностью соответствовать принятому стандарту деятельности и итоговых показателей (если учащиеся преследуют собственные цели овладения языком). Инновации могут способствовать пре</w:t>
        <w:softHyphen/>
        <w:t>образованию учебного процесса, но не совпадать с познавательными возможно</w:t>
        <w:softHyphen/>
        <w:t>стями обучаемых. Более того, интересы учащихся как «клиентов» в получении образовательной услуги могут вступать в противоречие с государственным зака</w:t>
        <w:softHyphen/>
        <w:t>зом (стандартом), возможностями педа</w:t>
        <w:softHyphen/>
        <w:t>гогического коллектива, методической оснащенностью учебного процесса, усло</w:t>
        <w:softHyphen/>
        <w:t>виями государственной аттестации, тре</w:t>
        <w:softHyphen/>
        <w:t>бованиями работодателей, ожиданиями родителей и проч. Это означает, что</w:t>
        <w:softHyphen/>
        <w:t xml:space="preserve"> </w:t>
      </w:r>
      <w:r>
        <w:rPr>
          <w:i/>
          <w:sz w:val="28"/>
          <w:szCs w:val="28"/>
        </w:rPr>
        <w:t xml:space="preserve">удовлетворенность учащихся обучением и его итогами </w:t>
      </w:r>
      <w:r>
        <w:rPr>
          <w:sz w:val="28"/>
          <w:szCs w:val="28"/>
        </w:rPr>
        <w:t>не может рассматриваться как единственный показатель качества обучения иностранным языкам, хот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ого процесса самих учащих</w:t>
        <w:softHyphen/>
        <w:t>ся полезна для системного анализа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Педагогический опыт показывает, что в о учении иностранным языкам качество достигается при синергетическом (взаимодополняющем) взаимодействии показателей </w:t>
      </w:r>
      <w:r>
        <w:rPr>
          <w:i/>
          <w:iCs/>
          <w:sz w:val="28"/>
          <w:szCs w:val="28"/>
        </w:rPr>
        <w:t>организации обучения, само</w:t>
        <w:softHyphen/>
        <w:t>организации учения, а также использо</w:t>
        <w:softHyphen/>
        <w:t>вания передовой методики преподавания</w:t>
      </w:r>
      <w:r>
        <w:rPr>
          <w:sz w:val="28"/>
          <w:szCs w:val="28"/>
        </w:rPr>
        <w:t xml:space="preserve"> язы</w:t>
      </w:r>
      <w:r>
        <w:rPr>
          <w:i/>
          <w:iCs/>
          <w:sz w:val="28"/>
          <w:szCs w:val="28"/>
        </w:rPr>
        <w:t xml:space="preserve">ка. </w:t>
      </w:r>
      <w:r>
        <w:rPr>
          <w:sz w:val="28"/>
          <w:szCs w:val="28"/>
        </w:rPr>
        <w:t>Основные показатели органи</w:t>
        <w:softHyphen/>
        <w:t>зации обучения включают профессио</w:t>
        <w:softHyphen/>
        <w:t>нальную компетентность, оправданное и эффективное использование приемов, целенаправленную и творческую орга</w:t>
        <w:softHyphen/>
        <w:t>низацию труда, планомерность деятель</w:t>
        <w:softHyphen/>
        <w:t>ности, последовательность в овладении разделами курса, регулярность в возвра</w:t>
        <w:softHyphen/>
        <w:t>щении к ранее изученному материалу, создание условий для активного учения, постоянный контроль и педагогическая рефлексия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ажными показателями организа</w:t>
        <w:softHyphen/>
        <w:t>ции учения являются предметная компетенция учащихся (достигнутый ими уровень владения языком), реализация познавательных возможностей, организованный характер учения, систематич</w:t>
        <w:softHyphen/>
        <w:t>ность в усвоении знаний, регулярность повторения ранее изученного материала, учебная автономия и эффективная межличностная коммуникация, участие в индивидуальных или групповых проектах, периодический самоконтроль и самотестирование, обеспечение собственными усилиями устойчивости и роста учебных результатов, т.е. неуклонного перехода к более высокому уровню вла</w:t>
        <w:softHyphen/>
        <w:t>дения языком.</w:t>
      </w:r>
    </w:p>
    <w:p>
      <w:pPr>
        <w:pStyle w:val="Normal"/>
        <w:spacing w:lineRule="auto" w:line="360"/>
        <w:ind w:left="163" w:right="244" w:firstLine="437"/>
        <w:jc w:val="both"/>
        <w:rPr/>
      </w:pPr>
      <w:r>
        <w:rPr>
          <w:sz w:val="28"/>
          <w:szCs w:val="28"/>
        </w:rPr>
        <w:t>Как видно из таблицы 1, качество обучения преподавания иностранному языку зависит от того, как взаимодействуют организация учения и используемая методика.</w:t>
      </w:r>
    </w:p>
    <w:p>
      <w:pPr>
        <w:pStyle w:val="Normal"/>
        <w:spacing w:lineRule="auto" w:line="360"/>
        <w:ind w:left="163" w:right="244" w:firstLine="4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2725" cy="530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" w:firstLine="552"/>
        <w:jc w:val="both"/>
        <w:rPr/>
      </w:pPr>
      <w:r>
        <w:rPr>
          <w:i/>
          <w:sz w:val="28"/>
          <w:szCs w:val="28"/>
        </w:rPr>
        <w:t>Качество обучения иностранным языкам представляет собой степень соответствия состояния педагогического процесса стандартной норме, когда отрыв от нее вызван дефектами условий обучения, организации учения, методики преподавания, уровнем удовлетворенности учащихся, а также их учебными показателями при валидности и надежности контрольно-измерительных материалов и процедур.</w:t>
      </w:r>
    </w:p>
    <w:p>
      <w:pPr>
        <w:pStyle w:val="Normal"/>
        <w:spacing w:lineRule="auto" w:line="360"/>
        <w:ind w:left="48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ого определения, уровень качества в обучении иностранных языкам представляет собой разрыв между «данным и должным» состоянием основных составляющих педагогического процесса. Чем меньше разрыв между «должным» и «фактическим» в обучении иностранному языку, тем выше качество педагогического процесса.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, что влияет на познавательный результат, представляет собой сложную динамичную систему. Ее свойства не всегда учитываются при анализе учебно</w:t>
        <w:softHyphen/>
        <w:t>го результата, которы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исит от индивидуальных харак</w:t>
        <w:softHyphen/>
        <w:t>теристик ученика, объединяющих его способности, мотивы и смыслы уче</w:t>
        <w:softHyphen/>
        <w:t>ния, но не всегда обусловлен только индивидуально-личностными особенно</w:t>
        <w:softHyphen/>
        <w:t>стями уча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вствителен к организации обу</w:t>
        <w:softHyphen/>
        <w:t>чения, включая планирование процес</w:t>
        <w:softHyphen/>
        <w:t>са, последовательное достижение цели и систематичность работы, но не обязательно повышается или понижается только в зависимости от организации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гирует на внедрение в учебный процесс новаторских идей.</w:t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  <w:t>Для понимания процесса обеспече</w:t>
        <w:softHyphen/>
        <w:t>ния качества в обучении иностранным языкам особое значение имеют непред</w:t>
        <w:softHyphen/>
        <w:t xml:space="preserve">сказуемые факторы. Они проявляются в том, чт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м, что учащиеся могут оказаться невос</w:t>
        <w:softHyphen/>
        <w:t>приимчивыми к позитивным переменам в педагогическом процессе и, вопреки ожиданиям, не показать рост учебных результатов. Или несмотря на недоста</w:t>
        <w:softHyphen/>
        <w:t>точно благоприятные условия обучения, отдельные учащиеся могут демонстриро</w:t>
        <w:softHyphen/>
        <w:t>вать убедительные учебные достижения, занимать призовые места на олимпиадах, продолжать учебу в вузе и т.п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связи с тем, что задача обеспечения качества обучения иностранному языку сложная, возникает необходимость рас</w:t>
        <w:softHyphen/>
        <w:t>смотреть основные процедуры, позволя</w:t>
        <w:softHyphen/>
        <w:t>ющие более системно управлять каче</w:t>
        <w:softHyphen/>
        <w:t>ством обучения языку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измерение</w:t>
      </w:r>
      <w:r>
        <w:rPr>
          <w:sz w:val="28"/>
          <w:szCs w:val="28"/>
        </w:rPr>
        <w:t xml:space="preserve"> знаний учащихс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i/>
          <w:sz w:val="28"/>
          <w:szCs w:val="28"/>
        </w:rPr>
        <w:t>мониторинг</w:t>
      </w:r>
      <w:r>
        <w:rPr>
          <w:sz w:val="28"/>
          <w:szCs w:val="28"/>
        </w:rPr>
        <w:t xml:space="preserve"> учебных показателей за длительный период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i/>
          <w:sz w:val="28"/>
          <w:szCs w:val="28"/>
        </w:rPr>
        <w:t>контроль</w:t>
      </w:r>
      <w:r>
        <w:rPr>
          <w:sz w:val="28"/>
          <w:szCs w:val="28"/>
        </w:rPr>
        <w:t xml:space="preserve"> соответствия результатов требованиям стандарта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условий обучения, факторов успеха и причин неудач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правление</w:t>
      </w:r>
      <w:r>
        <w:rPr>
          <w:sz w:val="28"/>
          <w:szCs w:val="28"/>
        </w:rPr>
        <w:t xml:space="preserve"> качеством путем инно</w:t>
        <w:softHyphen/>
        <w:t xml:space="preserve">ваций в процессе обучения. </w:t>
      </w:r>
    </w:p>
    <w:p>
      <w:pPr>
        <w:pStyle w:val="Normal"/>
        <w:spacing w:lineRule="auto" w:line="360"/>
        <w:ind w:left="360" w:firstLine="207"/>
        <w:rPr/>
      </w:pPr>
      <w:r>
        <w:rPr>
          <w:sz w:val="28"/>
          <w:szCs w:val="28"/>
        </w:rPr>
        <w:t>Предлагаемые процедуры взаимо</w:t>
        <w:softHyphen/>
        <w:t xml:space="preserve">связаны между собой и дополняют друг друг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ение знаний учащихся осущест</w:t>
        <w:softHyphen/>
        <w:t>вляется с помощью стандартизован</w:t>
        <w:softHyphen/>
        <w:t>ных тестов, обладающих необходимой валидностью (достоверным выявлением искомых знаний) и надежностью (объе</w:t>
        <w:softHyphen/>
        <w:t>ктивным выявлением искомых знаний). ). Знания могут измеряться в количестве правильных ответов, их процентном выражении, а также в стандартных бал</w:t>
        <w:softHyphen/>
        <w:t>лах или «стенах». Привычные оценкиL1-5 являются примером стандартных баллов, в которые можно переводить результаты, выраженные в абсолютных результатах или процентах. Измерение результатов представляет собой нахож</w:t>
        <w:softHyphen/>
        <w:t>дение такой точки на шкале достиже</w:t>
        <w:softHyphen/>
        <w:t>ний, которая соответствует достигнутому уровню знаний, навыков и умений учащихся.</w:t>
      </w:r>
    </w:p>
    <w:p>
      <w:pPr>
        <w:pStyle w:val="Normal"/>
        <w:spacing w:lineRule="auto" w:line="360"/>
        <w:ind w:left="360" w:firstLine="2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2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20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015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дельно взятая процедура измерения учебных результатов не может бы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олированно использована для опреде</w:t>
        <w:softHyphen/>
        <w:t>ления качества обучения иностранным языкам. Обеспечение качества обучения означает следующе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чество обучения рассматривается как процесс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чеством обучения как процессом можно управлять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тдельно взятого результата мало для оценки качества обуче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чество можно определить на осно</w:t>
        <w:softHyphen/>
        <w:t xml:space="preserve">ве совокупности данны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определении качества тенденции важнее да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ому процедурой, логично следу</w:t>
        <w:softHyphen/>
        <w:t xml:space="preserve">ющей за измерением знаний, является мониторинг учебных показате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. </w:t>
      </w:r>
      <w:r>
        <w:rPr>
          <w:i/>
          <w:sz w:val="28"/>
          <w:szCs w:val="28"/>
          <w:lang w:val="en-US"/>
        </w:rPr>
        <w:t xml:space="preserve">Hardie N., Walsh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Towards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Better Un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ding of Quality. International Journal of Quality and Reliable Management. - V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l. 11. - No. 4. - 1994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</w:t>
      </w:r>
      <w:r>
        <w:rPr>
          <w:i/>
          <w:sz w:val="28"/>
          <w:szCs w:val="28"/>
          <w:lang w:val="en-US"/>
        </w:rPr>
        <w:t xml:space="preserve">Weir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Limitations of the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 xml:space="preserve">mmon European framework for developing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 xml:space="preserve">mparable examinations and tests. </w:t>
      </w:r>
      <w:r>
        <w:rPr>
          <w:sz w:val="28"/>
          <w:szCs w:val="28"/>
        </w:rPr>
        <w:t xml:space="preserve">Language Testing. - 2005.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22 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ребования к оснащению образовательного процесса в соответствии с содержательным наполнением учебных предметов федерального компонента гocyдaрственного стандapтa общего образования. Англииский язык в школе. 1 (9). - М. : Титул, 200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2:01:00Z</dcterms:created>
  <dc:creator>Оля</dc:creator>
  <dc:description/>
  <cp:keywords/>
  <dc:language>en-US</dc:language>
  <cp:lastModifiedBy>Оля</cp:lastModifiedBy>
  <cp:lastPrinted>2015-03-09T13:38:00Z</cp:lastPrinted>
  <dcterms:modified xsi:type="dcterms:W3CDTF">2019-07-01T22:01:00Z</dcterms:modified>
  <cp:revision>4</cp:revision>
  <dc:subject/>
  <dc:title>Муниципальное бюджетное общеобразовательное учреждение</dc:title>
</cp:coreProperties>
</file>