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знавательное занятие с детьми  старшего дошкольного возрас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теме </w:t>
      </w:r>
      <w:r>
        <w:rPr>
          <w:b/>
          <w:sz w:val="32"/>
          <w:szCs w:val="32"/>
        </w:rPr>
        <w:t>«Скелет человека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</w:rPr>
        <w:t xml:space="preserve">Задачи. 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sz w:val="28"/>
          <w:szCs w:val="28"/>
        </w:rPr>
        <w:t>Познакомить детей при помощи атласа с анатомией тела человека</w:t>
      </w:r>
    </w:p>
    <w:p>
      <w:pPr>
        <w:pStyle w:val="Normal"/>
        <w:jc w:val="both"/>
        <w:rPr/>
      </w:pPr>
      <w:r>
        <w:rPr>
          <w:sz w:val="28"/>
          <w:szCs w:val="28"/>
        </w:rPr>
        <w:t>2. Изготовление детьми наглядного пособия «Скелет челове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чить детей сравнивать, анализировать, делать выводы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тери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лас человека, рулон обоев, маркеры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образователь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того чтобы понять как устроен автомобиль, недостаточно просто взглянуть на него. Нужно заглянуть под капот, осмотреть части двигателя, узнать, как они работа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же самое можно сказать и о человеке. Тело человека покрыто кожей – наружным защитным покровом. Под этим покровом скрывается множество органов, от слаженной работы которого зависит жизнь человека. Под кожей расположены мышцы, а под мышцами находятся кости. Соединение всех костей в теле человека называется скелет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При помощи скелета  и прикреплённым к ним мышц мы можем стоять, сидеть, ходить, бегать…. Назовите, у кого из живых существ есть скелет, а у кого нет (нет у медуз, червяков…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елет состоит из черепа, позвоночного столба, грудной клетки, костей таза, костей рук и ног. Кости служат защитой для таких хрупких органов как мозг, сердце. Кости живые, в них есть нервы, и кровеносные сосуды, поэтому кости растут, при ушибах вам больно. Самая маленькая косточка в ухе человека, самая длинная – бедре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Изготовление детьми наглядного пособия «Скелет челове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стилается на полу лист обоев в рост ребёнка. Один из детей ложится на лист на спину, чуть разведя ноги и руки.  Обводим фигуру ребёнка – получаем его двойника. Рассматривая анатомический атлас, дети перерисовывают с него все необходимые кости на их ме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Скелет человека рисует каждый ребёнок на листе А-4  в контуре челове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мотреть прилож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4:50:00Z</dcterms:created>
  <dc:creator>User</dc:creator>
  <dc:description/>
  <cp:keywords/>
  <dc:language>en-US</dc:language>
  <cp:lastModifiedBy>User</cp:lastModifiedBy>
  <dcterms:modified xsi:type="dcterms:W3CDTF">2019-10-12T03:10:00Z</dcterms:modified>
  <cp:revision>14</cp:revision>
  <dc:subject/>
  <dc:title/>
</cp:coreProperties>
</file>