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Сценарий праздника 8 Марта</w:t>
      </w:r>
    </w:p>
    <w:p>
      <w:pPr>
        <w:pStyle w:val="Normal"/>
        <w:spacing w:lineRule="atLeast" w:line="33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Средняя группа.</w:t>
      </w:r>
    </w:p>
    <w:p>
      <w:pPr>
        <w:pStyle w:val="Normal"/>
        <w:spacing w:lineRule="atLeast" w:line="330" w:before="90" w:after="9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"Сказка о глупом мышонке"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shd w:fill="FFFFFF" w:val="clear"/>
          <w:lang w:eastAsia="ru-RU"/>
        </w:rPr>
        <w:t xml:space="preserve">Исполняется танец « Раз ладошка» </w:t>
      </w:r>
    </w:p>
    <w:p>
      <w:pPr>
        <w:pStyle w:val="Normal"/>
        <w:spacing w:lineRule="atLeast" w:line="330" w:before="134" w:after="134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  <w:t>После танца дети садятся на стульчики.</w:t>
      </w:r>
    </w:p>
    <w:p>
      <w:pPr>
        <w:pStyle w:val="Normal"/>
        <w:spacing w:lineRule="atLeast" w:line="330" w:before="134" w:after="134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Ведущая: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аздничное утро в дом стучится к нам.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за день 8 Марта?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:  Праздник наших мам!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.1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ма дорогая, милая моя!</w:t>
      </w:r>
    </w:p>
    <w:p>
      <w:pPr>
        <w:pStyle w:val="Normal"/>
        <w:spacing w:lineRule="atLeast" w:line="330" w:before="134" w:after="134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учше всех на свете!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люблю тебя!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ая:  За окошком песенка, целый день слышна.  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 придумал песенку?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:  Солнце и Весна!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  <w:t>Исполняется  хоровод  про весну.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осле хоровода садятся на стульчики.</w:t>
      </w:r>
    </w:p>
    <w:p>
      <w:pPr>
        <w:pStyle w:val="Normal"/>
        <w:spacing w:lineRule="atLeast" w:line="330" w:before="134" w:after="13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.</w:t>
      </w:r>
    </w:p>
    <w:p>
      <w:pPr>
        <w:pStyle w:val="Normal"/>
        <w:spacing w:lineRule="atLeast" w:line="330" w:before="134" w:after="134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Дорогие наши мамочки!</w:t>
        <w:br/>
        <w:t>Чтоб сегодня вы все улыбались,</w:t>
        <w:br/>
        <w:t>Ваши дети для вас постарались.</w:t>
        <w:br/>
        <w:t>Поздравления наши примите,</w:t>
        <w:br/>
        <w:t>Выступленье детей посмотрите!</w:t>
        <w:br/>
        <w:br/>
        <w:br/>
        <w:t>Реб.3.</w:t>
        <w:br/>
        <w:t>Праздник есть один весной,</w:t>
        <w:br/>
        <w:t>Светлый, ласковый такой.</w:t>
        <w:br/>
        <w:t>Женский день - 8 марта.</w:t>
        <w:br/>
        <w:t>Мама, это праздник твой!</w:t>
        <w:br/>
        <w:br/>
        <w:t>Реб.4.</w:t>
        <w:br/>
        <w:t>Мы про маму песню знаем,</w:t>
        <w:br/>
        <w:t>Её мы любим исполнять.</w:t>
        <w:br/>
        <w:t>Наша песенка про маму,</w:t>
        <w:br/>
        <w:t>Будет весело звучать!</w:t>
      </w:r>
    </w:p>
    <w:p>
      <w:pPr>
        <w:pStyle w:val="Normal"/>
        <w:spacing w:lineRule="atLeast" w:line="330" w:before="134" w:after="134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shd w:fill="FFFFFF" w:val="clear"/>
          <w:lang w:eastAsia="ru-RU"/>
        </w:rPr>
        <w:t>Исполняется песня «Мамочке любимой»</w:t>
        <w:br/>
      </w:r>
    </w:p>
    <w:p>
      <w:pPr>
        <w:pStyle w:val="Normal"/>
        <w:spacing w:lineRule="atLeast" w:line="330" w:before="134" w:after="134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Вед. Ой, а что это так шуршит? И где? Здесь? Или здесь? Нет? Ну- ка, посмотрю- ка я вот здесь в уголке! Ой, а кто это? А! Это же мышка!</w:t>
      </w:r>
    </w:p>
    <w:p>
      <w:pPr>
        <w:pStyle w:val="Normal"/>
        <w:spacing w:lineRule="atLeast" w:line="330" w:before="134" w:after="134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  <w:t>Из- за ширмы выбегает мышонок.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Мышонок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Здравствуйте, ребята! Я мышонок по имени Пик, вот.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  <w:t>Смотрит по сторонам.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А почему вы все такие нарядные? У вас сегодня праздник, какой – то?</w:t>
        <w:br/>
        <w:br/>
        <w:t>Ведущая:</w:t>
        <w:br/>
        <w:t>Пик, разве ты не знаешь? Ведь сегодня 8 марта, праздник всех мам, бабушек и девочек!</w:t>
        <w:br/>
        <w:br/>
        <w:t>Мышонок.</w:t>
        <w:br/>
        <w:t>Ой, я совсем забыл! Сегодня праздник моей мамы, а я ей подарок сделать, ещё не успел! Что же мне подарить маме? (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  <w:t>Думае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.)</w:t>
        <w:br/>
        <w:br/>
        <w:t>Мама (за ширмой):</w:t>
        <w:br/>
        <w:t>Пик, ты где?</w:t>
        <w:br/>
        <w:t>Мышонок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  <w:t>(обращаясь к детям)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br/>
        <w:t>Сюда идёт моя мама! Мама, мамочка, я здесь!</w:t>
        <w:br/>
        <w:br/>
        <w:t xml:space="preserve">Мама- мышь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  <w:t>(выходит из – за ширмы)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br/>
        <w:t xml:space="preserve"> Ах вот ты где, шалунишка</w:t>
        <w:br/>
        <w:br/>
        <w:t>Мышонок.  Дорогая мамочка, поздравляю тебя с женским праздником, с 8 марта! Только вот я не знаю, что тебе подарить!</w:t>
        <w:br/>
        <w:br/>
        <w:t>Мама- мышь.</w:t>
        <w:br/>
        <w:t>Пик! Самый лучший подарок для меня- это твое хорошее поведение.  Мне так хочется, чтобы ты был послушным, веселым, здоровеньким, мне помогал. Вот, например, можешь ты мне помочь прибрать нашу норку?</w:t>
      </w:r>
    </w:p>
    <w:p>
      <w:pPr>
        <w:pStyle w:val="Normal"/>
        <w:spacing w:lineRule="atLeast" w:line="330" w:before="134" w:after="134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Мышонок. Прибрать норку?! А это как? Я что- то не умею…</w:t>
      </w:r>
    </w:p>
    <w:p>
      <w:pPr>
        <w:pStyle w:val="Normal"/>
        <w:spacing w:lineRule="atLeast" w:line="330" w:before="134" w:after="134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Воспит. Мышонок, а хочешь, наши ребятки тебе помогу и научат? Они всегда своим мамам помогают и делают это с удовольствием . Вставай скорее с нами в круг,  у тебя все получится.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shd w:fill="FFFFFF" w:val="clear"/>
          <w:lang w:eastAsia="ru-RU"/>
        </w:rPr>
        <w:t>Исполняется хоровод « Помощники»</w:t>
      </w:r>
    </w:p>
    <w:p>
      <w:pPr>
        <w:pStyle w:val="Normal"/>
        <w:spacing w:lineRule="atLeast" w:line="330" w:before="134" w:after="134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Мышка. Вот спасибо большое вам ребятки! И тебе, мышонок!</w:t>
      </w:r>
    </w:p>
    <w:p>
      <w:pPr>
        <w:pStyle w:val="Normal"/>
        <w:spacing w:lineRule="atLeast" w:line="330" w:before="134" w:after="134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Какой замечательный подарок для меня получился! А теперь, мне кажется, тебе пора отдохнуть! Ну- ка. Где твоя кроватка? Отправляйся- ка спать! 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Мышонок. Мам, ну я не хочу спать!</w:t>
      </w:r>
    </w:p>
    <w:p>
      <w:pPr>
        <w:pStyle w:val="Normal"/>
        <w:spacing w:lineRule="atLeast" w:line="330" w:before="134" w:after="134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Мышка. Всем деткам днем нужно отдыхать! А я тебе песенку спою.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Мышонок капризничает,  топает ножками, сбрасывает одеяло. Строит из конструктора прямо на кровати домик.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ышка (поет): Пела ночью Мышка в норке: «Спи, Мышонок, замолчи!» Дам тебе я хлебной корки и огарочек свечи. Баю-бай, баю-бай. Спи, мышонок, засыпай».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Мышонку не спится. Капризничает.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ая: Отвечает ей Мышонок: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шонок ( капризно)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лосок твой слишком тонок. Лучше, мама, не пищи, ты мне няньку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ышка (говорит): 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ак все! Решено!Ищу ему няню, мадам средних лет,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б спать уложила, когда меня нет.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б песенку спеть и стишок рассказать,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едом кормить, во дворе поиграть,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кружок, на концерт, на каток отвезти…(вздыхает)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трудно хорошую няню найти!</w:t>
      </w:r>
    </w:p>
    <w:p>
      <w:pPr>
        <w:pStyle w:val="Normal"/>
        <w:spacing w:lineRule="atLeast" w:line="330" w:before="134" w:after="13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едущая : Побежала Мышка мать, стала утку в няньки звать: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Мышка – мама подходит к телефону, звонит: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ходи к нам, Тётя Утка, нашу детку покачать. </w:t>
      </w:r>
    </w:p>
    <w:p>
      <w:pPr>
        <w:pStyle w:val="Normal"/>
        <w:spacing w:lineRule="atLeast" w:line="330" w:before="134" w:after="134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ходит   Утка-Мама Проходит круг по залу – левая рука «полочкой», правая рука на левой, пальцем на щёку,  танцуе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тк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(подходит к Мышонку, в руках у неё Жучок):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: Стала петь Мышонку Утка: «Кря-кря-кря, усни, малютка!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сле дождика в саду я жучка тебе найду.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ря–кря-кря, баю-бай! Спи, Мышонок, засыпай! 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.: Глупый маленький Мышонок отвечает ей спросонок 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(Мышонок  отталкивает червячка):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ышонок:   Нет, твой голос нехорош - слишком громко ты поешь! Гримасничает.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тка (оскорблено): Какой невоспитанный!  Вот мои утята, славные ребята! Всё наладят, и починят, настоящие мужчины! Совсем как мальчики в вашей группе! Ну-ка, детки, ко мне бегите!  Какие помощники всем покажите!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льчики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боимся мы работы никакой-никакой!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для мамочки любимой сын всегда мастеровой!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ук-тук молоток, гвоздик мы забили.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ук-тук - дверь, замок,  стульчик починили. 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shd w:fill="F0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0FFFF" w:val="clear"/>
        </w:rPr>
        <w:t>Исполняется танец с молоточками.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Мышонок накрывается одеялом с головой, капризничает.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ышонок: Что стучите вы так громко? Напугали вы ребёнка!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тка (Мышке-Маме):Сочувствую тебе, соседка! Очень капризная твоя детка!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Утка уходит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шка – Мама: Телефон мне надо взять, и Хохлатку в няньки звать Приходи, Хохлатка, срочно, нашу детку покачать.           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ходит Хохлатка .</w:t>
      </w:r>
    </w:p>
    <w:p>
      <w:pPr>
        <w:pStyle w:val="Normal"/>
        <w:spacing w:lineRule="atLeast" w:line="330" w:before="134" w:after="13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ая Закудахтала наседка.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Хохлатка Куд-куда! Не бойся, детка! Забирайся под крыло: там и тихо, и тепло.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ая Глупый маленький Мышонок, отвечает ей спросонок.  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шонок. Нет, твой голос не хорош, этак вовсе не уснёшь.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хлатка: А у меня - Хохлатки, все послушные  цыплятки. 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о время счёта выводит  цыплят со стульчиков, один цыплёнок с корзинкой подснежник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) 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  <w:t xml:space="preserve">Исполняется танец курочки и девочек-цыплят.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Цып. Мамочка родная, тебя мы поздравляем,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тебе в этот день многого желаем!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7.Цыплёнок: Будь весёлой и счастливой.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ь здоровой и красивой!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8.Цыплёнок: Прими подарки, поздравленья.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будь в отличном настроении! </w:t>
      </w:r>
    </w:p>
    <w:p>
      <w:pPr>
        <w:pStyle w:val="Normal"/>
        <w:spacing w:lineRule="atLeast" w:line="330" w:before="134" w:after="134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хлатка: Спасибо, ребятки! Мои дорогие, цыплятки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! Курочка Хохлатка целует цыпляток, и они садятся на стульчи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 в этой корзинке принесли, мои цыплята – малыши?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авный, маленький цветок, вырос из-под снега в срок. И назвали его нежно, это синенький … (дети угадывают)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: Подснежник!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  <w:t>Проводится игра « Собери букет для мамы»</w:t>
      </w:r>
    </w:p>
    <w:p>
      <w:pPr>
        <w:pStyle w:val="Normal"/>
        <w:spacing w:lineRule="atLeast" w:line="330" w:before="134" w:after="134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хлатка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. (Мышке – Маме, глядя в сторону Мышонка, который в это время, подбрасывает подушку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 Сочувствую тебе, соседка.  Пора уж нам…   и мне, и деткам. 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Хохлатка  с цыплятками уходят.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ышка - Мама: Что же делать? Как же быть? Как сыночка уложить? Ведущий: Стала думать Мышка – Мать, надо бабушку  позвать! Кто расскажет лучше сказку, угостит печеньем сладким? Снова телефон берёт, бабушку Хрю-Хрю зовёт.   </w:t>
      </w:r>
    </w:p>
    <w:p>
      <w:pPr>
        <w:pStyle w:val="Normal"/>
        <w:spacing w:lineRule="atLeast" w:line="330" w:before="134" w:after="134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ышка - Мама (звонит по телефону):  Бабушка,  Хрю-Хрю, соседка! Ах, не спит моя глупая детка, Что мне делать, не пойму? Может, ты споёшь ему?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оявляется  Бабушка Хрю-Хрю,  подходит к Мышонку, и поёт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Хрю-хрю. Звёзды в небе,  что горошины,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считать их вряд ли сможешь ты.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одна к тебе придёт,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ыбельную споёт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рю-хрю-хрю. Хрю-хрю-хрю.</w:t>
      </w:r>
    </w:p>
    <w:p>
      <w:pPr>
        <w:pStyle w:val="Normal"/>
        <w:spacing w:lineRule="atLeast" w:line="330" w:before="134" w:after="13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едущая: Глупый маленький мышонок отвечает ей спросонок: </w:t>
      </w:r>
    </w:p>
    <w:p>
      <w:pPr>
        <w:pStyle w:val="Normal"/>
        <w:spacing w:lineRule="atLeast" w:line="330" w:before="134" w:after="13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ышонок: Нет, твой голосок не хорош. Неприлично ты поёш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Хрю-Хрю: Какой невоспитанный! Мои-то  поросята, славные внучата! Внучата-поросята, все  ко мне бегите! Какие вы артисты, всем нам покажит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осенок 9.: Без бабушки, без бабушки не испечь оладушки. Котлеты пережарятся, свернется молок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осёнок 10: А с бабушкой - бабуленькой все сразу станет вкусненько. Живётся в доме весело и дышится легк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сёнок 11.: У бабули тоже праздник! Поздравляем! Поздравляем! В праздник бабушек любимых удивляем, удивляем!                                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яется песня « Бабушка мо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Побежала Мышка – мать, тётю Кошку в няньки зв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-Мама (звонит по телефону): Приходи к нам, тетя кошка, нашу детку покач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Стала петь мышонку Кош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ка:  Мяу, мяу, спи, мой крошка!  Мяу-мяу, надо спать. Надо глазки закрыв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онок. Не хочу я что- то спать! С няней буду я игр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игра « Три хлопка сейчас под счет» ( жмур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:  Мяу, мяу, спи, мой крошка!  Мяу-мяу, надо спать. Надо глазки закрывать. (задёргивает шторку, хитро подмигивая зрителя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аётся храп.  Мышка оглядывается, ищёт Мышонка. Мышка-мама  отдёргивает шторку и видит, что мышонок баюкает Кошку. Кошка лежит на кровати Мышонка, засыпает. 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онок: (обращается к Мышке-маме) Прости меня, милая, добрая мама, что был озорным и очень упрямым. Теперь тебя всегда я буду слушать, И спать ложиться вовремя, и кушать. Я понял - это не секрет - что лучше мамы няньки нет!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Исполняется песня  про маму</w:t>
      </w:r>
    </w:p>
    <w:p>
      <w:pPr>
        <w:pStyle w:val="Normal"/>
        <w:spacing w:lineRule="atLeast" w:line="330" w:before="134" w:after="13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едущая:</w:t>
        <w:br/>
        <w:t>Дорогие наши бабушки и мамы,</w:t>
        <w:br/>
        <w:t>Мы ещё раз поздравляем вас!</w:t>
        <w:br/>
        <w:t>Говорим мы откровенно, прямо,</w:t>
        <w:br/>
        <w:t>Что мы очень, очень –</w:t>
      </w:r>
    </w:p>
    <w:p>
      <w:pPr>
        <w:pStyle w:val="Normal"/>
        <w:spacing w:lineRule="atLeast" w:line="330" w:before="134" w:after="134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 (хором):Любим вас!</w:t>
        <w:b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Droid Sans Fallback" w:cs="Calibri"/>
      <w:color w:val="00000A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0" w:after="280"/>
      <w:outlineLvl w:val="0"/>
    </w:pPr>
    <w:rPr>
      <w:rFonts w:ascii="Times New Roman" w:hAnsi="Times New Roman" w:eastAsia="Times New Roman" w:cs="Times New Roman"/>
      <w:b/>
      <w:bCs/>
      <w:sz w:val="48"/>
      <w:szCs w:val="48"/>
      <w:lang w:eastAsia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sz w:val="48"/>
      <w:szCs w:val="48"/>
      <w:lang w:eastAsia="ru-RU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NormalWeb">
    <w:name w:val="Normal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5:45:00Z</dcterms:created>
  <dc:creator>ДетСад-5</dc:creator>
  <dc:description/>
  <dc:language>en-US</dc:language>
  <cp:lastModifiedBy/>
  <cp:lastPrinted>2016-03-01T07:17:00Z</cp:lastPrinted>
  <dcterms:modified xsi:type="dcterms:W3CDTF">2019-10-12T20:45:20Z</dcterms:modified>
  <cp:revision>33</cp:revision>
  <dc:subject/>
  <dc:title/>
</cp:coreProperties>
</file>