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312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highlight w:val="white"/>
        </w:rPr>
        <w:t xml:space="preserve">Технологическая карта урока/ занятия </w:t>
      </w:r>
      <w:r>
        <w:rPr>
          <w:rFonts w:cs="Segoe UI Symbol" w:ascii="Segoe UI Symbol" w:hAnsi="Segoe UI Symbol"/>
          <w:b/>
          <w:bCs/>
          <w:color w:val="002060"/>
          <w:sz w:val="24"/>
          <w:szCs w:val="24"/>
          <w:highlight w:val="white"/>
        </w:rPr>
        <w:t>№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highlight w:val="white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Методическая разработка занятия внеурочной деятельности: «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>Farben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>und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>Zahlen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>bei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>den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>Kindern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», 2 класс МБОУ Бекринская МООШ муниципального образования «Темкинский район» Смоленской области, учитель немецкого языка: Петрова Любовь Сергее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Технологическая карта занятия внеурочн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</w:r>
    </w:p>
    <w:tbl>
      <w:tblPr>
        <w:tblW w:w="1474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0305"/>
      </w:tblGrid>
      <w:tr>
        <w:trPr>
          <w:trHeight w:val="310" w:hRule="atLeast"/>
        </w:trPr>
        <w:tc>
          <w:tcPr>
            <w:tcW w:w="14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Организационная информация</w:t>
            </w:r>
          </w:p>
        </w:tc>
      </w:tr>
      <w:tr>
        <w:trPr>
          <w:trHeight w:val="310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Предмет</w:t>
            </w:r>
          </w:p>
        </w:tc>
        <w:tc>
          <w:tcPr>
            <w:tcW w:w="10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Немецкий язык</w:t>
            </w:r>
          </w:p>
        </w:tc>
      </w:tr>
      <w:tr>
        <w:trPr>
          <w:trHeight w:val="310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Класс</w:t>
            </w:r>
          </w:p>
        </w:tc>
        <w:tc>
          <w:tcPr>
            <w:tcW w:w="10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Тема</w:t>
            </w:r>
          </w:p>
        </w:tc>
        <w:tc>
          <w:tcPr>
            <w:tcW w:w="10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val="en-US"/>
              </w:rPr>
              <w:t>Die Farben und die Zahlen bei den Kindern</w:t>
            </w:r>
          </w:p>
        </w:tc>
      </w:tr>
      <w:tr>
        <w:trPr>
          <w:trHeight w:val="595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Образовательная программа по предмету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(автор)</w:t>
            </w:r>
          </w:p>
        </w:tc>
        <w:tc>
          <w:tcPr>
            <w:tcW w:w="10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И.Л.Бим Рабочая программа 2-4 классы</w:t>
            </w:r>
          </w:p>
        </w:tc>
      </w:tr>
      <w:tr>
        <w:trPr>
          <w:trHeight w:val="325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Автор занятия внеурочной деятельности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(ФИО, должность)</w:t>
            </w:r>
          </w:p>
        </w:tc>
        <w:tc>
          <w:tcPr>
            <w:tcW w:w="10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Петрова Любовь Сергеевна</w:t>
            </w:r>
          </w:p>
        </w:tc>
      </w:tr>
      <w:tr>
        <w:trPr>
          <w:trHeight w:val="325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0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bCs/>
                <w:i/>
                <w:color w:val="002060"/>
                <w:sz w:val="24"/>
                <w:szCs w:val="24"/>
              </w:rPr>
              <w:t>Бекринская МООШ муниципального образования «Темкинский район» Смоленской области</w:t>
            </w:r>
          </w:p>
        </w:tc>
      </w:tr>
      <w:tr>
        <w:trPr>
          <w:trHeight w:val="558" w:hRule="atLeast"/>
        </w:trPr>
        <w:tc>
          <w:tcPr>
            <w:tcW w:w="14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Описание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Урок: “Die Farben und die Zahlen bei den Kindern”- это урок развивающего контроля, в ходе которого учащиеся 2 класса совершенствуют умения и навыки действовать по алгоритму, выполняя различные контрольные задания в игровых формах. В ходе урока формируются УУД школьников: межпредметные: регулятивные,  познавательные, коммуникативные и  личностные УУД</w:t>
            </w:r>
          </w:p>
        </w:tc>
      </w:tr>
      <w:tr>
        <w:trPr>
          <w:trHeight w:val="558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Тип занятия</w:t>
            </w:r>
          </w:p>
        </w:tc>
        <w:tc>
          <w:tcPr>
            <w:tcW w:w="10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анятие</w:t>
            </w:r>
          </w:p>
        </w:tc>
      </w:tr>
      <w:tr>
        <w:trPr>
          <w:trHeight w:val="558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Время реализации занятия</w:t>
            </w:r>
          </w:p>
        </w:tc>
        <w:tc>
          <w:tcPr>
            <w:tcW w:w="10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неучебное  время</w:t>
            </w:r>
          </w:p>
        </w:tc>
      </w:tr>
      <w:tr>
        <w:trPr>
          <w:trHeight w:val="558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Цели занятия</w:t>
            </w:r>
          </w:p>
        </w:tc>
        <w:tc>
          <w:tcPr>
            <w:tcW w:w="10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оздать условия для формирования умений называть цвета, цифры, считать и решать примеры</w:t>
            </w:r>
          </w:p>
        </w:tc>
      </w:tr>
      <w:tr>
        <w:trPr>
          <w:trHeight w:val="558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Задачи занятия</w:t>
            </w:r>
          </w:p>
        </w:tc>
        <w:tc>
          <w:tcPr>
            <w:tcW w:w="10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811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одолжать формировать способы действий по запоминанию цветов, циф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811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устанавливать связь с жизненным опытом ребенка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811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азвивать речевую, мелкую и общую моторик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811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точнять, расширять и активизировать лексический строй речи по теме «Цвета и цифры на немецком языке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811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овершенствовать слуховые дифференциации, чувство ритма, зрительный анализ, моторные координац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811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ививать интерес к немецкому  языку, побуждать потребность в его позна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206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69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Знания, умения, навыки и качества, которые актуализируют/ приобретут/закрепят/др. ученики в ходе урока (мероприятия, занятия)</w:t>
            </w:r>
          </w:p>
        </w:tc>
        <w:tc>
          <w:tcPr>
            <w:tcW w:w="10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Предметны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нать цифры, цвета, правила произношения слов и словосочетаний на немецком язык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меть распознавать на слух, переводить и называть цвета, цифры; применять изученный материал для решения дидактических зад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Личностны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роявлять интерес к изучению данного лексического материала, активно взаимодействовать с одноклассниками, работая в группе, в парах. </w:t>
              <w:br/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36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Называть цифры и решать примеры, комментируя свои действия на немецком языке</w:t>
            </w:r>
          </w:p>
        </w:tc>
      </w:tr>
      <w:tr>
        <w:trPr>
          <w:trHeight w:val="961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УУД</w:t>
            </w:r>
          </w:p>
        </w:tc>
        <w:tc>
          <w:tcPr>
            <w:tcW w:w="10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Планиру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Метапредметные универсальные учебные 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правлять своей деятельностью (моторной, слуховой, зрительной) в зависимости от поставленных задач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читься работать по предложенному алгоритм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оявлять инициативу и самостоятельность в речев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станавливать аналогии предмета и цве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ыполнять логические операции выделения, обобщения, понимания поставленной задачи в работе по лексической теме «Цвета и цифры на немецком язык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елать выводы о результате собственной совместной работы и работы одноклассн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ушать и понимать речь других, выражать свои мысл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оговариваться и приходить к общему решению в совместной деятельности с одноклассниками, в том числе в ситуации 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Личностные универсальные учебные действи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роявлять познавательный интерес к изучению материала, испытывать потребность к познанию и закреплению изученного лексического материала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Calibri"/>
                <w:color w:val="00206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2060"/>
                <w:sz w:val="24"/>
                <w:szCs w:val="24"/>
              </w:rPr>
              <w:t>устанавливать границы собственного знания и «незнания».</w:t>
            </w:r>
          </w:p>
        </w:tc>
      </w:tr>
      <w:tr>
        <w:trPr>
          <w:trHeight w:val="573" w:hRule="atLeast"/>
        </w:trPr>
        <w:tc>
          <w:tcPr>
            <w:tcW w:w="14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1477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112"/>
              <w:gridCol w:w="2112"/>
              <w:gridCol w:w="2111"/>
              <w:gridCol w:w="2111"/>
              <w:gridCol w:w="2112"/>
              <w:gridCol w:w="1951"/>
            </w:tblGrid>
            <w:tr>
              <w:trPr>
                <w:trHeight w:val="573" w:hRule="atLeast"/>
              </w:trPr>
              <w:tc>
                <w:tcPr>
                  <w:tcW w:w="1477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Структура и содержание урока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Деятельность учителя</w:t>
                  </w:r>
                </w:p>
              </w:tc>
              <w:tc>
                <w:tcPr>
                  <w:tcW w:w="12509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Деятельность обучающихся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422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Познавательная</w:t>
                  </w:r>
                </w:p>
              </w:tc>
              <w:tc>
                <w:tcPr>
                  <w:tcW w:w="422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Коммуникативная</w:t>
                  </w:r>
                </w:p>
              </w:tc>
              <w:tc>
                <w:tcPr>
                  <w:tcW w:w="406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Регулятивная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Осуществляемые действия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мые способы деятельности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Осуществляемые действия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мые способы деятельности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Осуществляемые действия</w:t>
                  </w:r>
                </w:p>
              </w:tc>
              <w:tc>
                <w:tcPr>
                  <w:tcW w:w="1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мые способы деятельности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477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этап урока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Организационный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2718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Приветствие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: Guten Tag!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Ich bin sehr froh,  ihr wieder zu sehen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Gr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ü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l-GR"/>
                    </w:rPr>
                    <w:t>βen wir einander! (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Поприветствуем друг друга!)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Singen wir ein Guten Tag-Liedchen!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(Споём песенку –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приветствие!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Повторяют слова-приветствия, прощания, проговаривают, соблюдая правила произношения немецкого языка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Умение воспроизводить услышанный и увиденный текст песни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sz w:val="24"/>
                      <w:szCs w:val="24"/>
                    </w:rPr>
                    <w:t>Дети поют песенку – приветствие (видео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Песенка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 «GutenTag! Guten Tag! Hallo! Wie geht`s?, Danke! Prima! Gut! Tschüs! Auf Wiedersehen!» - 2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раза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Формируются 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эстетические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потребности, ценности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и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чувства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правила речевого этикета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Отвечают на вопрос: “Wie geht`es euch, dir?”</w:t>
                  </w:r>
                </w:p>
              </w:tc>
              <w:tc>
                <w:tcPr>
                  <w:tcW w:w="1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-108" w:hanging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Умение действовать по плану, выполнять поставленную задачу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477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2 этап урока: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Мотивац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(самоопределение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к учебно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деятельно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sz w:val="24"/>
                      <w:szCs w:val="24"/>
                    </w:rPr>
                    <w:t>Проведём небольшое упражнения для разминки нашего речевого аппарата и наших пальчик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«Es tröpfelt»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«Es regnet»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«Es ist windig»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«Es blitzt»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«Es donnert»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«Es schneit»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«Alle laufen schnell nach Hause»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«Und morgen scheint die Sonne wieder»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sz w:val="24"/>
                      <w:szCs w:val="24"/>
                    </w:rPr>
                    <w:t>Выполняют АМО - упражнение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 «Непогода», которое  оказывает влияние на сбалансированную работу моторных и сенсорных центров каждого полушария мозга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color w:val="002060"/>
                      <w:sz w:val="24"/>
                      <w:szCs w:val="24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ются умения использовать знаково-символичные средства для решения различных учебных задач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Разрабатывают свой речевой аппарат для подготовки к активной работе во время  занятия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ются умения соблюдать  правила вербального и невербального поведения с учётом конкретной ситуации.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sz w:val="24"/>
                      <w:szCs w:val="24"/>
                    </w:rPr>
                    <w:t>Дети сидят за столом, повторяют  фразу и выполняют следующие движения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- двумя пальцами стучат по столу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- всеми пальцами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- качают руками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- показывают в воздухе всполохи молн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- стучат кулаками о крышку стола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- показывают падение снежинок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- спрятать руки за спину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- описывают руками большой круг в воздух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color w:val="002060"/>
                      <w:sz w:val="24"/>
                      <w:szCs w:val="24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ются ум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понимать учебную задачу и следовать инструкции учителя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color w:val="00206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477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3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этап урока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Целеполага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477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Посмотрите, пожалуйста, на экран и послушайте песенку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Как вы думаете, кто у нас сегодня в гостях?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А цифры какие?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Правильно. Тема нашего занятия: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Die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Farben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und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die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Zahlen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bei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uns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zu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Gast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»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Мы будем играть с нашими дорогими гостями.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Смотрят видео,  слушают песенку про цифры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Возможный ответ: цифры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Разноцветные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Умение  выделить и сформулировать  познавательную цель;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Подпевают песенку про цифры (видео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Считают до 12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Умение воспроизводить услышанную информацию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Можно подтанцовывать под весёлую песенку</w:t>
                  </w:r>
                </w:p>
              </w:tc>
              <w:tc>
                <w:tcPr>
                  <w:tcW w:w="1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Понимание  цели  и смысла  выполняемых заданий;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477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4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этап урока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Актуализация знаний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Какие считалочки на счёт мы знаем?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Систематизируют свои знания, повторяя изученную ранее информацию.</w:t>
                  </w:r>
                </w:p>
              </w:tc>
              <w:tc>
                <w:tcPr>
                  <w:tcW w:w="211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желание приобретать новые знания, умения, совершенствовать уже имеющиеся.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Рассказывают по желанию считалочки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1,2,3,4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alle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alle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turnen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wir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5,6,7,8 – haben wir das gut gemacht?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Разучивают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новую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считалочку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1,2 -Polize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3,4 - Offizier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5,6 - alte Hex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7, 8 - Gute Nacht!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9, 10 - Auf Wiedersehen!</w:t>
                  </w:r>
                </w:p>
              </w:tc>
              <w:tc>
                <w:tcPr>
                  <w:tcW w:w="211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умение говорить на иностранном языке, соблюдая интонацию, произношение, дикцию, совершенствовать уже имеющиеся навыки.</w:t>
                  </w:r>
                </w:p>
              </w:tc>
              <w:tc>
                <w:tcPr>
                  <w:tcW w:w="211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Внимательно слушают, замечая ошибки своих товарищей и тактично исправляют их</w:t>
                  </w:r>
                </w:p>
              </w:tc>
              <w:tc>
                <w:tcPr>
                  <w:tcW w:w="195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умение адекватно оценивать свои достижения, осознавать возникающие трудности, искать их причины и пути преодоления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теперь вспомним, какие цвета мы уже знаем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Кто знает стихотворение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Die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Farben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Просматривают видеофильм «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Die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Farben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»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en-US"/>
                      </w:rPr>
                      <w:t>https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://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en-US"/>
                      </w:rPr>
                      <w:t>disk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en-US"/>
                      </w:rPr>
                      <w:t>yandex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en-US"/>
                      </w:rPr>
                      <w:t>ru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/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en-US"/>
                      </w:rPr>
                      <w:t>client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/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en-US"/>
                      </w:rPr>
                      <w:t>disk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/Документы</w:t>
                    </w:r>
                  </w:hyperlink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 (скачано с итнернета) повторяют вслух название цвета.</w:t>
                  </w:r>
                </w:p>
              </w:tc>
              <w:tc>
                <w:tcPr>
                  <w:tcW w:w="211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Разучивают новую  считалочку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Schwarz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und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Weiss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rot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und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blaun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gr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ü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und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gelb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braun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und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grau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211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11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Теперь немного отдохнём и снова за работу!</w:t>
                  </w:r>
                </w:p>
              </w:tc>
              <w:tc>
                <w:tcPr>
                  <w:tcW w:w="12509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Физкультминутк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: 1,2,3,4 – alle,  alle zählen wir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Mit den Händen klapp, klapp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Mit den Fussen trap,trap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Mit dem Finger tick, tick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Mit dem Köpfchen nick, nick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1,2,3,4 – alle, alle turnen wir!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477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5 этап урока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Включение в систему знаний и закрепление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Поиграем в игру «Цветик-семицветик»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Вам нужно выбрать задание. Для этого оторвите лепесток. «Цветика -семицветика»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Семь разноцветных лепестков, семь заданий. В какой последовательности мы их будем выполнять, зависит от того, какой лепесток вы оторвёте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Знакомятся с заданиями, которые находятся на лепестках Цветика-семи цветика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умение использовать знаково-символичные средства для решения различных учебных задач;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Дети общаются друг с другом, выбирая цвет лепестка Цветика-семи цветика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умение вступать в учебный диалог с учителем, одноклассниками, участвовать в общей беседе, соблюдая правила речевого поведения; задавать вопросы, слушать и отвечать на вопросы других, формулировать собственные мысли, высказывать и обосновывать свою точку зрения;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Дети отрывают по очереди по одному лепестку, на которых 7 заданий: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ind w:left="360" w:hanging="36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Игр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-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тренажёр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 «Die Farben und die Zahlen bei den Kindern»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ind w:left="360" w:hanging="36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Игр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отработку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лексик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: «Ich habe eine Farbe gern»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ind w:left="360" w:hanging="36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Раскрась картинку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Загадочная картинк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»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ind w:left="360" w:hanging="36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Домино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ind w:left="360" w:hanging="36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Игра-тренажёр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Поиграем, посчитаем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»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ind w:left="360" w:hanging="36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Лото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ind w:left="360" w:hanging="36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Immer minus</w:t>
                  </w:r>
                </w:p>
              </w:tc>
              <w:tc>
                <w:tcPr>
                  <w:tcW w:w="1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умение осуществлять для решения учебных задач операции анализа, сравнения, классификации, устанавливать причинно-следственные связи, делать обобщения, выводы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Давайте проверим свои знания с помощью интерактивного тренажёра, который оценит ваши знания в конце теста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Игр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-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тренажёр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 «Die Farben und die Zahlen bei uns zu Gast»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color w:val="0000FF"/>
                        <w:sz w:val="24"/>
                        <w:szCs w:val="24"/>
                        <w:u w:val="single"/>
                        <w:lang w:val="en-US"/>
                      </w:rPr>
                      <w:t>https://disk.yandex.ru/client/disk/</w:t>
                    </w:r>
                  </w:hyperlink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color w:val="0000FF"/>
                        <w:sz w:val="24"/>
                        <w:szCs w:val="24"/>
                        <w:u w:val="single"/>
                      </w:rPr>
                      <w:t>Документы</w:t>
                    </w:r>
                  </w:hyperlink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Интерактивный тренажёр, с помощью которого дети тренируются в употреблении цвета и цифр. По окончании теста они получают результат с оценкой. Ошибки можно исправлять до тех пор, пока не получится отличная оценка</w:t>
                  </w:r>
                </w:p>
              </w:tc>
              <w:tc>
                <w:tcPr>
                  <w:tcW w:w="211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готовность осуществлять направленный поиск, обработку и использование информации.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Общаются в процессе выполнения заданий тренажёра</w:t>
                  </w:r>
                </w:p>
              </w:tc>
              <w:tc>
                <w:tcPr>
                  <w:tcW w:w="211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способность осуществлять продуктивное общение в совместной деятельности, проявляя толерантность в общении, соблюдая правила вербального и невербального поведения с учётом конкретной ситуации.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Консультируют друг друга, если возникает такая необходимость, оценивают невербально свои достижения, сравнивая свои знания и знания одноклассник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color w:val="002060"/>
                      <w:sz w:val="24"/>
                      <w:szCs w:val="24"/>
                    </w:rPr>
                  </w:r>
                </w:p>
              </w:tc>
              <w:tc>
                <w:tcPr>
                  <w:tcW w:w="195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умение контролировать процесс и результаты деятельности, вносить необходимые коррективы; адекватно оценивать свои достижения, осознавать возникающие трудности, искать их причины и пути преодоления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Игра на отработку лексики: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Ich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habe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eine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Farbe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gern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»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Учатся употреблять знакомую лексику в конкретной ситуации для решения коммуникативной задачи. </w:t>
                  </w:r>
                </w:p>
              </w:tc>
              <w:tc>
                <w:tcPr>
                  <w:tcW w:w="211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«Водящий» выходит к доске и сообщает учителю свой любимый цвет (вытаскивает карточку с определенным цветом). Остальные отгадывают, какой у него любимый цвет, задавая вопросы: Ist das Grau? Отвечать можно Ja| Nein.  На продвинутом этапе, когда этот вопрос и ответы уже будут хорошо отработаны, можно добавить к ответу nicht, falsch, richtig  </w:t>
                  </w:r>
                </w:p>
              </w:tc>
              <w:tc>
                <w:tcPr>
                  <w:tcW w:w="211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Работают в сотрудничестве, проговаривают предложения, называют цвет, задают вопросы</w:t>
                  </w:r>
                </w:p>
              </w:tc>
              <w:tc>
                <w:tcPr>
                  <w:tcW w:w="195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Раскрась картинку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color w:val="0000FF"/>
                        <w:sz w:val="24"/>
                        <w:szCs w:val="24"/>
                        <w:u w:val="single"/>
                      </w:rPr>
                      <w:t>«Загадочный рисунок»</w:t>
                    </w:r>
                  </w:hyperlink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(Каждый раскрашивает свою картинку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lang w:val="en-US" w:eastAsia="en-US"/>
                    </w:rPr>
                    <w:drawing>
                      <wp:inline distT="0" distB="0" distL="0" distR="0">
                        <wp:extent cx="883920" cy="113347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7" t="-12" r="-17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3920" cy="1133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Выполняют задание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Учатся распознавать цвета, практически применять их для изображения цвета и для достижения заданной цели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ются умения понимать информацию, представленную в изобразительной, схематичной, модельной форме, использовать знаково-символичные средства для решения различных учебных задач;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После выполнения задания комментируют свои действия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Mein Bild hat… Farben. (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перечисляют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цвета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)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ются умения формулировать собственные мысли, высказывать и обосновывать свою точку зрения;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Раскрашивают картинку определёнными цветами в соответствии с заданием (цвета обозначены цифрами). У всех разные.</w:t>
                  </w:r>
                </w:p>
              </w:tc>
              <w:tc>
                <w:tcPr>
                  <w:tcW w:w="1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Учатся принимать и сохранять учебную задачу; планировать (в сотрудничестве с учителем и одноклассниками или самостоятельно) необходимые действия, операции, действовать по плану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Поиграем 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домино (лото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(по желанию детей). Вы можете выбрать ту игру, которая вас заинтересовала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Дети получают карточки –домино или карточки – лото с фишками. Играют в лото в группе. В домино в парах.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ются умения осознавать познавательную задачу; читать и слушать, извлекая нужную информацию, понимать информацию, представленную в изобразительной, схематичной, модельной форме, использовать знаково-символичные средства для решения различных учебных задач;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Играют в домино, называя немецкие слова, цвета и цифры, побеждает тот, кто первым замкнёт круг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способность осуществлять продуктивное общение в совместной деятельности, проявляя толерантность в общении, соблюдая правила вербального и невербального поведения с учётом конкретной ситуации.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Играют в лото. Один из учащихся называет слово на русском языке, другие закрывают нужную клеточку на своей карте, где изображены известные слова, цвета и цифры, фишками. Выигрывает тот, на чьей карте будут закрыты все клеточки.</w:t>
                  </w:r>
                </w:p>
              </w:tc>
              <w:tc>
                <w:tcPr>
                  <w:tcW w:w="1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умение  действовать по плану; контролировать процесс и результаты деятельности, вносить необходимые коррективы; адекватно оценивать свои достижения, осознавать возникающие трудности, искать их причины и пути преодоления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Ну, а теперь немного умственного труда. Проверим, как вы знаете математику.  Вам необходимо решить примеры и выбрать правильный вариант ответа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Работать будем в группах. Немного посоревнуемся. Какая группа допустит меньше ошибок. Тренажёр со слоником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hyperlink r:id="rId7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  <w:lang w:val="en-US"/>
                      </w:rPr>
                      <w:t>https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://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  <w:lang w:val="en-US"/>
                      </w:rPr>
                      <w:t>disk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  <w:lang w:val="en-US"/>
                      </w:rPr>
                      <w:t>yandex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  <w:lang w:val="en-US"/>
                      </w:rPr>
                      <w:t>ru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  <w:lang w:val="en-US"/>
                      </w:rPr>
                      <w:t>client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  <w:lang w:val="en-US"/>
                      </w:rPr>
                      <w:t>disk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Документы</w:t>
                    </w:r>
                  </w:hyperlink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(Скачано с интернета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Дети решают примеры, выбирают правильный ответ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В задании три уровня сложности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Группы соревнуются, кто решит правильно большее количество примеров разного уровня сложности. Учитель в данной ситуации является членом жюри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Учатся понимать информацию, представленную в изобразительной, схематичной, модельной форме, использовать знаково-символичные средства для решения различных учебных задач; выполнять учебно-познавательные действия в материализованной и умственной форме.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В процессе работы школьники комментируют свои ответы и ответы своих одноклассников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способность осуществлять продуктивное общение в совместной деятельности, проявляя толерантность в общении, соблюдая правила вербального и невербального поведения с учётом конкретной ситуации.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Дети делятся на 2 группы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Дети в группах решают примеры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Кто первый решит пример поднимает сигнальную карту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Один из членов группы подходит к компьютеру и выбирает правильный ответ.</w:t>
                  </w:r>
                </w:p>
              </w:tc>
              <w:tc>
                <w:tcPr>
                  <w:tcW w:w="1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ются умения планировать (в сотрудничестве с учителем и одноклассниками или самостоятельно) необходимые действия, операции, действовать по плану; контролировать процесс и результаты деятельности, вносить необходимые коррективы; адекватно оценивать свои достижения, осознавать возникающие трудности, искать их причины и пути преодоления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Подвижная игра «По кочкам»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А сейчас мы немножечко попрыгаем. Ваша задача, не замочить ноги. Прыгать только по кочкам. Наступая на кочку, нужно составить предложение. Назвать предмет и его цвет. Образец предложений вы видите на доске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Das ist eine Blume. Die Blume ist rot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Дети знакомятся с условиями новой игры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На полу разбрасываются карточки со словами на немецком языке, обозначающими предметы разного цвета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Учащиеся учатся называть изученный материал в предложениях. 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способность к познанию окружающего мира: готовность осуществлять направленный поиск, обработку и использование информации.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Дети получают карты с цифрами и цветами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Ведущий (им может быть кто-то из детей) вынимает карточки и называет слова. Дети закрывают фишками необходимую клеточку.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умение строить небольшие предложения, осуществлять совместную деятельность в парах и рабочих группах с учётом конкретных учебно-познавательных задач.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Учащиеся прыгают на одной ножке, называют предметы и произносят 2 предложения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Das ist eine Blume. Die Blume ist rot.</w:t>
                  </w:r>
                </w:p>
              </w:tc>
              <w:tc>
                <w:tcPr>
                  <w:tcW w:w="1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умение принимать и сохранять учебную задачу; выполнять необходимые действия, операции, действовать по плану; контролировать процесс и результаты деятельности, вносить необходимые коррективы;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lang w:val="en-US" w:eastAsia="en-US"/>
                    </w:rPr>
                    <w:drawing>
                      <wp:inline distT="0" distB="0" distL="0" distR="0">
                        <wp:extent cx="955040" cy="944245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" t="-16" r="-15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5040" cy="944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Проект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Хотите выполнить небольшую творческую работу. Наклейте, пожалуйста, нужные кружочки с цифрами туда, где они должны быть расположены. 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Учатся работать в коллективе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Не раскрашен. 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ются умения понимать информацию, представленную в изобразительной, схематичной, модельной форме, использовать знаково-символичные средства для решения различных учебных задач; выполнять учебно-познавательные действия в материализованной и умственной форме;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Обсуждают свои действия и планируют результат.</w:t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способность осуществлять продуктивное общение в совместной деятельности, проявляя толерантность в общении, соблюдая правила вербального и невербального поведения с учётом конкретной ситуации.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Выполняют совместный проект.   На листе ватмана изображён рисунок. Разложены цифры. Нужно наклеить их на слова, обозначающие эти цифры на тот цвет, который указан на обратной стороне цифры прописью.</w:t>
                  </w:r>
                </w:p>
              </w:tc>
              <w:tc>
                <w:tcPr>
                  <w:tcW w:w="1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умение контролировать процесс и результаты деятельности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477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6 этап урока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Рефлексия учебной деятельности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Ну, а теперь, давайте подведём итоги нашего занятия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Перед вами термометр для измерения вашего настроения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Sagt bitte, wie geht`es euch?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Дети выбирают параметры своего настроения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+3˚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sehr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gut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! очень хорошее!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+2˚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gut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! хорошее!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+1˚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ganz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gut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! в общем ничего!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0˚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es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geht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! нормальное!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-2˚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schlecht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! плохое!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1˚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nicht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so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gut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! не очень хорошее!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color w:val="002060"/>
                      <w:sz w:val="24"/>
                      <w:szCs w:val="24"/>
                    </w:rPr>
                  </w:r>
                </w:p>
              </w:tc>
              <w:tc>
                <w:tcPr>
                  <w:tcW w:w="211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ются умения устанавливать причинно-следственные связи, делать обобщения, выводы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color w:val="002060"/>
                      <w:sz w:val="24"/>
                      <w:szCs w:val="24"/>
                    </w:rPr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11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ются умения вступать в учебный диалог с учителем, соблюдая правила речевого поведения; отвечать на вопросы, формулировать собственные мысли, высказывать и обосновывать свою точку зрения;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На столе у каждого ребёнка лежат конверты с цветочками разного цвета: жёлтые, синие, красные. Дети украшают дерево ожиданий цветочками, в соответствии с температурой своего настро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+ 3˚ –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rot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+ 2˚ –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ros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+ 1˚ –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blau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0˚-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gelb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- 2˚-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wei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l-GR"/>
                    </w:rPr>
                    <w:t>β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 xml:space="preserve">-1˚- </w:t>
                  </w: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  <w:lang w:val="en-US"/>
                    </w:rPr>
                    <w:t>braun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color w:val="002060"/>
                      <w:sz w:val="24"/>
                      <w:szCs w:val="24"/>
                    </w:rPr>
                  </w:r>
                </w:p>
              </w:tc>
              <w:tc>
                <w:tcPr>
                  <w:tcW w:w="195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Формируется способность учащегося организовывать свою учебно-познавательную деятельность, проходя по её этапам: от осознания цели – через планирование действий – к реализации намеченного, самоконтролю и самооценке достигнутого результата, а если надо, то и к проведению коррекции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2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War es lustig? (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Было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весело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?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War es interessant? (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Было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интересно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?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War es langweilig?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Было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скучно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  <w:t>?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Calibri"/>
                      <w:b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 w:ascii="Times New Roman" w:hAnsi="Times New Roman"/>
                      <w:b/>
                      <w:bCs/>
                      <w:color w:val="00206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060"/>
                      <w:sz w:val="24"/>
                      <w:szCs w:val="24"/>
                    </w:rPr>
                    <w:t>Отвечают на вопросы.</w:t>
                  </w:r>
                </w:p>
              </w:tc>
              <w:tc>
                <w:tcPr>
                  <w:tcW w:w="211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2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211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0164"/>
      </w:tblGrid>
      <w:tr>
        <w:trPr>
          <w:trHeight w:val="310" w:hRule="atLeast"/>
        </w:trPr>
        <w:tc>
          <w:tcPr>
            <w:tcW w:w="14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Организационная информация:</w:t>
            </w:r>
          </w:p>
        </w:tc>
      </w:tr>
      <w:tr>
        <w:trPr>
          <w:trHeight w:val="310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Предмет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Немецкий язык</w:t>
            </w:r>
          </w:p>
        </w:tc>
      </w:tr>
      <w:tr>
        <w:trPr>
          <w:trHeight w:val="310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Класс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Тема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  <w:lang w:val="en-US"/>
              </w:rPr>
              <w:t>Die Farben und die Zahlen bei den Kindern</w:t>
            </w:r>
          </w:p>
        </w:tc>
      </w:tr>
      <w:tr>
        <w:trPr>
          <w:trHeight w:val="595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Образовательная программа по предмету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(автор)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И.Л.Бим</w:t>
            </w:r>
          </w:p>
        </w:tc>
      </w:tr>
      <w:tr>
        <w:trPr>
          <w:trHeight w:val="325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Автор/ы урока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/ занятия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(ФИО, должность)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Петрова Любовь Сергеевна, учитель немецкого языка</w:t>
            </w:r>
          </w:p>
        </w:tc>
      </w:tr>
      <w:tr>
        <w:trPr>
          <w:trHeight w:val="325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color w:val="002060"/>
                <w:sz w:val="24"/>
                <w:szCs w:val="24"/>
              </w:rPr>
              <w:t>МБОУ Бекринская МООШ муниципального образования «Темкинский район» Смоленской области</w:t>
            </w:r>
          </w:p>
        </w:tc>
      </w:tr>
      <w:tr>
        <w:trPr>
          <w:trHeight w:val="325" w:hRule="atLeast"/>
        </w:trPr>
        <w:tc>
          <w:tcPr>
            <w:tcW w:w="14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Описание урока/ занятия:</w:t>
            </w:r>
          </w:p>
        </w:tc>
      </w:tr>
      <w:tr>
        <w:trPr>
          <w:trHeight w:val="558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Тип урока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/ занятия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рок развивающего контроля</w:t>
            </w:r>
          </w:p>
        </w:tc>
      </w:tr>
      <w:tr>
        <w:trPr>
          <w:trHeight w:val="558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Время реализации урока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/ занятия 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четверть, январь</w:t>
            </w:r>
          </w:p>
        </w:tc>
      </w:tr>
      <w:tr>
        <w:trPr>
          <w:trHeight w:val="558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Цели урока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/ занятия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 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еятельностная цель: Формирование у учащихся способностей к осуществлению контрольной функции в назывании цвета, умении считать и решать приме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Содержательная цель: Контроль и самоконтроль изученных понятий и алгоритмов в практической деятельности.  </w:t>
            </w:r>
          </w:p>
        </w:tc>
      </w:tr>
      <w:tr>
        <w:trPr>
          <w:trHeight w:val="558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Задачи урока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/ занятия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бразовательные: формировать способы действий по запоминанию цветов, цифр  Развивающие: развивать речевую, мелкую и общую моторики; совершенствовать слуховые дифференциации, чувство ритма, зрительный анализ, моторные координ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оспитательные: прививать интерес к немецкому  языку, побуждать потребность в его познании.</w:t>
            </w:r>
          </w:p>
        </w:tc>
      </w:tr>
      <w:tr>
        <w:trPr>
          <w:trHeight w:val="2069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Знания, умения, навыки и качества, которые актуализируют/ приобретут/закрепят/др. ученики в ходе урока/ занятия (мероприятия, занятия)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Планируемые результаты: Предмет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Ученик научится называть  цифры, цвета,  познакомится с правилами  произношения слов и словосочетаний на немецком языке; научится распознавать на слух, переводить и называть цвета, цифры; научится применять изученный материал для решения дидактических зад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 xml:space="preserve">У ученика появится возможность проявить интерес к изучению данного лексического материала, активно взаимодействовать с одноклассниками, работая в группе, в пара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Ученик научится называть цифры и решать примеры, комментируя свои действия на немецком язы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i/>
                <w:i/>
                <w:iCs/>
                <w:color w:val="002060"/>
                <w:sz w:val="24"/>
                <w:szCs w:val="24"/>
              </w:rPr>
            </w:pPr>
            <w:r>
              <w:rPr>
                <w:rFonts w:cs="Calibri" w:ascii="Times New Roman" w:hAnsi="Times New Roman"/>
                <w:i/>
                <w:iCs/>
                <w:color w:val="002060"/>
                <w:sz w:val="24"/>
                <w:szCs w:val="24"/>
              </w:rPr>
            </w:r>
          </w:p>
        </w:tc>
      </w:tr>
      <w:tr>
        <w:trPr>
          <w:trHeight w:val="961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УУД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Метапредметные универсальные учебные действи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егулятивные: управлять своей деятельностью (моторной, слуховой, зрительной) в зависимости от поставленных задач; учиться работать по предложенному алгоритму;  проявлять инициативу и самостоятельность в речев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ознавательные: устанавливать аналогии предмета и цвета; выполнять логические операции выделения, обобщения, понимания поставленной задачи вработе по лексической теме «Цвета и цифры на немецком языке; делать выводы о результате собственной совместной работы и работы одноклассник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оммуникативные: слушать и понимать речь других, выражать свои мысли; договариваться и приходить к общему решению в совместной деятельности содноклассниками, в том числе в ситуации сотрудничеств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0" w:hanging="3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Личностные: проявлять познавательный интерес к изучению материала, испытывать потребность к познанию и закреплению изученного лексического материала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200"/>
              <w:ind w:left="360" w:hanging="36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станавливать границы собственного знания и «незнания».</w:t>
            </w:r>
          </w:p>
        </w:tc>
      </w:tr>
      <w:tr>
        <w:trPr>
          <w:trHeight w:val="314" w:hRule="atLeast"/>
        </w:trPr>
        <w:tc>
          <w:tcPr>
            <w:tcW w:w="14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3" w:hRule="atLeast"/>
        </w:trPr>
        <w:tc>
          <w:tcPr>
            <w:tcW w:w="14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66" w:hRule="atLeast"/>
        </w:trPr>
        <w:tc>
          <w:tcPr>
            <w:tcW w:w="14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573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Каким образом данный урок/ занятия будет содействовать реализации  ФГОС?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анный урок отражает работу учителя в соответствии с новыми требованиями ФГОС второго поколения. На уроке использованы различные виды деятельности, подобраны наиболее эффективные методы и формы работы, обусловленные данной темой, психологическими  и возрастными особенностями учащихся. Задания данного уровня, направленные на формирование ключевых компетенций и УУД, призваны не только облегчить усвоение материала, но и сделать этот урок максимально познавательным. Этот урок имеет цель совершенствовать умения систематизировать свои  знания  по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спользование на уроке рифмованного материала также позволяет стимулировать познавательную мотивацию учащихся, так как создаёт творческую атмосферу на уроке, делает процесс обучения интересным и увлекающим. В фонетическом аспекте стихи и песенки дают возможность работать над произношением как отдельных звуков, так и интонацией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тбор дидактического материала, ИКТ, наглядных пособий соответствовал целям урока. На уроке применялись методы стимулирования и мотивации учебно-познавательной деятельности.</w:t>
            </w:r>
          </w:p>
        </w:tc>
      </w:tr>
      <w:tr>
        <w:trPr>
          <w:trHeight w:val="573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Ресурсы, оборудование и материалы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нтернет-ресурсы, компьютер, медиапроектор, тренажёры, игровые материалы</w:t>
            </w:r>
          </w:p>
        </w:tc>
      </w:tr>
      <w:tr>
        <w:trPr>
          <w:trHeight w:val="573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Список учебной и дополнительной литературы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Учебник немецкого языка, 2 класс под редакцией И.Л.Б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ополнительные материалы из копилки учителя</w:t>
            </w:r>
          </w:p>
        </w:tc>
      </w:tr>
      <w:tr>
        <w:trPr>
          <w:trHeight w:val="573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Ссылки на использованные интернет-ресурсы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p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e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glijjskij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azy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emeck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if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lonik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renazhjo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emeckom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azyk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Тренажёр со слоником (первоисточ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youtube.com/watch?v=slAGVTARWUQ</w:t>
              </w:r>
            </w:hyperlink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 xml:space="preserve">   Die Farben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идео</w:t>
            </w:r>
          </w:p>
        </w:tc>
      </w:tr>
      <w:tr>
        <w:trPr>
          <w:trHeight w:val="643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Дидактическое обеспечение урока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занятия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ССЫЛКИ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i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ien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i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Документы</w:t>
              </w:r>
            </w:hyperlink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Яндекс - диск</w:t>
            </w:r>
          </w:p>
        </w:tc>
      </w:tr>
      <w:tr>
        <w:trPr>
          <w:trHeight w:val="573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Используемые педагогические технологии,  методы и приемы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едагогика сотрудничества, игровые технологии, технологии развивающего 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Метод проектов, АМО, интерактивные методы обучения (ИМО), метод мотивации учебной деятельности, метод контроля результатов обучения, метод формирования новых ум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риёмы мотивации и целеполагания,  приём осмысления информации, приём организации рефлексии.  </w:t>
            </w:r>
          </w:p>
        </w:tc>
      </w:tr>
      <w:tr>
        <w:trPr>
          <w:trHeight w:val="573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Ограничения на использование ресурса (да, нет), описание ограничений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ет</w:t>
            </w:r>
          </w:p>
        </w:tc>
      </w:tr>
      <w:tr>
        <w:trPr>
          <w:trHeight w:val="1319" w:hRule="atLeast"/>
        </w:trPr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Дополнительная необходимая информация</w:t>
            </w:r>
          </w:p>
        </w:tc>
        <w:tc>
          <w:tcPr>
            <w:tcW w:w="10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</w:r>
    </w:p>
    <w:sectPr>
      <w:type w:val="nextPage"/>
      <w:pgSz w:orient="landscape" w:w="15840" w:h="12240"/>
      <w:pgMar w:left="1134" w:right="1134" w:gutter="0" w:header="0" w:top="850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client/disk/&#1044;&#1086;&#1082;&#1091;&#1084;&#1077;&#1085;&#1090;&#1099;" TargetMode="External"/><Relationship Id="rId3" Type="http://schemas.openxmlformats.org/officeDocument/2006/relationships/hyperlink" Target="https://disk.yandex.ru/client/disk/&#1044;&#1086;&#1082;&#1091;&#1084;&#1077;&#1085;&#1090;&#1099;" TargetMode="External"/><Relationship Id="rId4" Type="http://schemas.openxmlformats.org/officeDocument/2006/relationships/hyperlink" Target="https://disk.yandex.ru/client/disk/&#1044;&#1086;&#1082;&#1091;&#1084;&#1077;&#1085;&#1090;&#1099;" TargetMode="External"/><Relationship Id="rId5" Type="http://schemas.openxmlformats.org/officeDocument/2006/relationships/hyperlink" Target="../in/&#1047;&#1072;&#1075;&#1072;&#1076;&#1086;&#1095;&#1085;&#1099;&#1081;%20&#1088;&#1080;&#1089;&#1091;&#1085;&#1086;&#1082;.docx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disk.yandex.ru/client/disk/&#1044;&#1086;&#1082;&#1091;&#1084;&#1077;&#1085;&#1090;&#1099;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ppt4web.ru/anglijjskijj-jazyk/nemeckie-cifry-so-slonikom-trenazhjory-po-nemeckomu-jazyku.html" TargetMode="External"/><Relationship Id="rId10" Type="http://schemas.openxmlformats.org/officeDocument/2006/relationships/hyperlink" Target="https://www.youtube.com/watch?v=slAGVTARWUQ" TargetMode="External"/><Relationship Id="rId11" Type="http://schemas.openxmlformats.org/officeDocument/2006/relationships/hyperlink" Target="https://disk.yandex.ru/client/disk/&#1044;&#1086;&#1082;&#1091;&#1084;&#1077;&#1085;&#1090;&#1099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9:38:00Z</dcterms:created>
  <dc:creator>sergey-pc</dc:creator>
  <dc:description/>
  <dc:language>en-US</dc:language>
  <cp:lastModifiedBy>sergey-pc</cp:lastModifiedBy>
  <dcterms:modified xsi:type="dcterms:W3CDTF">2019-10-12T19:38:00Z</dcterms:modified>
  <cp:revision>2</cp:revision>
  <dc:subject/>
  <dc:title/>
</cp:coreProperties>
</file>