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урока по технологии, учитель Гехт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. Декоративно – прикладное искус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организовать деятельность обучающихся по ознакомлению с видами декоративно – прикладного искусства (ДПИ), историей родн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Дать краткий обзор содержания раздела «Художественные ремёсла» в 5 класс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знакомить с понятием декоративно-прикладного искус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   Дать краткий обзор видов ДПИ народов наш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Рассказать о старинных традициях и связанных с ними предметах декоратив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учебник технологии (п.24), ПК, проектор, материал ЭОР; музейные экспонаты, маршрутный лист, компьютеры с выходом в сеть  интер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ок- экскурсия (школьный музей и медиатека)</w:t>
      </w:r>
      <w:r>
        <w:rPr>
          <w:rFonts w:cs="Times New Roman" w:ascii="Times New Roman" w:hAnsi="Times New Roman"/>
          <w:sz w:val="24"/>
          <w:szCs w:val="24"/>
        </w:rPr>
        <w:t xml:space="preserve"> : получения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 сопоставление, анализ, выбор способов решения задачи, умение работать по алгоритму (план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 целеполагание, анализ ситуации и моделирование, планирование, рефлексия, волевая регуляция, оценка и самооц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  диалог, организация учебного сотрудничества.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чащиеся научатся последовательности выполнения зад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(УУД)</w:t>
      </w:r>
      <w:r>
        <w:rPr>
          <w:rFonts w:cs="Times New Roman" w:ascii="Times New Roman" w:hAnsi="Times New Roman"/>
          <w:sz w:val="24"/>
          <w:szCs w:val="24"/>
          <w:u w:val="single"/>
        </w:rPr>
        <w:t>:  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меть выполнять действия по образцу. Проявлять познавательную инициати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мение работать в группе при выполнении задания, умение вести сотрудничество с учителем   и  коллективом, слушать собеседника,  излагать свое мнение, умение договариваться и работать в коллективе </w:t>
      </w:r>
      <w:r>
        <w:rPr>
          <w:rFonts w:cs="Times New Roman" w:ascii="Times New Roman" w:hAnsi="Times New Roman"/>
          <w:sz w:val="24"/>
          <w:szCs w:val="24"/>
          <w:u w:val="single"/>
        </w:rPr>
        <w:t>; 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иск и выделение необходимой информации, сравнивать информацию, полученную из разных источников. Создавать алгоритм действий и  выполнять их. Анализировать изделие по заданным критериям.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– умение провести самоанализ выполненной работы, развитие трудолюбия и ответственности за качество своей деятельности.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ние гражданственного патриотизма, чувства гордости за свою страну, любви к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этап (самоопределение к деятельности) учащиеся заранее разделены на груп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изация знаний и умений учащихся. Мотивация к учебной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осуществим увлекательное путешествие в удивительную страну Ремесел.  Отправляясь в путь, мы разделимся на несколько команд. Для сопутствия успеха путешествия команде, необходимо обладать определенными качествами. Каки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команды состоят из самых сильных, смелых, отважных, умных и благородных. В каждой команде должен быть руководитель – мастер, а остальные члены команды – подмастерь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Учитель организует работу на выполнение зада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Цель: познакомиться с видами ремесе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ваших столах находятся задания с вопросами,  на которые вы должны ответи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: Сложи картинку и назови вид ремесла. </w:t>
      </w:r>
      <w:r>
        <w:rPr>
          <w:rFonts w:cs="Times New Roman" w:ascii="Times New Roman" w:hAnsi="Times New Roman"/>
          <w:sz w:val="24"/>
          <w:szCs w:val="24"/>
        </w:rPr>
        <w:t>(резьба по дереву, вышивка, вязание, скульптура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: Какие виды ремесел есть в нашей области? </w:t>
      </w:r>
      <w:r>
        <w:rPr>
          <w:rFonts w:cs="Times New Roman" w:ascii="Times New Roman" w:hAnsi="Times New Roman"/>
          <w:sz w:val="24"/>
          <w:szCs w:val="24"/>
        </w:rPr>
        <w:t>(гончарное ремесло, ковроткачество, вышивка, косторезный промысел, резьба по дереву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:Что такое ремесло? </w:t>
      </w:r>
      <w:r>
        <w:rPr>
          <w:rFonts w:cs="Times New Roman" w:ascii="Times New Roman" w:hAnsi="Times New Roman"/>
          <w:sz w:val="24"/>
          <w:szCs w:val="24"/>
        </w:rPr>
        <w:t>(изготовление различных вещей ручным способом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: Кто такие ремесленники? </w:t>
      </w:r>
      <w:r>
        <w:rPr>
          <w:rFonts w:cs="Times New Roman" w:ascii="Times New Roman" w:hAnsi="Times New Roman"/>
          <w:sz w:val="24"/>
          <w:szCs w:val="24"/>
        </w:rPr>
        <w:t>(люди, которые этим занимаются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п постановки цел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ая мудрость гласит: «Человек, не знающий своего прошлого, не знает ничего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наша земля – это земля мастеро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е мастера создавали полезные и красивые вещи, декоративные изделия для своей семь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народ всегда был богат на таланты. Простому крестьянину не были доступны роскошные материалы – он творил из подручных (дерево, глина, лен, железо). Все это становилось предметом творчества. Руки мастеров превращали сугубо бытовые вещи в произведения прикладного искусства. Из обрезков дерева вырезали и расписывали ложки, из глины лепили посуду, из овечьей шерсти вязали платки, из льна  ткали  полотна и изготавливали кружева. Все делалось рукам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читель организует определение основного вопроса урок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демонстрирует виды рукодел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аем урок-экскурсию. Приобщаясь к народному искусству, вы станете лучше понимать и верно оценивать изделия художественного творчества, относиться к ним с большей любовью. А может, захотите сами, своими руками творить эту красоту? Ведь не зря говорят: время держится мастерами и надеется на мастер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и, сформулируйте цель нашего урока: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воему ответу добавьте действие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знакомиться»        «Иметь представление»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тветы учащихся - познакомиться с  видами декоративно-прикладного искусства; иметь представление о народном творчеств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намечена.  Наш эпиграф к уроку «Человек, не знающий своего прошлого, не знает ничего». А как вы думаете, как можно сформулировать тему урок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йствительно, тема урока – декоративно-прикладное искус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Обзорная экскурсия в разделе ДПТ музея</w:t>
      </w:r>
      <w:r>
        <w:rPr>
          <w:rFonts w:cs="Times New Roman" w:ascii="Times New Roman" w:hAnsi="Times New Roman"/>
          <w:sz w:val="24"/>
          <w:szCs w:val="24"/>
        </w:rPr>
        <w:t xml:space="preserve">. Выступление подготовленных девочек с индивидуальным домашним задание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этап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ой этап. Этап изучения новых знаний и способов деятельности.  Переход в медиатеку. </w:t>
      </w:r>
      <w:r>
        <w:rPr>
          <w:rFonts w:cs="Times New Roman" w:ascii="Times New Roman" w:hAnsi="Times New Roman"/>
          <w:sz w:val="24"/>
          <w:szCs w:val="24"/>
        </w:rPr>
        <w:t>(«открытие» детьми нового знания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роводит вводную беседу по актуализации жизненного опыта, позволяющую ознакомиться с видами ДПИ и иметь представление о народном творчеств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работа в группа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самостоятельно проводят исследования ответов на вопросы в маршрутных листах, 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ходя информацию работая с интернет ссылками.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ппа  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</w:rPr>
          <w:t>http://club.osinka.ru/topic-183484</w:t>
        </w:r>
      </w:hyperlink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: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ышивка?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четные швы вы знаете?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характерна вышивка «орловский спис»?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руппа 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</w:rPr>
          <w:t>http://www.russia-open.com/1748/2014/05/08/OT-TONENKOJ-PAUTINKI-K-MIROVOMU-BRENDU.phtml</w:t>
        </w:r>
      </w:hyperlink>
    </w:p>
    <w:p>
      <w:pPr>
        <w:pStyle w:val="Style16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ружева называют застывшими красками северной зимы?</w:t>
      </w:r>
    </w:p>
    <w:p>
      <w:pPr>
        <w:pStyle w:val="Style16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ходится самый знаменитый кружевной промысел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стория Вологодского кружева (рассказать кратко)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уппа  3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</w:rPr>
          <w:t>http://pushaplatok.ru/nisi-elit-conuat-ipsum-nec-sagittis-sem-nibh-id-elit/</w:t>
        </w:r>
      </w:hyperlink>
    </w:p>
    <w:p>
      <w:pPr>
        <w:pStyle w:val="Style16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Какие инструменты используют при вязании?</w:t>
      </w:r>
    </w:p>
    <w:p>
      <w:pPr>
        <w:pStyle w:val="Style16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Какие существуют виды оренбургских платков?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уппа  4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</w:rPr>
          <w:t>http://zonarukodeliya.ru/iskusstvo-hohlomyi/</w:t>
        </w:r>
      </w:hyperlink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 истории появления, старинного русского промысла  хохлома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уппа  5  </w:t>
      </w:r>
      <w:hyperlink r:id="rId6">
        <w:r>
          <w:rPr>
            <w:rStyle w:val="InternetLink"/>
          </w:rPr>
          <w:t>http://zakazcarpet.ru/kovrotkachestvo-v-rossii/</w:t>
        </w:r>
      </w:hyperlink>
    </w:p>
    <w:p>
      <w:pPr>
        <w:pStyle w:val="Style16"/>
        <w:ind w:left="64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</w:t>
      </w:r>
      <w:r>
        <w:rPr>
          <w:rFonts w:cs="Times New Roman" w:ascii="Times New Roman" w:hAnsi="Times New Roman"/>
          <w:sz w:val="24"/>
          <w:szCs w:val="24"/>
        </w:rPr>
        <w:t>:  Какие народы занимаются ковроткачество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к делятся ковры по способу изготовления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этап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групповых  работ учащимися и выставление оцен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в ваши сообщения, можем ли мы ответить на поставленные вопросы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Что объединяют  все  виды ДПИ?  (все виды ДПИ объединяют художественные и практические свойства. Слово прикладной означает, что вещи имеют практическое применение. Слово декоративный произошло от латинского </w:t>
      </w:r>
      <w:r>
        <w:rPr>
          <w:rFonts w:cs="Times New Roman" w:ascii="Times New Roman" w:hAnsi="Times New Roman"/>
          <w:sz w:val="24"/>
          <w:szCs w:val="24"/>
          <w:lang w:val="en-US"/>
        </w:rPr>
        <w:t>dekorare</w:t>
      </w:r>
      <w:r>
        <w:rPr>
          <w:rFonts w:cs="Times New Roman" w:ascii="Times New Roman" w:hAnsi="Times New Roman"/>
          <w:sz w:val="24"/>
          <w:szCs w:val="24"/>
        </w:rPr>
        <w:t xml:space="preserve"> – украша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вид вам больше всего понравился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этап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флексия учебной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, давайте вернемся к теме и цели урок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наша цель достигну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у научились на урок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какими трудностями вы столкнулись на урок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больше всего вам понравилос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се ли виды ДПИ мы рассмотрели? Какие вы знаете ещ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виды вы уже умеете выполня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ому виду вы хотели бы научиться делать?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, огромное вам спасибо за урок.  Я, считаю, что мы отлично справились с заданием. Путешествие – экскурсия  прошла отлично. Мы вспомнили  и изучили с вами народные промыслы. Повторили слова, которые узнали на уроке.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>Найти информацию о народных промыслах твоего региона. (Оформить в презентацию 5-6 слайд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а на сайт  </w:t>
      </w:r>
      <w:hyperlink r:id="rId7">
        <w:r>
          <w:rPr>
            <w:rStyle w:val="InternetLink"/>
          </w:rPr>
          <w:t>http://w-siberia.ru/turto/area/tyumenregion/towntr/prom.htm</w:t>
        </w:r>
      </w:hyperlink>
    </w:p>
    <w:p>
      <w:pPr>
        <w:pStyle w:val="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станется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задания «Проверь себя» по теме «Декорати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ладное искус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рашаю. 2. Вышивка. 3. Конь. 4.Хохлома. 5. Кружевоплет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ub.osinka.ru/topic-183484" TargetMode="External"/><Relationship Id="rId3" Type="http://schemas.openxmlformats.org/officeDocument/2006/relationships/hyperlink" Target="http://www.russia-open.com/1748/2014/05/08/OT-TONENKOJ-PAUTINKI-K-MIROVOMU-BRENDU.phtml" TargetMode="External"/><Relationship Id="rId4" Type="http://schemas.openxmlformats.org/officeDocument/2006/relationships/hyperlink" Target="http://pushaplatok.ru/nisi-elit-conuat-ipsum-nec-sagittis-sem-nibh-id-elit/" TargetMode="External"/><Relationship Id="rId5" Type="http://schemas.openxmlformats.org/officeDocument/2006/relationships/hyperlink" Target="http://zonarukodeliya.ru/iskusstvo-hohlomyi/" TargetMode="External"/><Relationship Id="rId6" Type="http://schemas.openxmlformats.org/officeDocument/2006/relationships/hyperlink" Target="http://zakazcarpet.ru/kovrotkachestvo-v-rossii/" TargetMode="External"/><Relationship Id="rId7" Type="http://schemas.openxmlformats.org/officeDocument/2006/relationships/hyperlink" Target="http://w-siberia.ru/turto/area/tyumenregion/towntr/prom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11:00Z</dcterms:created>
  <dc:creator>Нина</dc:creator>
  <dc:description/>
  <cp:keywords/>
  <dc:language>en-US</dc:language>
  <cp:lastModifiedBy>Нина</cp:lastModifiedBy>
  <cp:lastPrinted>2016-02-02T10:00:00Z</cp:lastPrinted>
  <dcterms:modified xsi:type="dcterms:W3CDTF">2016-02-02T15:18:00Z</dcterms:modified>
  <cp:revision>10</cp:revision>
  <dc:subject/>
  <dc:title/>
</cp:coreProperties>
</file>