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/>
        <w:jc w:val="center"/>
        <w:rPr>
          <w:rFonts w:ascii="Times New Roman" w:hAnsi="Times New Roman" w:eastAsia="Arial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 воспитателя с детьми старшего дошкольного возраста Тема:</w:t>
      </w:r>
      <w:r>
        <w:rPr>
          <w:rFonts w:eastAsia="Arial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«В гостях у сказк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и детей через сочинение детьми сказок по образцу народных волшебных сказо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1287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передавать события во временной последовательности, в соответствии со структурой сказки. Составлять свой вариант окончания сказ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познавательные способности: связную речь, концентрацию внимания, логическое мышление и интонационную выразитель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 воспитывать умение общаться друг с другом, прилагать усилия для преодоления трудностей; развивать интерес детей  к русскому народному творчеств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 (показ, демонстрац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 (беседа, вопрос – ответ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      (игра – путешестви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ундучок, картинки с изображением добрых героев из сказок: Красная шапочка, Мальвина, доктор Айболит, Снегурочка, Буратино и картинки с изображением злых героев из сказок: Бармалей, Карабас-барабас, Снежная королева, Змей-горыныч, Баба-я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волшебных вещей: сапоги-скороходы, зеркало, шапка-невидимка, волшебный цвет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с волшебной музык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волшебных сказок и рассматривание иллюстраций к ним. Беседы по темам: «Что такое сказка?», «Какие бывают сказки?», «Как называются части сказки?»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 воспитателя с деть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едение в ситу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! К нам прилетел воздушный  шарик с письмом! Жителям одного волшебного Царства – государства срочно требуется ваша помощь!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Жители этой сказочной страны не могут жить без сказок, а их сказочник крепко спит, и разбудить его может только новая сказка, которую вы сочините. </w:t>
      </w:r>
    </w:p>
    <w:p>
      <w:pPr>
        <w:pStyle w:val="Normal"/>
        <w:spacing w:before="0" w:after="0"/>
        <w:ind w:left="708" w:hanging="14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имеющихся зн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хотите помочь жителям этого царства- государств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ы можем сдела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ответов детей, воспитатель напоминает, что нам нужны волшебные предме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труднение ситу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росите у меня! Дети формулируют запрос на информ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сказочная  музы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закроем глаза, 1, 2, 3 в сказку двери отвори! Вот мы и в сказочном царстве - государстве! Я стала сказочницей, а вы маленькими сочинителями сказ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Включение способа действия в систему знаний и умений ребёнка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и милые сказочники, мы находимся в стране добрых героев. Как вы думаете, кто там живёт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про кого из добрых героев вы бы хотели сочинить сказк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хорошо, будем сочинять сказку про Мальвин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у меня есть волшебный сундучок, чтобы сказка не растерялась, мы все слова будем в него складыв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ой зачин будет у нашей сказк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некотором царстве, в некотором государстве. Жила была Мальв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ими горами и за синими морями жила была Мальв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 наш сундучок мы положим такой зачин: «В одной стране жила девочка, звали её Мальвина. А теперь нужно рассказать, где она жила, в каком доме, что у неё в доме было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: Жила Мальвина в большом доме, в комнате стоял круглый стол, а рядом стулья. Пила и ела она  из деревянной посу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лично придумали! И эти слова мы положим в наш сундуч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, были,  у неё друзь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Да. У нее был друг, щенок и звали его Друж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они дружил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Они вместе гуляли, играли на лужай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чень интересно. Все ваши слова мы положим в сундучо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знаете, решила однажды Мальвина отправиться в далёкое путешествие со своим другом . Как вы думаете, куда могла отправиться Мальвин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вина отправилась в город Краснодар, посмотреть музеи и  побывать на катке, покататься на каруселях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понравилось, все варианты ответов мы положим их в наш сундуч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о на пути Мальвину подстерегали разные прегр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ая минут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оявились камни на пути – ни проехать , ни пройт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дут высоко поднимая ноги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друг откуда ни возьмись – лес дремучий до небес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соко поднимают руки, встают на носочки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 лесу могучие.Каждое дерево в три обхват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широко расставляют руки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е мы поможем и раздвинем ветки деревь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ыключает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только она вышла из леса, как перед ней появился город, в котором жили злые герои из разных сказок. Давайте с вами вспомним, какие герои могут жить в этом город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думаем, какого героя мы выберем для нашей сказ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. Давайте в сундучок  для нашей сказки мы положим Снежную королев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ая она? (изображение снежной королевы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только Мальвина зашла в город, Снежная Королева схватила её и унесла к себе во дворец. Но щенок почувствовал беду, и отправился выручать Мальвину. Щенок отправился в город волшебных вещей. А вот и город, где живут волшебные  вещи. Посмотрите, сколько их. Назови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– скороходы, зеркало, шапка – невидимка, волшебный цвет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иллюстраций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ую волшебную вещь мы возьмём, чтобы спасти  Мальвину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: Давайте возьмём волшебный цветок. (показ). Если щенок подарит Снежной Королеве волшебный цветок холодное сердце её растает и она отпустит Мальвину и будет добро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понравилось, какое решение проблемы нашла Даша. А теперь, мы откроем сундучок и посмотрим, какая же у нас получилась сказ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детям сказ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ась сказк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Интересная, волшебная сказ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вспомним, что в каждой сказке есть зачин, середина и конец. А чего нет в нашей сказк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В нашей сказке нет конц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й конец мы придумаем для нашей сказ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думывают конец сказки: «Щенок взял волшебный цветок, и отправился в Ледовый дворец к Снежной королеве. Когда королева получила волшебный цветок , ледяное сердце её растаяло и она отпустила Мальвину и попросила  прощения, все её простил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сегодня просто герои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шебный шарик с новой сказкой полетит в то царство – государство и эта сказка обязательно поможет разбудить спящего сказоч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нам пора возвращаться в детский са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 сказка в садик нас ве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. ( Рефлексия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путешествие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мы смогли помочь разбудить сказочник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вы легко справилис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было трудным заданием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се справились с заданием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нравилось быть сказочниками. Все молодцы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Это что – то волшебное, необычное, понарошку, чего в жизни не быва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  Да, правильно вы сказали что в сказках всё необыч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ете, ребята, сказки бывают разные: бытовые, сказки о животных 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. Скажите, волшебные сказки  - какие 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Это сказки, в которых происходит волшебство. В них бывают разные превращ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иптатель:   Правильно , ребята, молодцы. Вот сегодня мы свами и будем сочинять волшебную сказку. В каждой сказке есть начало, середина и конец. Начало в сказках называют « зачин». Давайте повторим это слово вместе «Зачин». Зачины  бывают разные. Какие вы знаете зачины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Жили – были,  в некотором царстве, в некотором государств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орями, за лесами, за высокими горами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то сочиняет сказ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Поэты, писатели и нар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. Вам  наверное , тоже очень хочется сочинить свою сказк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олшебная му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Давайте закроем глаза., 1 , 2 , 3  сказка двери отвор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оизошло волшебство. Я стала сказочницей, а вы моими помощниками, сочинителями сказок. Ребята, посмотрите у меня в руке волшебная шкатулка. Чтобы наша сказка не растерялась, мы все слова буд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ё складывать.  Ребята, а чтобы начать сочинять  сказку, мы должны выбрать героя, про которого будет наша сказ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 а вот и город добрых героев. Кто живёт в это город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Дед мороз, Кот в сапогах, Золушка, Алёнуш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ро кого бы вы хотели сочинить сказку? (спросить 3дете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Я бы хотел про  Кота в сапогах, я про Деда мороза, а я про Алёнуш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у хорошо, будем сочинять нашу сказку про Алёнушку. А како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н будет у нашей сказ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Жила – была Алёнушка,  в некотором царстве, в некотором государстве жила Алёнушка.  Воспитатель:   Давайте в нашу волшебную шкатулочку мы положим такой зачин: « В одной деревне жила девочка, её звали Алёнушка». А теперь ребята, нам нужно рассказать, где она жила, 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м доме, что у неё в доме было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Жила Алёнушка в деревянном доме, в комнате стоял деревянный стол, а рядом со столом деревянные лавки. Ела она из  тоже деревянной посуды:ложки, чашки, кружки были деревян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чень хорошо,Все эти слова мы тоже положим в нашу шкатулку. А как вы думаете, был ли у неё друг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 , у неё был друг , котёнок, щенок, зайч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Итак, у неё был друг щенок и звали его Дружок.А как они дружили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вместе гуляли, Алёнушка играла со своим другом, они ходили друг другу в г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чень интересно. Все ваши слова мы положим в шкатулку.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ребята, однажды Алёнушка решила отправиться в путешествие. Ведь она жила в деревне, ничего не видела и поэтому хотела посмотреть больш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горы, моря и т. д. А как вы думаете, куда могла отправиться Алёнушк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а отправилась в город Самара, посмотреть   нашу   красавицу  Волгу, горы и т. 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, ребята, вы молодцы.Очень много вариантов придумал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их положим  в  нашу  шкатулку.  Но на пути нашу Алёнушку подстерегали  разные преграды.  Долго ли коротко ли  шла  наша  А лёнушк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кто  - то стал ей вреди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 Сначала появились камни на пути – ни проехать, ни пройти. Как же мы сможем помочь нашей Алёнушке? Может мы вместе с ней  пр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леем все преграды ? (дети идут высоко поднимая ноги 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друг, откуда  ни возьмись – лес дремучий до небес (дети высок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ют руки, встают на носочки) Деревья  в лесу могучие.Каждое дерево в три обхвата. (дети широко расс тавляют руки). Но мы поможем Алёнуш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двинем ветки деревьев. (дети разводят руки в стороны). И наша Алёнушка выйдет из густого ле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ыключ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лько она вышла из леса, как прямо перед ней появился город злых герое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живёт в этом город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лой волк, баба –яга, кощей бессмертн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подумаем какого героя мы выберем для нашей сказки? Дети: Я хочу баба – ягу, я выбрал бы волка, а я хочу  Кощея Бессмертно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рошо. Давайте в нашу шкатулочку для нашей сказки 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м Баба – Ягу – костяную ногу. Посмотрите на неё какая она? (картинка бабы –яг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чень злая. Баба –Яга страшная,  зубастая, вред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Как только наша Алёнушка зашла в город , Баба –Яга схвати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и унесла к себе. Но сердце друга почуяло беду, и он отправился выруча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. Но для того, чтобы справиться с Бабой Ягой,  ему нужна была волшебна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ь. Дружок отправился в город волшебных вещей. А вот и город, где живут волшебные вещи. Посмотрите сколько их. Назови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волшебная дудочка, а вот скатерть – самобранка, а это волшебны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шку?. (показ 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ую волшебную вещь мы возьмём, чтобы выручить Алёнушку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 давайте возьмём  волшебный цветок. (показ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Баба –Яга никогда не получала в подарок цветов. Мн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ется, если Дружок подарит его ей, она сразу станет доброй и отпусти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ушку. Вы со мной согласны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теперь мы откроем шкатулочку и посмотрим , какая же у нас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 сказ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детям сказ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нравилась вам сказка? Интересна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 интересная, много в ней приключений, волшебная сказ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давайте с вами вспомним, что в каждой сказке ест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н, середина и конец. А чего же нет в нашей сказк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нашей сказке нет кон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й конец мы придумаем для нашей сказ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2 -3 детям придумать конец сказки.Хвалит за твор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А теперь, ребята, нам пора возвращаться в детский са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шкатулочку мы возьмём с собой. Эта сказка у нас была первая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ещё много сказок сочиним, и все они будут жить в нашей шкатулочке. Звучит му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 сказка в садик нас веди. Ребята, как всё же интересно сочинять свою сказку. Я думаю, что вам всем понравилось быть сказочниками. Все де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молодцы.</w:t>
      </w:r>
      <w:bookmarkStart w:id="0" w:name="_GoBack"/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деревне жила девочка, а звали её Алёнушка. Жила она в деревянном до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у неё было всё из дерева: стол, лавки, кровать, даже посуда вся была из дерева. Алёнушка была очень красивая, добрая, ласковая и трудолюбивая.Она мыла полы, готовила обеды, стирала бельё. Алёнушка очень любила читать, рисовать, петь песни и танцевать.У неё был друг – звали его Дружок. Они вместе гуляли, играли в разные игры.Алёнушка читала ему сказки.Однажды Алёнушка  от правилась в путешествие, но на пути её подстерегали разные неожиданности –преграды.Сначала появились камни на пути, ни проехать, ни пройти.Потом вдруг, откуда ни возьмись лес дремучий до небе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а Алёнушка преодолела все эти препятствия . И  только она вышла из леса, перед ней встал город. А в этом городе жили злые герои . Баба – Яга увидела Алёнушку,схвати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и унесла к себе. Сердце Дружка почуяло, что Алёнушкиться в беде, и он отправился на помощь. Но для того чтобы справиться с  Бабой – Ягой, ему нужна была волшебная вещь 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ок отправился в город волшебных вещей и там взял волшебный цветок. Пришёл  Дружок к Бабе Яге, подарил ей цветок, она сразу  стала добрая и отпустила Алёнуш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ла у них прощение, и они её простил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25:00Z</dcterms:created>
  <dc:creator>Игорь</dc:creator>
  <dc:description/>
  <cp:keywords/>
  <dc:language>en-US</dc:language>
  <cp:lastModifiedBy>1</cp:lastModifiedBy>
  <cp:lastPrinted>2015-10-09T12:54:00Z</cp:lastPrinted>
  <dcterms:modified xsi:type="dcterms:W3CDTF">2015-10-09T09:55:00Z</dcterms:modified>
  <cp:revision>18</cp:revision>
  <dc:subject/>
  <dc:title/>
</cp:coreProperties>
</file>