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ве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686810" cy="276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тране придумали способ подачи пищи, при котором множество блюд выставляются рядом, и еда разбирается по тарелкам самими гост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43960" cy="260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их пор ежегодно 2-3 миллиона дисков легендарной музыкальной группы находят своих покупателей – ABBA остается одним из самых популярных музыкальных коллективов мира за всю историю современной музы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33165" cy="282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казывается, что используемые нами ежедневно спички изобрели в этой стране в 1844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80865" cy="2463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этой стране впервые в мире в 1749 г. была проведена перепись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01925" cy="2666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770505" cy="277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трана – родина всемирно известной детской писательницы. Персонажи её книг хорошо известны детям и взрослым всего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3335" cy="255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логотип представляет «лицо» автомобилестроения страны на мировом рын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33190" cy="3244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трана – родина гимнастического снаряда, который используют для тренировки в спортзалах, лечения и реабилитации в кабинетах лечебной физкультуры, а также в домашних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62300" cy="1999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715260" cy="2002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трана является родиной спортивной гимнас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76065" cy="2638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а территории страны покрыто лесами, поэтому она – один из ведущих в мире производителей бума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53635" cy="3324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тране при рождении ребёнку дают фамилию матери, а не отц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55:00Z</dcterms:created>
  <dc:creator>Учитель</dc:creator>
  <dc:description/>
  <dc:language>en-US</dc:language>
  <cp:lastModifiedBy>Учитель</cp:lastModifiedBy>
  <dcterms:modified xsi:type="dcterms:W3CDTF">2019-02-27T13:23:00Z</dcterms:modified>
  <cp:revision>4</cp:revision>
  <dc:subject/>
  <dc:title/>
</cp:coreProperties>
</file>