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ознавательное занятие с детьми  старшего дошкольного возра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по теме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«Я - Человек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1. </w:t>
      </w:r>
      <w:r>
        <w:rPr>
          <w:sz w:val="28"/>
          <w:szCs w:val="28"/>
        </w:rPr>
        <w:t xml:space="preserve">Познакомить детей со строением тела человека -  туловище, ноги, рук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ея, го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ем человек отличается от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чить детей сравнивать, анализировать, делать выв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ор игрушек (кукла-голыш, рыбка, любой зверек, птичка), «чудесный мешочек». Демонстрационный материал – атлас человека, иллюстрации животных и птиц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бразовательной деятельно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а «Чудесный мешоче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ожить детям поиграть в игру «чудесный мешочек»: найти в мешочке на ощупь человечка (куклу). Дети по очереди выполняют задание и объясняют, как каждый из них узнал, что это человечек, и почему не выбрал другую игрушку (у нее есть хвост, крылья и т.д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ть с детьми в атласе строение тела человека и сравнить с изображением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детьми найти  отличия в поведении, образе жизни человека и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животные ходят на 4-х лапах, человек на 2х ног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у животных есть хвост,  тело покрыто шер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человек готовит пищу, животные едят сырое мяс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человек очень умный, изобретает компьютеры, ракет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е найденных отличий дети должны сделать вывод: «Я - Челов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51:00Z</dcterms:created>
  <dc:creator>User</dc:creator>
  <dc:description/>
  <cp:keywords/>
  <dc:language>en-US</dc:language>
  <cp:lastModifiedBy>User</cp:lastModifiedBy>
  <dcterms:modified xsi:type="dcterms:W3CDTF">2019-10-12T03:09:00Z</dcterms:modified>
  <cp:revision>16</cp:revision>
  <dc:subject/>
  <dc:title/>
</cp:coreProperties>
</file>