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тский  сад общеразвивающего вида с приоритетным осуществлением деятельности по художественно-эстетическому развитию детей № 7 «Берёзка» города Новочебоксарска Чувашской Республики</w:t>
      </w:r>
    </w:p>
    <w:p>
      <w:pPr>
        <w:pStyle w:val="Normal"/>
        <w:jc w:val="center"/>
        <w:rPr>
          <w:b/>
          <w:b/>
          <w:sz w:val="52"/>
          <w:szCs w:val="28"/>
        </w:rPr>
      </w:pPr>
      <w:r>
        <w:rPr>
          <w:sz w:val="52"/>
          <w:szCs w:val="52"/>
        </w:rPr>
        <w:tab/>
      </w:r>
    </w:p>
    <w:p>
      <w:pPr>
        <w:pStyle w:val="Normal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  <w:t>Конспект занятия</w:t>
      </w:r>
    </w:p>
    <w:p>
      <w:pPr>
        <w:pStyle w:val="Normal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  <mc:AlternateContent>
          <mc:Choice Requires="wps">
            <w:drawing>
              <wp:inline distT="0" distB="0" distL="0" distR="0">
                <wp:extent cx="4772025" cy="952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160" cy="95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pacing w:val="1"/>
                                <w:szCs w:val="24"/>
                                <w:rFonts w:ascii="Goudy Stout" w:hAnsi="Goudy Stout" w:eastAsia="Goudy Stout" w:cs="Goudy Stout"/>
                                <w:lang w:val="en-US" w:bidi="hi-IN"/>
                              </w:rPr>
                              <w:t>"Три медведя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75.05pt;width:375.7pt;height:74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pacing w:val="1"/>
                          <w:szCs w:val="24"/>
                          <w:rFonts w:ascii="Goudy Stout" w:hAnsi="Goudy Stout" w:eastAsia="Goudy Stout" w:cs="Goudy Stout"/>
                          <w:lang w:val="en-US" w:bidi="hi-IN"/>
                        </w:rPr>
                        <w:t>"Три медведя"</w:t>
                      </w:r>
                    </w:p>
                  </w:txbxContent>
                </v:textbox>
                <v:path textpathok="t"/>
                <v:textpath on="t" fitshape="t" string="&quot;Три медведя&quot;" style="font-family:&quot;Goudy Stout&quot;;font-size:4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готовил педагог – психолог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гиль Н.Н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Новочебоксарск, 2017</w:t>
      </w:r>
      <w:r>
        <w:rPr>
          <w:b/>
          <w:i/>
          <w:sz w:val="40"/>
          <w:szCs w:val="40"/>
        </w:rPr>
        <w:t xml:space="preserve">                 </w:t>
      </w:r>
      <w:r>
        <w:rPr>
          <w:b/>
          <w:i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:</w:t>
      </w:r>
    </w:p>
    <w:p>
      <w:pPr>
        <w:pStyle w:val="Style17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звитие зрительного восприятия (цвет, величина, форма).</w:t>
      </w:r>
    </w:p>
    <w:p>
      <w:pPr>
        <w:pStyle w:val="Style17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звитие целенаправленного внимания.</w:t>
      </w:r>
    </w:p>
    <w:p>
      <w:pPr>
        <w:pStyle w:val="Style17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звитие мышления и речи (активизация и обогащение словарного запаса, совершенствования грамматического строя и навыков связной речи).</w:t>
      </w:r>
    </w:p>
    <w:p>
      <w:pPr>
        <w:pStyle w:val="Style17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звитие общей и мелкой моторики.</w:t>
      </w:r>
    </w:p>
    <w:p>
      <w:pPr>
        <w:pStyle w:val="Style17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спитание нравственно – волевых качеств.</w:t>
      </w:r>
    </w:p>
    <w:p>
      <w:pPr>
        <w:pStyle w:val="Style17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вершенствование навыков общения. Воспитание доброжелательного отношения к окружающим.</w:t>
      </w:r>
    </w:p>
    <w:p>
      <w:pPr>
        <w:pStyle w:val="Style17"/>
        <w:spacing w:lineRule="auto" w:line="360"/>
        <w:ind w:left="709" w:hanging="709"/>
        <w:rPr/>
      </w:pPr>
      <w:r>
        <w:rPr>
          <w:b/>
          <w:sz w:val="24"/>
          <w:szCs w:val="24"/>
        </w:rPr>
        <w:t>Предшествующая работа:</w:t>
      </w:r>
    </w:p>
    <w:p>
      <w:pPr>
        <w:pStyle w:val="Style17"/>
        <w:spacing w:lineRule="auto" w:line="360"/>
        <w:ind w:left="709" w:hanging="709"/>
        <w:rPr>
          <w:sz w:val="24"/>
          <w:szCs w:val="24"/>
        </w:rPr>
      </w:pPr>
      <w:r>
        <w:rPr>
          <w:sz w:val="24"/>
          <w:szCs w:val="24"/>
        </w:rPr>
        <w:t>Чтение воспитателем русской народной сказки «Маша и три медведя»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: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ягкая игрушка (медвежонок Мишутка);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карточки с изображением трёх различных по величине прямоугольников коричневого цвета;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геометрические фигуры (круг, треугольник, прямоугольник, квадрат) разной величины (большой, средний, маленький), см. приложение №1;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картинки с изображением трёх медведей: Михаила Потаповича, Настасьи Петровны, Мишутки и Машеньки, см. приложение №2;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карточки с изображением предметов разного размера (ложки, тарелки, стулья, кровати), см. приложение №3;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карточки к упражнениям «Какая картинка лишняя?», «Продолжи ряд» (по количеству детей), см. приложение №4 и №5;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нверт.</w:t>
      </w:r>
    </w:p>
    <w:p>
      <w:pPr>
        <w:pStyle w:val="Style17"/>
        <w:spacing w:lineRule="auto" w:line="360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приёмы:</w:t>
      </w:r>
    </w:p>
    <w:p>
      <w:pPr>
        <w:pStyle w:val="Style17"/>
        <w:numPr>
          <w:ilvl w:val="0"/>
          <w:numId w:val="5"/>
        </w:numPr>
        <w:rPr>
          <w:sz w:val="24"/>
          <w:szCs w:val="24"/>
        </w:rPr>
      </w:pPr>
      <w:r>
        <w:rPr/>
        <w:t>Игровая мотивация</w:t>
      </w:r>
    </w:p>
    <w:p>
      <w:pPr>
        <w:pStyle w:val="Style17"/>
        <w:numPr>
          <w:ilvl w:val="0"/>
          <w:numId w:val="5"/>
        </w:numPr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Подвижная игра</w:t>
      </w:r>
    </w:p>
    <w:p>
      <w:pPr>
        <w:pStyle w:val="Style17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гра «Какой предмет лишний?»</w:t>
      </w:r>
    </w:p>
    <w:p>
      <w:pPr>
        <w:pStyle w:val="Style17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гра «Продолжи ряд»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я</w:t>
      </w:r>
    </w:p>
    <w:p>
      <w:pPr>
        <w:pStyle w:val="Style17"/>
        <w:numPr>
          <w:ilvl w:val="0"/>
          <w:numId w:val="15"/>
        </w:numPr>
        <w:spacing w:lineRule="auto" w:line="360"/>
        <w:rPr/>
      </w:pPr>
      <w:r>
        <w:rPr>
          <w:sz w:val="24"/>
          <w:szCs w:val="24"/>
        </w:rPr>
        <w:t>В кабинете психолога детей «встречает» мягкая игрушка – медвежонок Мишутка. Дети здороваются и говорят ласковые слова друг другу, психологу, игрушке, затем садятся за столы.</w:t>
      </w:r>
    </w:p>
    <w:p>
      <w:pPr>
        <w:pStyle w:val="Style17"/>
        <w:numPr>
          <w:ilvl w:val="0"/>
          <w:numId w:val="15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440</wp:posOffset>
                </wp:positionH>
                <wp:positionV relativeFrom="paragraph">
                  <wp:posOffset>193040</wp:posOffset>
                </wp:positionV>
                <wp:extent cx="219075" cy="3048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049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2pt;margin-top:15.2pt;width:17.2pt;height:23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7715</wp:posOffset>
                </wp:positionH>
                <wp:positionV relativeFrom="paragraph">
                  <wp:posOffset>240665</wp:posOffset>
                </wp:positionV>
                <wp:extent cx="171450" cy="2571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570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45pt;margin-top:18.95pt;width:13.45pt;height:20.2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4415</wp:posOffset>
                </wp:positionH>
                <wp:positionV relativeFrom="paragraph">
                  <wp:posOffset>307340</wp:posOffset>
                </wp:positionV>
                <wp:extent cx="152400" cy="190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45pt;margin-top:24.2pt;width:11.95pt;height:14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Психолог демонстрирует карточки с изображением трёх прямоугольников </w:t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коричневого цвета.</w:t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а педагога – психолога                                           Слова детей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459"/>
      </w:tblGrid>
      <w:tr>
        <w:trPr>
          <w:trHeight w:val="172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жите, как называются эти геометрические фигуры?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всего  прямоугольников?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 отличаются эти прямоугольники?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чем они похожи?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вспомним русскую народную сказку, в ней говориться о девочке, которая забрела в лес и попала в избушку, где жили три…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из медведей был самым большим?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мотрите на большой прямоугольник. Михаил Потапович прячется за самым большим прямоугольником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Настасья Петровна?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а прячется за средним прямоугольником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зовут медвежонка?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прячется Мишутка?</w:t>
            </w:r>
          </w:p>
          <w:p>
            <w:pPr>
              <w:pStyle w:val="Style17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вы так думаете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 xml:space="preserve">Слова педагога – психолога 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прямоугольники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прямоугольника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ики разного размера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и одного цвета – коричневые.</w:t>
            </w:r>
          </w:p>
          <w:p>
            <w:pPr>
              <w:pStyle w:val="Style17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медведя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Потапович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асья Петровна поменьше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утка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утка прячется за самым маленьким прямоугольником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му что он самый маленький.</w:t>
            </w:r>
          </w:p>
          <w:p>
            <w:pPr>
              <w:pStyle w:val="Style17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ва детей</w:t>
            </w:r>
          </w:p>
        </w:tc>
      </w:tr>
      <w:tr>
        <w:trPr/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 демонстрирует картинки с изображением трёх медведей и предлагает расставить  геометрические фигуры по разме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/>
              <w:t>Дети выполняют задание и сравнивают расположение медведей с расставленными  геометрическими фигурами.</w:t>
            </w:r>
          </w:p>
        </w:tc>
      </w:tr>
      <w:tr>
        <w:trPr/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 показывает конверт, достаёт письмо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 письмо от медведей. Они пишут, что пока были в лесу, кто – то побывал в их доме и устроил беспорядок. Медведи не могут теперь разобраться, где, чья кружка, ложка, тарелка, стул… и просят им помочь. Ребята, а вы знаете, кто приходил к медведям в дом?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36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можете медведям навести порядок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девочка Маша приходила. Она всё разбросала и не поставила на место.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36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поможем медведям навести порядок.</w:t>
            </w:r>
          </w:p>
        </w:tc>
      </w:tr>
      <w:tr>
        <w:trPr/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 выкладывает карточки с изображением  тарелок, стульев, кроватей, ложек разного размера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поступим так: каждый из вас сейчас соберёт картинки (один соберёт тарелки, второй – стулья, третий – кровати, четвёртый – ложки) и расположит их по размеру. А теперь давайте наводить порядок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раскладывают картинки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pacing w:lineRule="auto" w:line="36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 молодцы! Какой порядок навели. Медведи будут очень рады. Наверное, вы устали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pacing w:lineRule="auto" w:line="36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.</w:t>
            </w:r>
          </w:p>
        </w:tc>
      </w:tr>
      <w:tr>
        <w:trPr/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 показывает игрушечного медвежонка.</w:t>
            </w:r>
          </w:p>
        </w:tc>
      </w:tr>
      <w:tr>
        <w:trPr/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утка всем предлагает поиграть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360"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адятся на стулья в круг. Выбирается водящий – «Мишутка». Ребятам предлагается представить, что в руках у них мёд, а медведь будет пытаться его отнять. Участники вытягивают руки вперёд и произносят слова: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ка бурый, мишка бурый,</w:t>
            </w:r>
          </w:p>
          <w:p>
            <w:pPr>
              <w:pStyle w:val="Style17"/>
              <w:spacing w:lineRule="auto" w:line="360"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го такой ты хмурый?</w:t>
            </w:r>
          </w:p>
        </w:tc>
      </w:tr>
      <w:tr>
        <w:trPr/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утка отвечает: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медком не угостился, вот на всех и рассердился. Раз-два-три-четыре-пять, начинаю мёд искать.</w:t>
            </w:r>
          </w:p>
          <w:p>
            <w:pPr>
              <w:pStyle w:val="Style17"/>
              <w:spacing w:lineRule="auto" w:line="360"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шутка» старается поймать руки детей. Пойманный ребёнок становится водящим. Игра повторяется 2-3 раза.</w:t>
            </w:r>
          </w:p>
          <w:p>
            <w:pPr>
              <w:pStyle w:val="Style17"/>
              <w:spacing w:lineRule="auto" w:line="360"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игры дети садятся за столы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ть любит не только маленький Мишутка, но и его мама, Настасья Петровна. Она предлагает вам поиграть в игру «Какой предмет лишний?»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 раздаёт карточки  к упражнению «Какой предмет лишний?»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овите предметы, которые нарисованы на карточке№1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предмет лишний?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ему вы так думаете? 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овите предметы, которые нарисованы на карточке№2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предмет лишний?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вы так думаете?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овите предметы, которые нарисованы на карточке№3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предмет лишний?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ему вы так думаете? 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овите предметы, которые нарисованы на карточке№4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предмет лишний?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вы так думаете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, пирамидка, машина, кактус</w:t>
            </w:r>
          </w:p>
          <w:p>
            <w:pPr>
              <w:pStyle w:val="Style17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тус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а, собака, курица, гусь.</w:t>
            </w:r>
          </w:p>
          <w:p>
            <w:pPr>
              <w:pStyle w:val="Style17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ака.</w:t>
            </w:r>
          </w:p>
          <w:p>
            <w:pPr>
              <w:pStyle w:val="Style17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, груша, лук, апельсин.</w:t>
            </w:r>
          </w:p>
          <w:p>
            <w:pPr>
              <w:pStyle w:val="Style17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.</w:t>
            </w:r>
          </w:p>
          <w:p>
            <w:pPr>
              <w:pStyle w:val="Style17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ка, лиса, цыплёнок, заяц.</w:t>
            </w:r>
          </w:p>
          <w:p>
            <w:pPr>
              <w:pStyle w:val="Style17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плёнок.</w:t>
            </w:r>
          </w:p>
        </w:tc>
      </w:tr>
      <w:tr>
        <w:trPr/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затруднений психолог помогает детям сформулировать ответ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Потапович тоже приготовил для вас задание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 раздаёт карточки к упражнению «Продолжи ряд»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овите предметы, которые нарисованы на карточке№1 в верхнем ряду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продолжить верхний ряд предметов. Рассмотрите и назовите предметы, которые нарисованы ниже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предмет подходит к  бутерброду и кругу?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ему? 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овите предметы, которые нарисованы на карточке№2 в верхнем ряду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продолжить верхний ряд предметов. Рассмотрите и назовите предметы, которые нарисованы ниже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предмет подходит к  ёлке и треугольнику?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?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овите предметы, которые нарисованы на карточке№3 в верхнем ряду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продолжить верхний ряд предметов. Рассмотрите и назовите предметы, которые нарисованы ниже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предмет подходит к  конверту и прямоугольнику?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?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овите предметы, которые нарисованы на карточке№4 в верхнем ряду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продолжить верхний ряд предметов. Рассмотрите и назовите предметы, которые нарисованы ниже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предмет подходит к  конфете и овалу?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?</w:t>
            </w:r>
          </w:p>
          <w:p>
            <w:pPr>
              <w:pStyle w:val="Style17"/>
              <w:spacing w:lineRule="auto" w:line="360"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, круг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вариум, солнце, цветы.</w:t>
            </w:r>
          </w:p>
          <w:p>
            <w:pPr>
              <w:pStyle w:val="Style17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.</w:t>
            </w:r>
          </w:p>
          <w:p>
            <w:pPr>
              <w:pStyle w:val="Style17"/>
              <w:spacing w:lineRule="auto" w:line="36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 круглый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ка, треугольник.</w:t>
            </w:r>
          </w:p>
          <w:p>
            <w:pPr>
              <w:pStyle w:val="Style17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, дом, батон.</w:t>
            </w:r>
          </w:p>
          <w:p>
            <w:pPr>
              <w:pStyle w:val="Style17"/>
              <w:spacing w:lineRule="auto" w:line="36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36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36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Style17"/>
              <w:spacing w:lineRule="auto" w:line="36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ша дома треугольная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рт, прямоугольник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ар, конфета, собака.</w:t>
            </w:r>
          </w:p>
          <w:p>
            <w:pPr>
              <w:pStyle w:val="Style17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та.</w:t>
            </w:r>
          </w:p>
          <w:p>
            <w:pPr>
              <w:pStyle w:val="Style17"/>
              <w:spacing w:lineRule="auto" w:line="36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а прямоугольная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36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та, овал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а, огурец, треугольник.</w:t>
            </w:r>
          </w:p>
          <w:p>
            <w:pPr>
              <w:pStyle w:val="Style17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.</w:t>
            </w:r>
          </w:p>
          <w:p>
            <w:pPr>
              <w:pStyle w:val="Style17"/>
              <w:spacing w:lineRule="auto" w:line="36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 овальный.</w:t>
            </w:r>
          </w:p>
          <w:p>
            <w:pPr>
              <w:pStyle w:val="Style17"/>
              <w:spacing w:lineRule="auto" w:line="360"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подошло к концу. Ребята похвалите себя, а потом друг друга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говорят комплименты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еперь вспомните и расскажите Мишутке, чем мы сегодня занимались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рипоминают ход занятия, рассказывают  о проделанной работе, делятся своими впечатлениями, затем прощаются с психологом, с мягкой игрушкой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видания. Я буду вас ждать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567" w:firstLine="15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567" w:firstLine="1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.</w:t>
      </w:r>
    </w:p>
    <w:p>
      <w:pPr>
        <w:pStyle w:val="Style17"/>
        <w:spacing w:lineRule="auto" w:line="360"/>
        <w:ind w:left="567" w:firstLine="1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ометрические фигуры разного размера (большой, средний, маленький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5760</wp:posOffset>
                </wp:positionH>
                <wp:positionV relativeFrom="paragraph">
                  <wp:posOffset>298450</wp:posOffset>
                </wp:positionV>
                <wp:extent cx="2028825" cy="19050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1905120"/>
                        </a:xfrm>
                        <a:prstGeom prst="ellipse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-28.8pt;margin-top:23.5pt;width:159.7pt;height:149.95pt;mso-wrap-style:none;v-text-anchor:middle">
                <v:fill o:detectmouseclick="t" type="solid" color2="#05407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2640</wp:posOffset>
                </wp:positionH>
                <wp:positionV relativeFrom="paragraph">
                  <wp:posOffset>356235</wp:posOffset>
                </wp:positionV>
                <wp:extent cx="1562100" cy="14573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457280"/>
                        </a:xfrm>
                        <a:prstGeom prst="ellipse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163.2pt;margin-top:28.05pt;width:122.95pt;height:114.7pt;mso-wrap-style:none;v-text-anchor:middle">
                <v:fill o:detectmouseclick="t" type="solid" color2="#05407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3365</wp:posOffset>
                </wp:positionH>
                <wp:positionV relativeFrom="paragraph">
                  <wp:posOffset>718185</wp:posOffset>
                </wp:positionV>
                <wp:extent cx="1114425" cy="10382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1038240"/>
                        </a:xfrm>
                        <a:prstGeom prst="ellipse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319.95pt;margin-top:56.55pt;width:87.7pt;height:81.7pt;mso-wrap-style:none;v-text-anchor:middle">
                <v:fill o:detectmouseclick="t" type="solid" color2="#05407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51510</wp:posOffset>
                </wp:positionH>
                <wp:positionV relativeFrom="paragraph">
                  <wp:posOffset>2137410</wp:posOffset>
                </wp:positionV>
                <wp:extent cx="2438400" cy="1714500"/>
                <wp:effectExtent l="9525" t="8255" r="1016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714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bd4b4" stroked="t" o:allowincell="f" style="position:absolute;margin-left:-51.3pt;margin-top:168.3pt;width:191.95pt;height:134.95pt;mso-wrap-style:none;v-text-anchor:middle" type="_x0000_t5">
                <v:fill o:detectmouseclick="t" type="solid" color2="#042b4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9315</wp:posOffset>
                </wp:positionH>
                <wp:positionV relativeFrom="paragraph">
                  <wp:posOffset>2508885</wp:posOffset>
                </wp:positionV>
                <wp:extent cx="1847850" cy="1343025"/>
                <wp:effectExtent l="9525" t="9525" r="1016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1343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168.45pt;margin-top:197.55pt;width:145.45pt;height:105.7pt;mso-wrap-style:none;v-text-anchor:middle" type="_x0000_t5">
                <v:fill o:detectmouseclick="t" type="solid" color2="#042b4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0065</wp:posOffset>
                </wp:positionH>
                <wp:positionV relativeFrom="paragraph">
                  <wp:posOffset>2937510</wp:posOffset>
                </wp:positionV>
                <wp:extent cx="1228725" cy="914400"/>
                <wp:effectExtent l="10160" t="8890" r="952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340.95pt;margin-top:231.3pt;width:96.7pt;height:71.95pt;mso-wrap-style:none;v-text-anchor:middle" type="_x0000_t5">
                <v:fill o:detectmouseclick="t" type="solid" color2="#042b4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4835</wp:posOffset>
                </wp:positionH>
                <wp:positionV relativeFrom="paragraph">
                  <wp:posOffset>4394835</wp:posOffset>
                </wp:positionV>
                <wp:extent cx="1428750" cy="18383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838160"/>
                        </a:xfrm>
                        <a:prstGeom prst="rect">
                          <a:avLst/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dfec" stroked="t" o:allowincell="f" style="position:absolute;margin-left:-46.05pt;margin-top:346.05pt;width:112.45pt;height:144.7pt;mso-wrap-style:none;v-text-anchor:middle">
                <v:fill o:detectmouseclick="t" type="solid" color2="#1a201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4465</wp:posOffset>
                </wp:positionH>
                <wp:positionV relativeFrom="paragraph">
                  <wp:posOffset>4718685</wp:posOffset>
                </wp:positionV>
                <wp:extent cx="1238250" cy="15144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514520"/>
                        </a:xfrm>
                        <a:prstGeom prst="rect">
                          <a:avLst/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dfec" stroked="t" o:allowincell="f" style="position:absolute;margin-left:112.95pt;margin-top:371.55pt;width:97.45pt;height:119.2pt;mso-wrap-style:none;v-text-anchor:middle">
                <v:fill o:detectmouseclick="t" type="solid" color2="#1a201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48990</wp:posOffset>
                </wp:positionH>
                <wp:positionV relativeFrom="paragraph">
                  <wp:posOffset>5137785</wp:posOffset>
                </wp:positionV>
                <wp:extent cx="914400" cy="10953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95480"/>
                        </a:xfrm>
                        <a:prstGeom prst="rect">
                          <a:avLst/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dfec" stroked="t" o:allowincell="f" style="position:absolute;margin-left:263.7pt;margin-top:404.55pt;width:71.95pt;height:86.2pt;mso-wrap-style:none;v-text-anchor:middle">
                <v:fill o:detectmouseclick="t" type="solid" color2="#1a201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spacing w:lineRule="auto" w:line="360"/>
        <w:ind w:left="567" w:firstLine="1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567" w:firstLine="1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567" w:firstLine="1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567" w:firstLine="1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567" w:firstLine="1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567" w:firstLine="1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567" w:firstLine="1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567" w:firstLine="1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567" w:firstLine="1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567" w:firstLine="1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567" w:firstLine="1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567" w:firstLine="1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567" w:firstLine="1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567" w:firstLine="1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567" w:firstLine="1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567" w:firstLine="1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567" w:firstLine="1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567" w:firstLine="1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567" w:firstLine="1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567" w:firstLine="153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51510</wp:posOffset>
                </wp:positionH>
                <wp:positionV relativeFrom="paragraph">
                  <wp:posOffset>104140</wp:posOffset>
                </wp:positionV>
                <wp:extent cx="1771650" cy="1600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60020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6e3bc" stroked="t" o:allowincell="f" style="position:absolute;margin-left:-51.3pt;margin-top:8.2pt;width:139.45pt;height:125.95pt;mso-wrap-style:none;v-text-anchor:middle">
                <v:fill o:detectmouseclick="t" type="solid" color2="#291c4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6390</wp:posOffset>
                </wp:positionH>
                <wp:positionV relativeFrom="paragraph">
                  <wp:posOffset>304165</wp:posOffset>
                </wp:positionV>
                <wp:extent cx="1552575" cy="14001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140004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6e3bc" stroked="t" o:allowincell="f" style="position:absolute;margin-left:125.7pt;margin-top:23.95pt;width:122.2pt;height:110.2pt;mso-wrap-style:none;v-text-anchor:middle">
                <v:fill o:detectmouseclick="t" type="solid" color2="#291c4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spacing w:lineRule="auto" w:line="360"/>
        <w:ind w:left="567" w:firstLine="1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567" w:firstLine="153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77590</wp:posOffset>
                </wp:positionH>
                <wp:positionV relativeFrom="paragraph">
                  <wp:posOffset>139065</wp:posOffset>
                </wp:positionV>
                <wp:extent cx="1009650" cy="914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91440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6e3bc" stroked="t" o:allowincell="f" style="position:absolute;margin-left:281.7pt;margin-top:10.95pt;width:79.45pt;height:71.95pt;mso-wrap-style:none;v-text-anchor:middle">
                <v:fill o:detectmouseclick="t" type="solid" color2="#291c4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spacing w:lineRule="auto" w:line="360"/>
        <w:ind w:left="567" w:firstLine="1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567" w:firstLine="1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567" w:firstLine="1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Style17"/>
        <w:spacing w:lineRule="auto" w:line="360"/>
        <w:ind w:left="567" w:firstLine="15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Картинки с изображением трёх медведей:</w:t>
      </w:r>
    </w:p>
    <w:p>
      <w:pPr>
        <w:pStyle w:val="Style17"/>
        <w:numPr>
          <w:ilvl w:val="0"/>
          <w:numId w:val="8"/>
        </w:numPr>
        <w:spacing w:lineRule="auto" w:line="360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Михаила Потаповича, </w:t>
      </w:r>
    </w:p>
    <w:p>
      <w:pPr>
        <w:pStyle w:val="Style17"/>
        <w:numPr>
          <w:ilvl w:val="0"/>
          <w:numId w:val="8"/>
        </w:numPr>
        <w:spacing w:lineRule="auto" w:line="360"/>
        <w:rPr>
          <w:b/>
          <w:b/>
          <w:sz w:val="28"/>
          <w:szCs w:val="28"/>
        </w:rPr>
      </w:pPr>
      <w:r>
        <w:rPr>
          <w:sz w:val="24"/>
          <w:szCs w:val="24"/>
        </w:rPr>
        <w:t>Настасьи    Петровны,</w:t>
      </w:r>
    </w:p>
    <w:p>
      <w:pPr>
        <w:pStyle w:val="Style17"/>
        <w:numPr>
          <w:ilvl w:val="0"/>
          <w:numId w:val="8"/>
        </w:numPr>
        <w:spacing w:lineRule="auto" w:line="360"/>
        <w:rPr>
          <w:b/>
          <w:b/>
          <w:sz w:val="28"/>
          <w:szCs w:val="28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Мишутки,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sz w:val="24"/>
          <w:szCs w:val="24"/>
        </w:rPr>
        <w:t>и Машеньки.</w:t>
      </w:r>
    </w:p>
    <w:p>
      <w:pPr>
        <w:pStyle w:val="Style17"/>
        <w:spacing w:lineRule="auto" w:line="360"/>
        <w:ind w:left="567" w:firstLine="1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Style17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Карточки с изображением предметов разного размера:</w:t>
      </w:r>
    </w:p>
    <w:p>
      <w:pPr>
        <w:pStyle w:val="Style17"/>
        <w:numPr>
          <w:ilvl w:val="0"/>
          <w:numId w:val="10"/>
        </w:numPr>
        <w:spacing w:lineRule="auto" w:line="360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ложки, </w:t>
      </w:r>
    </w:p>
    <w:p>
      <w:pPr>
        <w:pStyle w:val="Style17"/>
        <w:numPr>
          <w:ilvl w:val="0"/>
          <w:numId w:val="10"/>
        </w:numPr>
        <w:spacing w:lineRule="auto" w:line="360"/>
        <w:rPr>
          <w:b/>
          <w:b/>
          <w:sz w:val="28"/>
          <w:szCs w:val="28"/>
        </w:rPr>
      </w:pPr>
      <w:r>
        <w:rPr>
          <w:sz w:val="24"/>
          <w:szCs w:val="24"/>
        </w:rPr>
        <w:t>тарелки,</w:t>
      </w:r>
    </w:p>
    <w:p>
      <w:pPr>
        <w:pStyle w:val="Style17"/>
        <w:numPr>
          <w:ilvl w:val="0"/>
          <w:numId w:val="10"/>
        </w:numPr>
        <w:spacing w:lineRule="auto" w:line="360"/>
        <w:rPr>
          <w:b/>
          <w:b/>
          <w:sz w:val="28"/>
          <w:szCs w:val="28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стулья,</w:t>
      </w:r>
    </w:p>
    <w:p>
      <w:pPr>
        <w:pStyle w:val="Style17"/>
        <w:numPr>
          <w:ilvl w:val="0"/>
          <w:numId w:val="10"/>
        </w:numPr>
        <w:spacing w:lineRule="auto" w:line="360"/>
        <w:rPr>
          <w:b/>
          <w:b/>
          <w:sz w:val="28"/>
          <w:szCs w:val="28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кровати.</w:t>
      </w:r>
    </w:p>
    <w:p>
      <w:pPr>
        <w:pStyle w:val="Style17"/>
        <w:spacing w:lineRule="auto" w:line="360"/>
        <w:ind w:left="567" w:firstLine="1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Style17"/>
        <w:spacing w:lineRule="auto" w:line="360"/>
        <w:ind w:left="567" w:firstLine="15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арточки к упражнению  «Какая картинка лишняя?» (по количеству дет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гра способствует развитию мышления. Необходимо приготовить 3  картинки одной группы и одну картинку из любой другой группы. Расположить их вместе. Таким образом получиться, что основная часть картинок имеет один общий признак, который позволяет объединить их в одну группу. Одна картинка этого признака не имеет и потому отличается от остальных. Она является лишней. Ребёнку необходимо внимательно рассмотреть все картинки, найти лишнюю и объяснить своё решение.</w:t>
      </w:r>
    </w:p>
    <w:p>
      <w:pPr>
        <w:pStyle w:val="Style17"/>
        <w:spacing w:lineRule="auto" w:line="360"/>
        <w:ind w:left="567" w:firstLine="1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точки к упражнению  «Продолжи ряд» (по количеству дет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гра способствует развитию умения упорядочивать объекты по внешним признак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е для игры составляется следующим образом. Разложите карточки с картинками в два ряда. В первом ряду по 2 штуки в определённой последовательности, во втором ряду по три. Ребёнку нужно найти закономерность, в которой расположены картинки в первом ряду, а затем выбрать одну из второго ряда, чтобы продолжить первый.</w:t>
      </w:r>
    </w:p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567" w:firstLine="153"/>
        <w:jc w:val="center"/>
        <w:rPr/>
      </w:pPr>
      <w:r>
        <w:rPr>
          <w:b/>
          <w:sz w:val="28"/>
          <w:szCs w:val="28"/>
        </w:rPr>
        <w:t>Список использованной литературы</w:t>
      </w:r>
      <w:r>
        <w:rPr>
          <w:b/>
          <w:sz w:val="24"/>
          <w:szCs w:val="24"/>
        </w:rPr>
        <w:t>.</w:t>
      </w:r>
    </w:p>
    <w:p>
      <w:pPr>
        <w:pStyle w:val="Style17"/>
        <w:spacing w:lineRule="auto" w:line="360"/>
        <w:ind w:left="567" w:firstLine="15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. Л. Шарохина. Коррекционно – развивающие занятия в средней группе: Конспекты занятий. - М.: Книголюб, 2008.-72 с.</w:t>
      </w:r>
    </w:p>
    <w:p>
      <w:pPr>
        <w:pStyle w:val="Style17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. А. Барташникова. Учись играя: Тренировка интеллекта: Игры и тесты для детей 5 – 7 лет. – Харьков: Фолио, 1997. – 412 с.</w:t>
      </w:r>
    </w:p>
    <w:p>
      <w:pPr>
        <w:pStyle w:val="Style17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. Е. Веракса. Играем в сказку «Три медведя». Наглядно – дидактическое пособие для детского сада. – М: Мозаика – Синтез, 2007.</w:t>
      </w:r>
    </w:p>
    <w:p>
      <w:pPr>
        <w:pStyle w:val="Style17"/>
        <w:spacing w:lineRule="auto" w:line="360"/>
        <w:ind w:left="567" w:firstLine="15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567" w:firstLine="15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567" w:firstLine="15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567" w:firstLine="15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567" w:firstLine="15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 w:before="0" w:after="200"/>
        <w:ind w:left="567" w:firstLine="153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oudy Stou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3:12:00Z</dcterms:created>
  <dc:creator>XTreme</dc:creator>
  <dc:description/>
  <cp:keywords/>
  <dc:language>en-US</dc:language>
  <cp:lastModifiedBy>User</cp:lastModifiedBy>
  <dcterms:modified xsi:type="dcterms:W3CDTF">2017-12-11T17:30:00Z</dcterms:modified>
  <cp:revision>8</cp:revision>
  <dc:subject/>
  <dc:title/>
</cp:coreProperties>
</file>