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ительной группы «Покуда сердца стучатся — помните!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зыкальный руководитель Леонтьева  Е.А. МДОУ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м раньше воспитывать в детях чувства сопереживания, сострадания к тем, кто не вернулся с войны, чувство благодарности к поколению, чьи годы пришлись на военное лихолетье, чувство гордости за народ, стойко переносивший невзгоды войны, за сплоченность, мужество и отвагу, тем более сильное духом поколение мы получим в недалеком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и помнить, ценить мир, который добыт таким трудом - это мы стараемся донести до наш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риотическое чувство не возникает само по себе. Это результат длительного, целенаправленного воспитательного воздействия на человека, начиная с самого детства. В связи с этим проблема нравственно–патриотического воспитания детей дошкольного возраста становится одной из актуа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систематической, целенаправленной воспитательной работы у детей могут быть сформированы элементы гражданственности и патриотизма. Нельзя быть патриотом, не чувствуя личной связи с Родиной, не зная, как любили, берегли и защищали ее наши предки, наши отцы и д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гражданско-патриотических чувств у дошкольников, гордости за подвиг народа в Великой Отечественной войне, уважения к ветера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частник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6-7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ип проекта </w:t>
      </w:r>
      <w:r>
        <w:rPr>
          <w:sz w:val="28"/>
          <w:szCs w:val="28"/>
        </w:rPr>
        <w:t>- информационно-творческий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должительность</w:t>
      </w:r>
      <w:r>
        <w:rPr>
          <w:sz w:val="28"/>
          <w:szCs w:val="28"/>
        </w:rPr>
        <w:t xml:space="preserve"> - краткосрочный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рок реализации </w:t>
      </w:r>
      <w:r>
        <w:rPr>
          <w:sz w:val="28"/>
          <w:szCs w:val="28"/>
        </w:rPr>
        <w:t>— апрель- май 2018 год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зраст детей</w:t>
      </w:r>
      <w:r>
        <w:rPr>
          <w:sz w:val="28"/>
          <w:szCs w:val="28"/>
        </w:rPr>
        <w:t xml:space="preserve"> – 6-7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воспитанию у каждого ребенка нравственно-патриотических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ширить и систематизировать знания детей о Великой отечествен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гатить активный словарь детей новы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сить компетентность всех участников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жидаемый результат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закрепили знания о Великой Отечествен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знали о тех трудностях, с которыми столкнулись наши солдаты, мирное на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стали добрее, внимательнее и милосер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ы работы над проектом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 этап Подготовитель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бор литературных произведений о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бор музыкальных произведений на военн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икл бесед о ВОВ, тружениках тыла, детях военных лет, защитниках Род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2 этап 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тение и обсуждение произведений о войне,  просмотр презентаций и видеороликов, беседы о войне, ветера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учивание песен, стихов, инчценир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готовление подарков для ветер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3 этап. Заключ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а презентации для иллюстрации Праздника, посвященного дню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праздника, посвященного дню Победы для детей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опыта работы для педагого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еализация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8250"/>
      </w:tblGrid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8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 началась война».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8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«Вставай, страна огромная!»- занятие о защитниках Родины, призыве к оружию и битвах за Отечество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8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« Все для фронта, все для Победы!»- занятие о тружениках тыла, жизни в эвакуации.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8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«Дети войны»- занятие о жизни, труде, взрослении детей в военные годы 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деля</w:t>
            </w:r>
          </w:p>
        </w:tc>
        <w:tc>
          <w:tcPr>
            <w:tcW w:w="8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«Жди меня, и я вернусь!»- занятие о солдатских матерях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еделя</w:t>
            </w:r>
          </w:p>
        </w:tc>
        <w:tc>
          <w:tcPr>
            <w:tcW w:w="8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Ленинграда. Метроном. Сердце города- сердце каждого жителя.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еделя</w:t>
            </w:r>
          </w:p>
        </w:tc>
        <w:tc>
          <w:tcPr>
            <w:tcW w:w="8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онцерт « Покуда сердца стучат- помните!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20:10:21Z</dcterms:created>
  <dc:creator/>
  <dc:description/>
  <dc:language>en-US</dc:language>
  <cp:lastModifiedBy/>
  <cp:revision>0</cp:revision>
  <dc:subject/>
  <dc:title/>
</cp:coreProperties>
</file>