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Разноцветные ладошки»</w:t>
      </w:r>
    </w:p>
    <w:p>
      <w:pPr>
        <w:pStyle w:val="Normal"/>
        <w:rPr/>
      </w:pPr>
      <w:r>
        <w:rPr>
          <w:b/>
          <w:sz w:val="28"/>
          <w:szCs w:val="28"/>
        </w:rPr>
        <w:t>Учебный проект:</w:t>
      </w:r>
      <w:r>
        <w:rPr>
          <w:sz w:val="28"/>
          <w:szCs w:val="28"/>
        </w:rPr>
        <w:t xml:space="preserve"> рисование</w:t>
      </w:r>
    </w:p>
    <w:p>
      <w:pPr>
        <w:pStyle w:val="Normal"/>
        <w:rPr/>
      </w:pPr>
      <w:r>
        <w:rPr>
          <w:b/>
          <w:sz w:val="28"/>
          <w:szCs w:val="28"/>
        </w:rPr>
        <w:t>Возраст участников проекта:</w:t>
      </w:r>
      <w:r>
        <w:rPr>
          <w:sz w:val="28"/>
          <w:szCs w:val="28"/>
        </w:rPr>
        <w:t xml:space="preserve"> дети  4 - 5 года</w:t>
      </w:r>
    </w:p>
    <w:p>
      <w:pPr>
        <w:pStyle w:val="Normal"/>
        <w:rPr/>
      </w:pPr>
      <w:r>
        <w:rPr>
          <w:b/>
          <w:sz w:val="28"/>
          <w:szCs w:val="28"/>
        </w:rPr>
        <w:t>Состав проектной группы:</w:t>
      </w:r>
      <w:r>
        <w:rPr>
          <w:sz w:val="28"/>
          <w:szCs w:val="28"/>
        </w:rPr>
        <w:t xml:space="preserve"> дети средней группы, педагоги, родите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творческо-исследовательск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долгосрочный -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витие художественно творческих способностей детей дошкольного возраста посредством использования нетрадиционной технике рисования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Художественно-эстетическое развит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ать приемам нетрадиционной техники рисования и способам изображения с использованием различных материал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о-коммуникативное развит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нравственные качества: терпимость, доброжелательность к окружающим, умение работать в подгруппе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ознавательное развит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психические процессы (восприятие, мышление, вообра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мение обследовать предметы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ечевое развит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вязной речи (составление описательных рассказов)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Физическое развит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крепление мускулатуры кисти ру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екта:</w:t>
      </w:r>
    </w:p>
    <w:p>
      <w:pPr>
        <w:pStyle w:val="Normal"/>
        <w:rPr/>
      </w:pPr>
      <w:r>
        <w:rPr>
          <w:bCs/>
          <w:sz w:val="28"/>
          <w:szCs w:val="28"/>
        </w:rPr>
        <w:t>Рисо</w:t>
      </w:r>
      <w:r>
        <w:rPr>
          <w:rFonts w:cs="Liberation Serif" w:ascii="Liberation Serif" w:hAnsi="Liberation Serif"/>
          <w:bCs/>
          <w:sz w:val="28"/>
          <w:szCs w:val="28"/>
        </w:rPr>
        <w:t>вание является одним из важнейших средств познания мира и развития знаний эстетического восприятия, так как оно связано с самостоятельной, практической и творческой деятельностью ребёнка. Занятия по изобразительной деятельности способствуют развитию творческих способностей, воображения, наблюдательности, мышления и памяти дет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Нетрадиционное рисование основано на творческой фантазии интересно тем, что рисунки у всех детей получаются разными. Это рисование, привлекает своей простотой и доступностью, раскрывает возможность использования хорошо знакомых предметов в качестве художественных материалов. А главное то, что нетрадиционное рисование играет важную роль в общем психическом развитии ребёнка. Ведь главным является не конечный продукт, а развитие личности. Детские годы самые важные и как они пройдут, зависит от родителей и от педагогов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отеза проекта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Комплекс занятий «рисование нетрадиционными техниками» с детьми дошкольного возраста позволит сформировать определённые трудовые навыки и развитие художественно - творческих способностей по средствам использования нетрадиционной технике рисования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28"/>
          <w:szCs w:val="28"/>
        </w:rPr>
        <w:t>формирование предпосылок учебной деятельности (самоконтроль, самооценка, обобщенные способы действия) и умения взаимодействовать друг с другом;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особность к свободному экспериментированию (поисковым действием) с художественными и нетрадиционными материалами;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дивидуальный «почерк» детской продукции;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28"/>
          <w:szCs w:val="28"/>
        </w:rPr>
        <w:t>нахождение  выразительно-изобразительных  средств, для создания художественного образ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Этапы работы над проектом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этап подготовительный - сентябрь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выбор темы проекта, определение целей и задач проекта;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изучение необходимой литературы;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консультирование родителей</w:t>
      </w:r>
      <w:r>
        <w:rPr>
          <w:b/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 практический - октябрь - апрель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практическая работа с детьми по проекту;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подобрать художественное слово, дидактические игры, 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альчиковые гимнастики;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внедрить в образовательную деятельность нетрадиционные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техники рисования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 заключительный - май  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дведение итогов по реализации проект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резентация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екта: …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ивность проекта: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лагодаря проекту дети получали знания о нетрадиционных способах и технике рисования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ились свободно проявлять себя в различных видах деятельности, применять полученные знания в повседневной жизни, творчески мыслить, видеть красоту окружающего мира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ились использовать разнообразные художественные материалы и инструменты в своей работе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вали воображение, фантазию, зрительную память, гибкость и быстроту мышл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ли чувство композиции, цветовосприятие,  смелость в изложении собственных замыслов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Совместно с родителями разработаны и изготовлены наглядные материалы формирующие у детей </w:t>
      </w:r>
      <w:r>
        <w:rPr>
          <w:sz w:val="28"/>
          <w:szCs w:val="28"/>
        </w:rPr>
        <w:t xml:space="preserve">умения и навыки в познании окружающего мира и изобразительного творчеств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мониторинга: …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: </w:t>
      </w:r>
    </w:p>
    <w:p>
      <w:pPr>
        <w:pStyle w:val="Normal"/>
        <w:rPr/>
      </w:pPr>
      <w:r>
        <w:rPr>
          <w:bCs/>
          <w:sz w:val="28"/>
          <w:szCs w:val="28"/>
        </w:rPr>
        <w:t>Если создать условия для работы в нетрадиционных изобразительных техниках рисования, то возможно: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вить творческие способности, активизируя познавательную активность воспитанников;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ь эстетическое восприятие, наблюдательность, внимание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анный проект даёт возможность сделать процесс приобщения детей к миру искусства более значимым, увлекательны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 xml:space="preserve">Утробина К.К., Утробин Г.Ф. </w:t>
      </w:r>
      <w:r>
        <w:rPr>
          <w:bCs/>
          <w:iCs/>
          <w:sz w:val="28"/>
          <w:szCs w:val="28"/>
        </w:rPr>
        <w:t>Увлекательное рисование методом тычка с детьми с 3 до 7 лет. Рисуем и познаем окружающий мир.- М.: Издательство «Гном и Д», 2001г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 xml:space="preserve">Бумажная мозаика </w:t>
      </w:r>
      <w:r>
        <w:rPr>
          <w:bCs/>
          <w:iCs/>
          <w:sz w:val="28"/>
          <w:szCs w:val="28"/>
        </w:rPr>
        <w:t>/Ханна Линд; (пер. с нем. М.Б.  Тереховой).- М.: Айрис-пресс, 2007г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 xml:space="preserve">Лыкова И.А. </w:t>
      </w:r>
      <w:r>
        <w:rPr>
          <w:bCs/>
          <w:iCs/>
          <w:sz w:val="28"/>
          <w:szCs w:val="28"/>
        </w:rPr>
        <w:t>Изобразительная деятельность в детском саду. - М: «Карапуз - Дидактика», 2006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 xml:space="preserve">Казанова Р.Г.; Сайганова Т.И.; Седова Е.М. </w:t>
      </w:r>
      <w:r>
        <w:rPr>
          <w:bCs/>
          <w:iCs/>
          <w:sz w:val="28"/>
          <w:szCs w:val="28"/>
        </w:rPr>
        <w:t xml:space="preserve">Рисование с детьми дошкольного возраста: Нетрадиционные техники воспитания, планирование, конспекты занятий. - М: ТЦ «Сфера», 2004.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 xml:space="preserve">Соломенникова, О.А. </w:t>
      </w:r>
      <w:r>
        <w:rPr>
          <w:bCs/>
          <w:iCs/>
          <w:sz w:val="28"/>
          <w:szCs w:val="28"/>
        </w:rPr>
        <w:t xml:space="preserve">Радость творчества. Развитие художественного творчества детей 5 - 7 лет [Текст] / О.А. Соломенникова - Москва, 2001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рунтаева Г.А. </w:t>
      </w:r>
      <w:r>
        <w:rPr>
          <w:bCs/>
          <w:iCs/>
          <w:sz w:val="28"/>
          <w:szCs w:val="28"/>
        </w:rPr>
        <w:t>«Диагностика психологических особенностей дошкольника» - М.: ACADEMIA. - 1999г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Monotype Corsiva" w:hAnsi="Monotype Corsiva" w:cs="Monotype Corsiv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Monotype Corsiva" w:hAnsi="Monotype Corsiva" w:cs="Monotype Corsiv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Mailmessagetoolbarsubjectwrapper">
    <w:name w:val="mail-message-toolbar-subject-wrapper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1:52:00Z</dcterms:created>
  <dc:creator>dns</dc:creator>
  <dc:description/>
  <cp:keywords/>
  <dc:language>en-US</dc:language>
  <cp:lastModifiedBy>dns</cp:lastModifiedBy>
  <dcterms:modified xsi:type="dcterms:W3CDTF">2019-10-13T10:36:00Z</dcterms:modified>
  <cp:revision>11</cp:revision>
  <dc:subject/>
  <dc:title/>
</cp:coreProperties>
</file>