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iCs/>
          <w:color w:val="FF0000"/>
          <w:sz w:val="28"/>
          <w:szCs w:val="28"/>
          <w:u w:val="single"/>
        </w:rPr>
      </w:pPr>
      <w:r>
        <w:rPr>
          <w:bCs/>
          <w:i/>
          <w:iCs/>
          <w:color w:val="FF0000"/>
          <w:sz w:val="28"/>
          <w:szCs w:val="28"/>
          <w:u w:val="single"/>
        </w:rPr>
        <w:t>Адаптация пятиклассников к новым условиям учёбы</w:t>
      </w:r>
    </w:p>
    <w:p>
      <w:pPr>
        <w:pStyle w:val="Normal"/>
        <w:spacing w:lineRule="auto" w:line="276"/>
        <w:jc w:val="both"/>
        <w:rPr>
          <w:bCs/>
          <w:i/>
          <w:i/>
          <w:iCs/>
          <w:color w:val="FF0000"/>
          <w:sz w:val="26"/>
          <w:szCs w:val="26"/>
          <w:u w:val="single"/>
        </w:rPr>
      </w:pPr>
      <w:r>
        <w:rPr>
          <w:bCs/>
          <w:i/>
          <w:i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чти все дети переживают период перехода в среднюю школу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За летние каникулы они повзрослели, изменилось их восприятие и отношение к учебе. Некоторых родителей эти перемены беспокоят и для того, чтобы вы могли легче найти взаимопонимание со своими детьми надо учитывать особенности этого возраста.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Кратко хочу ознакомить вас с возрастными особенностями 5 классников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1. Этот период в жизни детей отличается повышенной утомляемостью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Дети очень эмоциональны и воспринимают  остро любые изменения, особенно их волнует вопрос о «соотношении сил» в классе. Другими словами у ребенка появляется возможность по -новому себя показать в классе. Играть новые роли, проявлять свои лидерские способности. А вот необоснованные запреты они демонстративно игнорируют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3. Дети тяжело переживают свои  неудачи, положение «худшего в чем-либо»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4.Очень восприимчивы к промахам учителей,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5.Требуют от всех соответствия слова к делу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В этом возрасте дети  очень любознательные, и хорошо, если ребенок занимается активно спортом или интересным  занятием, а ни чем-либо другим. А бывает, что детям интереснее собираться компаниями и пробовать сигареты и алкоголь.  Ведь они считают себя уже взрослыми, хотя ответственность за свои поступки еще не несут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У детей в возрасте 12-13 лет повышается авторитет сверстников, их мнение им порой важнее, чем кого-то из взрослых.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к школа,  так и родители  хотят, чтобы  ученики пятого класса старались учиться, стремиться овладевать знаниями, уметь заниматься самостоятельно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6"/>
          <w:szCs w:val="26"/>
        </w:rPr>
        <w:t>умели правильно распределять и планировать свое время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умели общаться с одноклассниками, имели свое мнение  и учитывали мнение других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6"/>
          <w:szCs w:val="26"/>
        </w:rPr>
        <w:t xml:space="preserve">умели дружить, самостоятельно разрешать возникающие конфликты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6"/>
          <w:szCs w:val="26"/>
        </w:rPr>
        <w:t xml:space="preserve">имели постоянные обязанности дома, помогали родителям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6"/>
          <w:szCs w:val="26"/>
        </w:rPr>
        <w:t>умели предвидеть последствия своих действий.</w:t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о далеко не все пятиклассники способны соответствовать этим требованиям. Ведь раньше на детей возлагалось  больше ответственности и было меньше соблазнов ( компьютерные игры и телепередачи), а сейчас психологический возраст детей у многих не соответствует паспортному. Им тяжело соответствовать, а требования  растут, и обучающие программы становятся шире…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Хотела бы, спросить у родителей, знают ли они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колько учебных предметов изучалось Вашим ребёнком в 4 классе? В 5 классе?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Какова недельная учебная нагрузка была у Вашего ребёнка в 4 классе? В 5 классе?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колько учителей обучало Вашего ребёнка в 4 классе? В 5 классе?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колько времени в среднем тратил Ваш ребёнок на подготовку домашних заданий в 4 классе? В 5 классе?</w:t>
      </w:r>
    </w:p>
    <w:p>
      <w:pPr>
        <w:pStyle w:val="Normal"/>
        <w:ind w:left="36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равнительная таблица</w:t>
      </w:r>
    </w:p>
    <w:p>
      <w:pPr>
        <w:pStyle w:val="Normal"/>
        <w:ind w:left="36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5811" w:type="dxa"/>
        <w:jc w:val="left"/>
        <w:tblInd w:w="9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2001"/>
        <w:gridCol w:w="2409"/>
      </w:tblGrid>
      <w:tr>
        <w:trPr>
          <w:trHeight w:val="315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класс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класс</w:t>
            </w:r>
          </w:p>
        </w:tc>
      </w:tr>
      <w:tr>
        <w:trPr>
          <w:trHeight w:val="354" w:hRule="atLeast"/>
        </w:trPr>
        <w:tc>
          <w:tcPr>
            <w:tcW w:w="14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 -9 предмет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 – 14</w:t>
            </w:r>
          </w:p>
          <w:p>
            <w:pPr>
              <w:pStyle w:val="Style16"/>
              <w:jc w:val="center"/>
              <w:rPr/>
            </w:pPr>
            <w:r>
              <w:rPr/>
              <w:t>предметов</w:t>
            </w:r>
          </w:p>
        </w:tc>
      </w:tr>
      <w:tr>
        <w:trPr>
          <w:trHeight w:val="354" w:hRule="atLeast"/>
        </w:trPr>
        <w:tc>
          <w:tcPr>
            <w:tcW w:w="14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2 – 26</w:t>
            </w:r>
          </w:p>
          <w:p>
            <w:pPr>
              <w:pStyle w:val="Style16"/>
              <w:jc w:val="center"/>
              <w:rPr/>
            </w:pPr>
            <w:r>
              <w:rPr/>
              <w:t>час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7 – 34</w:t>
            </w:r>
          </w:p>
          <w:p>
            <w:pPr>
              <w:pStyle w:val="Style16"/>
              <w:jc w:val="center"/>
              <w:rPr/>
            </w:pPr>
            <w:r>
              <w:rPr/>
              <w:t>часов</w:t>
            </w:r>
          </w:p>
        </w:tc>
      </w:tr>
      <w:tr>
        <w:trPr>
          <w:trHeight w:val="354" w:hRule="atLeast"/>
        </w:trPr>
        <w:tc>
          <w:tcPr>
            <w:tcW w:w="14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  <w:p>
            <w:pPr>
              <w:pStyle w:val="Style16"/>
              <w:jc w:val="center"/>
              <w:rPr/>
            </w:pPr>
            <w:r>
              <w:rPr/>
              <w:t>учител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  <w:p>
            <w:pPr>
              <w:pStyle w:val="Style16"/>
              <w:jc w:val="center"/>
              <w:rPr/>
            </w:pPr>
            <w:r>
              <w:rPr/>
              <w:t>учителей</w:t>
            </w:r>
          </w:p>
        </w:tc>
      </w:tr>
      <w:tr>
        <w:trPr>
          <w:trHeight w:val="354" w:hRule="atLeast"/>
        </w:trPr>
        <w:tc>
          <w:tcPr>
            <w:tcW w:w="14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- 2</w:t>
            </w:r>
          </w:p>
          <w:p>
            <w:pPr>
              <w:pStyle w:val="Style16"/>
              <w:jc w:val="center"/>
              <w:rPr/>
            </w:pPr>
            <w:r>
              <w:rPr/>
              <w:t>час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 -2,5</w:t>
            </w:r>
          </w:p>
          <w:p>
            <w:pPr>
              <w:pStyle w:val="Style16"/>
              <w:jc w:val="center"/>
              <w:rPr/>
            </w:pPr>
            <w:r>
              <w:rPr/>
              <w:t>часа</w:t>
            </w:r>
          </w:p>
        </w:tc>
      </w:tr>
    </w:tbl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этим у </w:t>
      </w:r>
      <w:r>
        <w:rPr>
          <w:sz w:val="26"/>
          <w:szCs w:val="26"/>
          <w:u w:val="single"/>
        </w:rPr>
        <w:t>ребят возникают трудности</w:t>
      </w:r>
      <w:r>
        <w:rPr>
          <w:sz w:val="26"/>
          <w:szCs w:val="26"/>
        </w:rPr>
        <w:t>: надо привыкнуть к каждому учителю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новому расписанию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оявилось много новых кабинетов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новый классный руководитель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6"/>
          <w:szCs w:val="26"/>
        </w:rPr>
        <w:t>возрос темп работы и объем работ в классе и д/з задают больше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6"/>
          <w:szCs w:val="26"/>
        </w:rPr>
        <w:t>Дети чувствуют ослабление или отсутствие контроля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6"/>
          <w:szCs w:val="26"/>
        </w:rPr>
        <w:t>Становиться более заметно, что дети еще не умеют самостоятельно работать;</w:t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ризнаки дезадаптации, плохой адаптации, если вы не наблюдаете за своим ребенком того, что я перечислю, значит адаптация проходит успешно</w:t>
      </w:r>
      <w:r>
        <w:rPr>
          <w:sz w:val="26"/>
          <w:szCs w:val="26"/>
        </w:rPr>
        <w:t>: Итак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Усталый, утомлённый внешний вид ребёнк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Нежелание ребёнка делиться своими впечатлениями о проведённом дне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тремление отвлечь взрослого от школьных событий, переключить внимание на другие темы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Нежелания выполнять домашние задани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Негативные характеристики в адрес школы, учителей, одноклассников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Жалобы на те или иные события, связанные со школой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Беспокойный сон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Трудности утреннего пробуждения, вялост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остоянные жалобы на плохое самочувствие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i/>
          <w:color w:val="FF0000"/>
          <w:sz w:val="26"/>
          <w:szCs w:val="26"/>
          <w:u w:val="single"/>
        </w:rPr>
        <w:t>Если вы насчитали  больше 5 признаков,  прошу остаться после собрания и подойти ко мне.</w:t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начала учебного года наблюдаю за ребятами, провела анкетирование «открытое письмо родителям» на выявление эмоционального благополучия учащихся в школе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реднем по всем 5 классам, результаты хорошие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На вопрос: В 5 классе учиться стало труднее, чем в 4?  только трое учеников ответили положительно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На вопрос: </w:t>
      </w:r>
      <w:r>
        <w:rPr>
          <w:i/>
          <w:sz w:val="26"/>
          <w:szCs w:val="26"/>
        </w:rPr>
        <w:t>Какое у вас настроение, когда вы в школе</w:t>
      </w:r>
      <w:r>
        <w:rPr>
          <w:sz w:val="26"/>
          <w:szCs w:val="26"/>
        </w:rPr>
        <w:t>? Все ответили, что хорошее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вопрос о учителях, которые ведут у них уроки -  ни один из учеников не написал, что стесняется  или боится подойти спросить что-либо. В основном все писали, что все учителя хороши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Я планирую в октябре провести еще  анкетирование и диагностику на уровень тревожности детей. Учащимся, которые находятся в неблагоприятном эмоциональном положении,  будет предложено посещение тренинговые занятий на снятие тревожности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 сейчас рекомендации: </w:t>
      </w:r>
      <w:r>
        <w:rPr>
          <w:i/>
          <w:color w:val="FF0000"/>
          <w:sz w:val="26"/>
          <w:szCs w:val="26"/>
        </w:rPr>
        <w:t>Чем вы как родитель можете помочь своему ребенку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6"/>
          <w:szCs w:val="26"/>
        </w:rPr>
        <w:t>Первое условие школьного успеха пятиклассника —</w:t>
      </w:r>
      <w:r>
        <w:rPr>
          <w:bCs/>
          <w:sz w:val="26"/>
          <w:szCs w:val="26"/>
        </w:rPr>
        <w:t xml:space="preserve"> безусловное принятие ребенка, несмотря на те неудачи, с которыми он уже столкнулся или может столкнуться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Если вас, что-то беспокоит в поведении ребенка, постарайтесь, как можно скорее встретиться и обсудить это с классным руководителем или психологом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6"/>
          <w:szCs w:val="26"/>
        </w:rPr>
        <w:t>Если в семье произошли, какие-то события, повлиявшие на психологическое состояние ребенка (развод, отъезд в долгую командировку кого-то из родителей, рождение еще одного ребенка и т.д.) сообщите об этом классному руководителю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являйте интерес к школьным делам, обсуждайте сложные ситуации, вместе ищите выход из конфликтов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омогите ребенку выучить имена новых учителей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Не следует сразу ослаблять контроль за учебной деятельностью ребенка, если в период начальной школы он привык к вашему контролю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риучайте его к самостоятельности постепенно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щаясь с ребенком, не подрывайте авторитет других значимых взрослых людей. Например, нельзя говорить ребенку: «Много ваша учительница понимает, лучше меня слушай!»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могите ему найти дело по душе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6"/>
          <w:szCs w:val="26"/>
        </w:rPr>
        <w:t>Уважаемые родители,  проявляйте больше терпения к детям, дарите им больше любви и внимания. Оно им необходимо особенно в этом возрасте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Желаю вам успехов.</w:t>
      </w:r>
    </w:p>
    <w:sectPr>
      <w:type w:val="nextPage"/>
      <w:pgSz w:w="11906" w:h="16838"/>
      <w:pgMar w:left="1276" w:right="707" w:gutter="0" w:header="0" w:top="851" w:footer="0" w:bottom="360"/>
      <w:pgBorders w:display="allPages" w:offsetFrom="page">
        <w:top w:val="double" w:sz="4" w:space="24" w:color="C00000"/>
        <w:left w:val="double" w:sz="4" w:space="24" w:color="C00000"/>
        <w:bottom w:val="double" w:sz="4" w:space="24" w:color="C00000"/>
        <w:right w:val="double" w:sz="4" w:space="24" w:color="C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9:58:00Z</dcterms:created>
  <dc:creator>316й</dc:creator>
  <dc:description/>
  <cp:keywords/>
  <dc:language>en-US</dc:language>
  <cp:lastModifiedBy>мама</cp:lastModifiedBy>
  <cp:lastPrinted>2011-09-24T11:04:00Z</cp:lastPrinted>
  <dcterms:modified xsi:type="dcterms:W3CDTF">2019-10-13T05:45:00Z</dcterms:modified>
  <cp:revision>7</cp:revision>
  <dc:subject/>
  <dc:title>"Адаптация пятиклассников к новым условиям учёбы"</dc:title>
</cp:coreProperties>
</file>