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своения обучающимися образовательных программ по итогам мониторингов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 «Одуванчик» г. Демидова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Алексеева Лидия Григорьевна</w:t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356"/>
        <w:gridCol w:w="1356"/>
        <w:gridCol w:w="1356"/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ная групп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оспитанников</w:t>
            </w:r>
          </w:p>
        </w:tc>
        <w:tc>
          <w:tcPr>
            <w:tcW w:w="1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кар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сформированности ключевых компетентнос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*0 </w:t>
            </w:r>
            <w:r>
              <w:rPr>
                <w:sz w:val="16"/>
                <w:szCs w:val="16"/>
              </w:rPr>
              <w:t xml:space="preserve">– ребенок не демонстрирует умение; 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- демонстрирует редко, в единичных случаях; 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- демонстрирует относительно некоторых людей, относительно отдельных видов деятельности; 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- демонстрирует часто, относительно большинства людей, большинства видов деятельности; 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- демонстрирует постоянно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социальная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  <w:t>(социально-коммуникативное развити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/ %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коммуникативная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  <w:t>(речевое развит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/ %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информационная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  <w:t>(познавательное развити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/ %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деятельностная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  <w:t>(художественно-эстетическое развити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/ %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здоровьесберегающая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  <w:t>(физическое развит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/ %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диагно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28 человек</w:t>
            </w:r>
          </w:p>
        </w:tc>
        <w:tc>
          <w:tcPr>
            <w:tcW w:w="1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/2017 учебный год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 – 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 – 1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ел – 1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– 7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2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– 7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2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-7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– 7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ел – 0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ел – 4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 – 3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ел – 4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2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чел – 3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 – 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ел – 4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2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ел – 3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чел – 18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б.  /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ел – 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ел – 5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чел – 3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чел – 6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ел – 3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чел- 6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ел – 3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чел -6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чел – 6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чел – 82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ите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8 человек</w:t>
            </w:r>
          </w:p>
        </w:tc>
        <w:tc>
          <w:tcPr>
            <w:tcW w:w="1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/2018 учебный год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чел -3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 -1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ел – 1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л – 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 - 1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 - 7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ел – 1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л – 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л – 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чел – 0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чел -3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 – 2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ел – 4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– 2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ел - 4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 -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ел – 4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ел – 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ел – 2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ел – 18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б.  /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чел -3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ел - 6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ел – 4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чел – 7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ел-  39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ел- 6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ел – 3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чел – 6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чел – 6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чел – 82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млад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6 человек</w:t>
            </w:r>
          </w:p>
        </w:tc>
        <w:tc>
          <w:tcPr>
            <w:tcW w:w="1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2018/2019 учебный год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ел -1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чел – 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4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л -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 – 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чел – 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ел – 5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-1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ел – 4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л – 6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б. /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чел – 5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 – 44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– 3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-3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ел – 5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 – 3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– 3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– 3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ел – 25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ел – 38%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б.  /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чел- 3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чел - 5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ел – 18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ел – 56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- 38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- 6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л – 12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ел – 5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ел -3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ел -5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79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7:16:00Z</dcterms:created>
  <dc:creator>User</dc:creator>
  <dc:description/>
  <dc:language>en-US</dc:language>
  <cp:lastModifiedBy>Лидия</cp:lastModifiedBy>
  <dcterms:modified xsi:type="dcterms:W3CDTF">2019-10-13T07:16:00Z</dcterms:modified>
  <cp:revision>2</cp:revision>
  <dc:subject/>
  <dc:title>Результаты освоения обучающимися образовательных программ по итогам мониторингов</dc:title>
</cp:coreProperties>
</file>